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ÖRNEK ANAYASA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GENEL ESASLAR   </w:t>
      </w:r>
    </w:p>
    <w:p>
      <w:pPr>
        <w:pStyle w:val="Normal"/>
        <w:spacing w:lineRule="auto" w:line="240"/>
        <w:jc w:val="both"/>
        <w:rPr/>
      </w:pPr>
      <w:r>
        <w:rPr>
          <w:rFonts w:cs="Times New Roman" w:ascii="Times New Roman" w:hAnsi="Times New Roman"/>
          <w:sz w:val="24"/>
          <w:szCs w:val="24"/>
        </w:rPr>
        <w:t>Devletin Adı ve Şekl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l- Türk Devletinin: Yönetim biçimi ve Hükümet şekli; Tam Bağımsız, Bağlantısız,  Vesayetsiz, Sosyal Adaletçi, Bireysel Özgürlükçü, Yargı Bağımsızlığı, Kuvvetler Ayrılığı, Ulusal Üretim Ekonomisi, Hukukun Üstünlüğü ve Eşit Yurttaşların; Siyasi İradelerinin, Egemenliğine dayanan, Demokratik, Laik, İnanç ve Kültürlere saygılı! TBMM Ortak Aklı ve Gözetimi ile Özgür Basın Denetimli, Faziletli bir, Ulusal Hukuk Cumhuriyeti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Türk Devletinin, Özellik ve Cumhuriyetin, Nitelikleri ile Temel Felsefesi:</w:t>
      </w:r>
    </w:p>
    <w:p>
      <w:pPr>
        <w:pStyle w:val="Normal"/>
        <w:spacing w:lineRule="auto" w:line="240"/>
        <w:jc w:val="both"/>
        <w:rPr/>
      </w:pPr>
      <w:r>
        <w:rPr>
          <w:rFonts w:cs="Times New Roman" w:ascii="Times New Roman" w:hAnsi="Times New Roman"/>
          <w:sz w:val="24"/>
          <w:szCs w:val="24"/>
        </w:rPr>
        <w:t>Madde 2- a)Türk Cumhuriyeti: Türk Ülkesinde yaşayan, TC Vatandaşlarının; insani haklarına, etnik durum, cinsiyet, anadil, dini inanç, siyasi görüş ve kültürel farklılıklarına saygılıdır. Kuruluş İlkeleri ve Atatürk Devrimlerine, bağlıdır. Devleti oluşturan Kurumlar ile Hür Basın ve Sivil Toplum Örgütleri; eşittir ve birbirini; 12 ay-7 gün-24 saat: Basın yoluyla: karşılıklı,gözetip, denetler.  Ulusal hakları, Kamu yararını, Yasaya uygunluk, Yerindelik, Yerinden yönetim ve Yetki genişliği İlkelerini, esas alır. Ulusal Tasarım, Türk Sıtandart, Marka, Patent ve Kendi kendine yeterli, yerli, milli, TM; Özgür bir;Üretim Ekonomisidir.Genel, Serbest Seçim, darbölge, geneloy, Devlet Başkanlığı, iki partili ve Tek Ulusal Meclisli;Yönetim Sistemini benimsemiştir. Demokratik, laik, Kuvvetler ayrılığı ve Yasa önünde,Eşitliğe dayalı: sosyal hukuk devlet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Laiklik; Dini İnanca saygıdır. Devlet işlerinin;Hukuk kurallarına göre yürütülmesidir. Dini İnanç, İbadet ve Vicdan özgürlüğüdür. Devletin;Dine, dini kuruluşların yönetime, farklı inançtaki kişi ve gruplara karışamaması, zorlama, baskı, dayatma yapamamasıdır. Din ve Devlet işlerinin; birbirinden ayrılmasıd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TC Devleti İlke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Türk Cumhuriyetleri, İslam Ülkeleri ve Komşu Devletlerle: karşılık,açıklık,güven,eşitlik, saygı, barış ve eşitlik İlkelerine dayalı: sosyal, kültürel ilişkiler,bankacılık sistemi ve ulusal paralarla; ikili, dövizsiz, gümrüksüz, vizesiz, sınırsız, kotasız, engelsiz, mal değişimi ve sınır ticaretinin, yürütümü. Kendi kendine yeterli,ulusal ekonomi için: İthalat ve İhracatın; enaz düzeyde yapılması. TC Vatandaşına, Vize koyan ülkelere; karşılık esasınca,Vize uygulan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TC Devletinin; Vatandaşı ve Ülkesiyle; yerli,milli,TM: Tarım ve Sanayi Üretimiyle; Kendi kendine yeterli, Ekonomik ve Siyasi İstikrarlı; Özgür, Tam Bağımsız, Bağlantısız hale getirilip: gılobal, küresel, emperyalist sermayeye: Açıkpazar, Serbest bölge, Hammadde Kaynağı, abd-natoya bod,kul, ab’ye GeBe, imf’ye Borçlu ve Sömürge olmaktan, korunması. TC Kamu Kurumları: Bakanlık, Belediye ve diğerleri: Yurtiçi veya dış ülkeden; asla Borç,bağış,hibe,hediye alamaz. İktidar: özel sektör kıredisi ile yatırıma; Devlet Garantisi tanıyamaz, teşvik, destek ver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TSK ve Polisin; Ulusal Tasarım, Sıtandart, Patent ve Marka ile Yerli üretim, Türk Malı; silah, taşıt araç, gereç ve cihazlarla donatılması. Askeri pakt ve birliklere girmeyip: Türkiye Cumhuriyeti Vatandaşlarının: İdealist, Bilinçli, Devletçi, Dürüst, Cesur, Askeri, Polisi olması! (*1918-1923:işgal döneminin, kara günlerinde, olduğu gibi;jandarma ve polisin;işgalci düşmanın, emrine girip; İstiklal Savaşını yürüten;vatansever, kuvayı milliyecilere, zulüm yapıp; maaş için; vatan hainliğini seçmeme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Kuvvetler Ayrılığı: Cumhuriyet,Demokrasi ve Laiklik İlkeleri,Gereği Olarak: TC Ülkesinde Yasama, Yürütme, Yerel Yönetim, Yargı, Güvenlik (*Polis ve TSK)  ile Özel Sektör, STÖ, Basın; birbirinden ayrı, özgür ve bağımsızdır. TC’de: Ulusal Meclis ve Yargı üzerinde; Asker, Polis, Dini kurum, Siyasi Parti, Hükümet ve Yargısal Vesayet; yoktur,olamaz. Görevi;Devletin bağımsızlığını, Vatandaşın;can,namus ve malını korumak, Vatanı savunmak olan; TSK:asla, askeri darbe yapamaz, Darbe;vatan hainliğidir! Yargı; Genel ve Yerel İdarenin; karar,iş,işlem, atama, harcama,tasarruf,tercih,yerindelik, eylem,hizmet ve faaliyetine; karışamaz. İdareyi: gözetip, denetleyip,yargılayıp, işlemi durdurup, kararını bozup,değiştirip,kaldırıp,yasaklayıp, kapatamaz. Yargı,ancak; yasaya aykırı davranıp, suç işleyen; memuru, yargı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Yabancı mahkeme ve Birleşmiş Milletler dahil, uluslararası kuruluşların, vesayeti; asla kabul edilemez. Yabancı bir: devletin, kuruluşun, yada yargı organının, kararı: TBMM ve TC Anayasasının üzerinde değildir: TC Devleti ve TC Vatandaşlarını bağlamaz. Eskilerde, Anadoluda kurulup,tarih olan;Hitit,Pers,İskender,Roma,Bizans ile Selçuklu,Moğol,Osmanlı ve 1918-1923:Yurdun,düşman İşgali Döneminde;düzenlenen belgeler:günümüz,Türkiye Cumhuriyetinde; geçerli değildir. TBMM;kararı,onayı olmadan; yabancı bir,belgenin;geçerliliği yoktur, uygulanamaz! Türk Halkı adına;kamu kurumu ve özel kuruluş, faaliyetlerinin; tek gözetleyici ve denetleyicisi; Ulusal Meclis, Hür Basın, Meslek Odaları ve DKÖ’dü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DEMOKRASİNİN; Varlığı ve Garantisi: Egemenliğin Ulusa ait olması, Ulusal Meclis, Hükümet -İktidar ile Yerel Yönetimin; Serbest, Genel Seçimle belirlenmesi, Kuvvetler Ayrılığı, Yargı Bağımsızlığı, Hukukun üstünlüğü, Adalet, Hukuk önünde eşitlik, Laiklik, Ulusalcı Eğitim, Ekonomik ve Siyasi İstikrar! Göstergesi ise; Tam Bağımsızlık,İki Partili,Siyasi Sistem, Hür Basın, Düşünce ve İfade Özgürlüğü, TL’nin;döviz ve enflasyon karşısında;Değerini koruyup, güçlü bir; Ulusal Para ile Devlet ve Halkın; borçsuz olmas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Türk Devletinin: Resmi Dili, Alfabesi, Bayrağı, Yurdu, Sınırları, Marşı, Başkenti ve Parası:</w:t>
      </w:r>
    </w:p>
    <w:p>
      <w:pPr>
        <w:pStyle w:val="Normal"/>
        <w:spacing w:lineRule="auto" w:line="240"/>
        <w:jc w:val="both"/>
        <w:rPr/>
      </w:pPr>
      <w:r>
        <w:rPr>
          <w:rFonts w:cs="Times New Roman" w:ascii="Times New Roman" w:hAnsi="Times New Roman"/>
          <w:sz w:val="24"/>
          <w:szCs w:val="24"/>
        </w:rPr>
        <w:t xml:space="preserve">Madde 3- </w:t>
      </w:r>
    </w:p>
    <w:p>
      <w:pPr>
        <w:pStyle w:val="Normal"/>
        <w:spacing w:lineRule="auto" w:line="240"/>
        <w:jc w:val="both"/>
        <w:rPr/>
      </w:pPr>
      <w:r>
        <w:rPr>
          <w:rFonts w:cs="Times New Roman" w:ascii="Times New Roman" w:hAnsi="Times New Roman"/>
          <w:sz w:val="24"/>
          <w:szCs w:val="24"/>
        </w:rPr>
        <w:t>a) Resmi Dili: TC Devletinin; resmi yazışma, konuşma, iletişim ve devlete ait, temel eğitim okulları ile üniversitelerinin; eğitim, öğretim dili: Türkç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 Ulusal Bayrağı: Özgürlük ve Bağımsızlığın sembolü; Ayyıldızlı Albayrak.  </w:t>
      </w:r>
    </w:p>
    <w:p>
      <w:pPr>
        <w:pStyle w:val="Normal"/>
        <w:spacing w:lineRule="auto" w:line="240"/>
        <w:jc w:val="both"/>
        <w:rPr/>
      </w:pPr>
      <w:r>
        <w:rPr>
          <w:rFonts w:cs="Times New Roman" w:ascii="Times New Roman" w:hAnsi="Times New Roman"/>
          <w:sz w:val="24"/>
          <w:szCs w:val="24"/>
        </w:rPr>
        <w:t>c) Ulusal Marşı: "İstiklal Marş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Başkenti: Ankara.</w:t>
      </w:r>
    </w:p>
    <w:p>
      <w:pPr>
        <w:pStyle w:val="Normal"/>
        <w:spacing w:lineRule="auto" w:line="240"/>
        <w:jc w:val="both"/>
        <w:rPr/>
      </w:pPr>
      <w:r>
        <w:rPr>
          <w:rFonts w:cs="Times New Roman" w:ascii="Times New Roman" w:hAnsi="Times New Roman"/>
          <w:sz w:val="24"/>
          <w:szCs w:val="24"/>
        </w:rPr>
        <w:t>e) Yurdu: Türkiye Cumhuriyeti Vatandaşlarının; doğup, büyüdüğü, Atayurt ve Anavatan bildiği, Kutlu Toprak: Türkiy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 Sınırları: Ulusal Ant ve Ulus İradesiyle belirlenip, İstiklal Mücadelesinde; vicdani sorumluluk sahibi, Kahraman Gazi ve Fedakar Şehit Kanlarıyla çizilen, Ülke Hudud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 Alfabesi: Kelebek, Damga harfleri kökenli, Orhun- Yenisey - Etrüsk –Latin- Türk Alfabe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h) Ulusal Parası: TC Sınırları içinde; Alış veriş, Ticaret ve Ödemelerin yapıldığı: T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Devleti Oluşturan; Kurum Ve Kuruluş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4- Türk Halkına, Hizmet veren: Kamu Kurumları ile Ekonomik Değer Üreten:Özel Sektör kuruluşları; bir bütün olarak; Devleti oluşturur. Kurum ve Kuruluşlar, karşılıklı olarak: birbirlerinin, karar,harcama,faaliyet ve çalışmalarını; 12ay-7-24 gözetip, denetleyerek: Toplumsal Görevlerin; yerinde, zamanında, gereğince yapılmasını sağlar. Biri diğerini kapatamaz ve çalışmasını engelleyemez. Devletin esas sahibi; Özgür,Aydın,İdealist,Bilinçli,İlkeli Vatandaştır. Üstünlük, İyi Yurttaşlık;Devleti Sahiplenip, Toplumsal Kurallara,uygun davranarak, bir ekonomik değer, üretilerek kazanılır. Kurumların görevi; Devletin devamını sağlayarak, Halka hizmet vermektir.  TÜRK AYDINININ; en önemli görevi; Vatandaşın; Can, Namus ve Mal Güvenliğini sağlatmak! Emperyalizmin; Halkı; yalan,yasak ve ezberci eğitimle; bilgisizleştirip, yozlaştırıp! Ağır vergi,borç,enflasyon,döviz,ithalat,ihracat bağımlılığıyla ezip, yolsuzlukla yoksullaştırıp! Örgütlü terör,mafya zulmüyle;devletten soğutarak; sömürgecilere;kul, köle, cariye yaptırıp; ucuz hayat yaşatmasını,  önlemek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A. TC Devletinin, Asli Organlar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Yasama: TBMM ve Millet Vekilleri. TC Vatandaşlarının:Özgür İradesi, Ortak Aklı, Toplum Vicdanının Cesur Sesi, Millet Egemenliğinin, Temsil edildiği; Kutlu Yer. </w:t>
      </w:r>
    </w:p>
    <w:p>
      <w:pPr>
        <w:pStyle w:val="Normal"/>
        <w:spacing w:lineRule="auto" w:line="240"/>
        <w:jc w:val="both"/>
        <w:rPr/>
      </w:pPr>
      <w:r>
        <w:rPr>
          <w:rFonts w:cs="Times New Roman" w:ascii="Times New Roman" w:hAnsi="Times New Roman"/>
          <w:sz w:val="24"/>
          <w:szCs w:val="24"/>
        </w:rPr>
        <w:t>2. Yürütme: TC Devleti Adına,Ülkeyi Yöneten;İktidar-Hükümet-Bakanlıklar,</w:t>
      </w:r>
    </w:p>
    <w:p>
      <w:pPr>
        <w:pStyle w:val="Normal"/>
        <w:spacing w:lineRule="auto" w:line="240"/>
        <w:jc w:val="both"/>
        <w:rPr/>
      </w:pPr>
      <w:r>
        <w:rPr>
          <w:rFonts w:cs="Times New Roman" w:ascii="Times New Roman" w:hAnsi="Times New Roman"/>
          <w:sz w:val="24"/>
          <w:szCs w:val="24"/>
        </w:rPr>
        <w:t>3. Yerel Yönetim: Bölge Meclisi, Belediye Meclisi, Belediye Başkanı, Muhtar ve İhtiyar Heye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Yargı: Bölge Adalet Kurulu Başkanlığı, İl ve İlçe Yargı Başkanları ile Hukuk ve Ceza Mahkemesi üyesi; Hakim, Savcı ve Temyiz Yargıçlar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İç ve Dış Güvenlik Kuvveti: Asker ve Poli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TC Devleti adına, Hükümet: Uluslararası birlik ve topluluklara;TBMM Genel Kurul Kararıyla katılır. Eşit kabul edilmediğimiz, veya kurucu statüde bulunmadığımız, birliklere üyelik; Tam Bağımsızlık ve Ulusal Egemenlik ilkesine, aykırıdır. TC Devleti; Büyük Elçilik ve Dış Temsilcilikleri: TBMM GKK ile aç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TC Vatandaşları: Hür Basın yoluyla; Genel ve Yerel İdareyi, Kamu Hizmeti Yürüten, Kurum ve Kuruluşları: karar,harcama,işlem,eylem anı ve hizmet sırasında:7-24:gözetip,denetleyip: hukukun üstünlüğü, adalet ve eşitlik ilkesine, bağlı olarak: demokratik, laik, bir yönetim düzeni, kurulması ve devamı için çalış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Bağımsızlık,Özgürlük,Cumhuriyet, Demokrasi ve Laikliği Yaşatan, Güvence Örgüt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Yazılı, sözlü, Görsel; Basın, Yayın, Medya Organlar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Meslek Kuruluşları:</w:t>
      </w:r>
    </w:p>
    <w:p>
      <w:pPr>
        <w:pStyle w:val="Normal"/>
        <w:spacing w:lineRule="auto" w:line="240"/>
        <w:jc w:val="both"/>
        <w:rPr/>
      </w:pPr>
      <w:r>
        <w:rPr>
          <w:rFonts w:cs="Times New Roman" w:ascii="Times New Roman" w:hAnsi="Times New Roman"/>
          <w:sz w:val="24"/>
          <w:szCs w:val="24"/>
        </w:rPr>
        <w:t>a- Baro, Birlik, Borsa, Kooperatif, Oda,</w:t>
      </w:r>
    </w:p>
    <w:p>
      <w:pPr>
        <w:pStyle w:val="Normal"/>
        <w:spacing w:lineRule="auto" w:line="240"/>
        <w:jc w:val="both"/>
        <w:rPr/>
      </w:pPr>
      <w:r>
        <w:rPr>
          <w:rFonts w:cs="Times New Roman" w:ascii="Times New Roman" w:hAnsi="Times New Roman"/>
          <w:sz w:val="24"/>
          <w:szCs w:val="24"/>
        </w:rPr>
        <w:t>b- İşyeri Sendikası, Bölge İşkolu Federasyonu ve Konfederasyon.</w:t>
      </w:r>
    </w:p>
    <w:p>
      <w:pPr>
        <w:pStyle w:val="Normal"/>
        <w:spacing w:lineRule="auto" w:line="240"/>
        <w:jc w:val="both"/>
        <w:rPr/>
      </w:pPr>
      <w:r>
        <w:rPr>
          <w:rFonts w:cs="Times New Roman" w:ascii="Times New Roman" w:hAnsi="Times New Roman"/>
          <w:sz w:val="24"/>
          <w:szCs w:val="24"/>
        </w:rPr>
        <w:t xml:space="preserve">3. Sivil Toplum Örgütleri: Dernek, Vakıf, DKÖ-STK’lar,                          </w:t>
      </w:r>
    </w:p>
    <w:p>
      <w:pPr>
        <w:pStyle w:val="Normal"/>
        <w:spacing w:lineRule="auto" w:line="240"/>
        <w:jc w:val="both"/>
        <w:rPr/>
      </w:pPr>
      <w:r>
        <w:rPr>
          <w:rFonts w:cs="Times New Roman" w:ascii="Times New Roman" w:hAnsi="Times New Roman"/>
          <w:sz w:val="24"/>
          <w:szCs w:val="24"/>
        </w:rPr>
        <w:t>4. Siyasi Partiler: iki Partili Siyasi Sistem; Hilal Partisi ve Ulusal Sosyalist Par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İlköğretim, Lise, Üniversite, Enstitü ve Bilimsel Kurullar,</w:t>
      </w:r>
    </w:p>
    <w:p>
      <w:pPr>
        <w:pStyle w:val="Normal"/>
        <w:spacing w:lineRule="auto" w:line="240"/>
        <w:jc w:val="both"/>
        <w:rPr/>
      </w:pPr>
      <w:r>
        <w:rPr>
          <w:rFonts w:cs="Times New Roman" w:ascii="Times New Roman" w:hAnsi="Times New Roman"/>
          <w:sz w:val="24"/>
          <w:szCs w:val="24"/>
        </w:rPr>
        <w:t xml:space="preserve">6. Özel Sektör Kuruluşları.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Yasama Yetki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5- Yasama Yetkisi: TC Vatandaşları adına: Türkiye Büyük Millet Meclisince, kullanılır. Bu yetki devredilemez ve Hükümete;Kanun hükmünde kararname çıkarma,veya torba yasayla; kanunlarda, düzenleme yetkisi verilemez. Kanunu;TBMM çıkarır,gerektiğinde değiştirir,veya yürürlükten kaldırır. Hükümet;ancak,Kanunun uygulanmasına ilişkin; açık yetki verilen, konuda; BKK yayın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Devletin; Kuruluş Amacı ve Faaliyet Esaslar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6- a) Bağımsızlığın korunması, dış saldırıların önlenmesi, Türk toplumunun dışarıda saygınlığının, içeride birlik beraberlik, dirlik ve düzeni ile siyasi ve ekonomik istikrarın temin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 Kişilerin can, namus, mal güvenliği ile toplumun; huzur ve mutluluğunun, sağlanması.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TC Devletinin Bağımsızlığının ve TC Vatandaşlarının; yurtdışında saygınlığının; simgesi, göstergesi; Ulusal Para:TL’nin: borç,enflasyon,cari-bütçe açığı,dış ticaret açığı ve döviz kuru baskısıyla; satın alma gücünü, yitirmesini önlemek. </w:t>
      </w:r>
    </w:p>
    <w:p>
      <w:pPr>
        <w:pStyle w:val="Normal"/>
        <w:spacing w:lineRule="auto" w:line="240"/>
        <w:jc w:val="both"/>
        <w:rPr/>
      </w:pPr>
      <w:r>
        <w:rPr>
          <w:rFonts w:cs="Times New Roman" w:ascii="Times New Roman" w:hAnsi="Times New Roman"/>
          <w:sz w:val="24"/>
          <w:szCs w:val="24"/>
        </w:rPr>
        <w:t xml:space="preserve">d) Kişi, Temel hak ve Özgürlüklerinin, kullanımının; yasal güvenceye kavuşturulması. </w:t>
      </w:r>
    </w:p>
    <w:p>
      <w:pPr>
        <w:pStyle w:val="Normal"/>
        <w:spacing w:lineRule="auto" w:line="240"/>
        <w:jc w:val="both"/>
        <w:rPr/>
      </w:pPr>
      <w:r>
        <w:rPr>
          <w:rFonts w:cs="Times New Roman" w:ascii="Times New Roman" w:hAnsi="Times New Roman"/>
          <w:sz w:val="24"/>
          <w:szCs w:val="24"/>
        </w:rPr>
        <w:t>e)Ulusal Tasarım,Türk Sıtandart,Marka,Milli Patent,Yerli Teknoloji,TM:Tarım ve Sanayi  Üretim ile Kendi Kendine Yeterli, İthalat ve İhracata bağımlı olmayan;Ulusal Üretim Ekonomi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 Eğitim, sağlık ve altyapı sorunlarına, çözüm bulunması. Devlet, Altyapı iş ve hizmetlerini; KİYİB yöntemi ve Kamusal Yetki Sözleşmesiyle Özel Sektöre gördürü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  Devlet, Kamu Hizmetlerini;Özgür Basının Gözetiminde; yerinden yönetim, yerindelik, yetki genişliği, ulusal haklar, kamu yararı, verimlilik, açıklık ve demokratik katılım ilkelerine, uygun olarak yürütü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Millet Egemenliğ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7- Ulusal Egemenlik: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gemenlik, kayıtsız,şartsız, Türk Milletinindir. Egemenliğin kullanımı; bir kişi, grup, veya sınıfa bırakılamaz, devredilemez. Kişi ve Kurumlar;kaynağını Anayasadan almayan, Devlet yetkisi kullanamaz. Hiçbir kişi, kurul, veya kurum; TBMM'nin çıkardığı; Kanunun, Genel Kurul Kararının; uygulanmasını durduramaz, erteleyemez, değiştiremez, iptal ed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Yürütme Yetkisi ve Görevi:</w:t>
      </w:r>
    </w:p>
    <w:p>
      <w:pPr>
        <w:pStyle w:val="Normal"/>
        <w:spacing w:lineRule="auto" w:line="240"/>
        <w:jc w:val="both"/>
        <w:rPr/>
      </w:pPr>
      <w:r>
        <w:rPr>
          <w:rFonts w:cs="Times New Roman" w:ascii="Times New Roman" w:hAnsi="Times New Roman"/>
          <w:sz w:val="24"/>
          <w:szCs w:val="24"/>
        </w:rPr>
        <w:t xml:space="preserve">Madde 8.a)TC Devleti Yönetiminde: Kuruluş İlkeleri, Milli Misak ile ATATÜRK DEVRİMLERİ; belirleyici, temel, esas kural olarak, alınır. </w:t>
      </w:r>
    </w:p>
    <w:p>
      <w:pPr>
        <w:pStyle w:val="Normal"/>
        <w:spacing w:lineRule="auto" w:line="240"/>
        <w:jc w:val="both"/>
        <w:rPr/>
      </w:pPr>
      <w:r>
        <w:rPr>
          <w:rFonts w:cs="Times New Roman" w:ascii="Times New Roman" w:hAnsi="Times New Roman"/>
          <w:sz w:val="24"/>
          <w:szCs w:val="24"/>
        </w:rPr>
        <w:t>b)Genel nitelikte ve üst düzeyde: Egemenliğin Sahibi, Millet Adına; Devleti Temsil ve Ülkeyi yönetme; hak, görev, yetki, imkan ve sorumluluğu; Genel Seçimleri kazanmış: Meşru, Siyasi Parti, İktidarı sıfatı ve Yasal Hükümet olarak: Devlet Başkanı ve beş kişilik: Bakanlar Kurulu Tarafından; Bu TC Anayasası ve TC Kanunlarına uygun olarak, Ulusal haklar ve Kamu yararı gözetilerek, Hukuka uygun kullanılır ve gereği yerine getir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Yerel Yönetimlerin idaresinde; hak, görev, yetki, imkan ve sorumluluk: yerindelik, yetki genişliği ve hukuk ilkelerine,uygun olarak: Belediye Başkanı ve Belediye Meclisine ait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Yargı Yetki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9. TBMM adına: özerk, kişiler arası tarafsız, bağımsız, Hukuk ve Ceza Mahkemelerince; TC Anayasası ve Kanunlarına uygun olarak: genel hukuk,kuvvetler ayrılığı ilkesi ve toplumsal kurallar doğrultusunda; ulusal hakları, kamu yararını korumak, eşitlik, adalet ve hukukun üstünlüğü ile TC Devletinin; varlığı,birliği ve devamını sağlamak için; haklının yanında, devletin tarafında ve yasalara uygun olarak: vicdana göre, özgürce, cesurca kullanı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Kanun Önünde, Eşitli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0. TC Vatandaşları; milliyet, ırk, etnik köken, dil, renk, cinsiyet, kültür, siyasi düşünce, gelir düzeyi, felsefi görüş, inanç, din, mezhep ve benzeri sebeplerle, ayrım gözetilmeksizin; Kanun önünde, hukuken eşittir. Erkek ve Kadınlar; eşit hak,imkan,görev,yetki,ödev,sorumluluk ve yükümlüklere sahiptir. Hiçbir kişi, aile, grup, veya sınıfa; doğuma, yere, ekonomik, siyasi ve dini güce bağlı; ayrıcalık, farklılık, üstünlük tanınamaz. Devletine bağlı, Yasalara uyan, Halka saygılı: Sabıkasız, TC Vatandaşları; Özgür, Eşit ve Saygın bireydir. Üstünlük, Şeref, Asalet; çalışıp, iş kurup, bir ekonomik değer üreterek: TC Devleti ve TC Vatandaşlarına, hizmet etmekle, vergi ödemekle kazanı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nayasanın Bağlayıcılığı ve Üstünlüğ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1. Anayasa Hükümleri; yasama, yürütme, yerel yönetim, yargı, güvenlik kuvvetleri, temel eğitim okulları, üniversiteler, özgür basın ve diğer;gerçek ve tüzel kişi, kuruluş ile Ülkemizdeki yabancıları bağlayan, temel hukuk kurallarıdır. Kanunlar; manevi,ulusal,toplumsal değer ve kurallara, hukukun temel prensiplerine, ulusal haklara, kamu yararına ve Anayasaya aykırı o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HUKUKUN TANIDIĞI: BİREYSEL HAK VE ÖZGÜRLÜK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emel Hak ve Hürriyetlerin Niteliğ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2. Herkes, kişiliğine bağlı: dokunulmaz, devredilmez, vazgeçilmez, temel hak ve bireysel hürriyetlere sahiptir. Bu kavram, kişinin; ailesine ve topluma karşı; ödev ve sorumluluklarını da ifade eder. TC Vatandaşları, Analarından; özgür, eşit, şerefli bir yurttaş, olarak doğar. TC Yasalarını Tanıyıp, Kurallara uygun davranan: İyi Vatandaşlar: Hukuken; ayrımsız, eşit yurttaş olup; özgürce yaşama ve saygı görme, hakkına sahip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Hak ve Hürriyetlerin Sınırlanması:</w:t>
      </w:r>
    </w:p>
    <w:p>
      <w:pPr>
        <w:pStyle w:val="Normal"/>
        <w:spacing w:lineRule="auto" w:line="240"/>
        <w:jc w:val="both"/>
        <w:rPr/>
      </w:pPr>
      <w:r>
        <w:rPr>
          <w:rFonts w:cs="Times New Roman" w:ascii="Times New Roman" w:hAnsi="Times New Roman"/>
          <w:sz w:val="24"/>
          <w:szCs w:val="24"/>
        </w:rPr>
        <w:t>Madde: 13. Temel Hak ve Hürriyetler: doğal afet, siyasi ve ekonomik istikrarsızlığın giderilmesi ile TC Devleti, Vatanı ve Vatandaşına yönelik; düşman saldırısına karşı, alınan; seferberlik kararı, savaş hali ve olağanüstü durumda; kamu düzen ve toplum güvenliğinin, sağlanması için: Anayasanın; sözüne, özüne ve Kanuna uygun olarak: BKK ile sınırlanabilir. Ancak, alınacak bu tedbirler; demokrasiye aykırı olamaz ve öngörülen amaç dışında, kullanı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Hak ve Hürriyetlerin Kullanılmas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4. Hak ve Özgürlükler; sonsuz ve sınırsız değildir. Bir başkasının, özgürlük alanına girince, biter. Bir hak ve özgürlük; diğer kişilere; zarar verecek şekilde, kullanılamaz. Herkes, başkalarının; hak ve özgürlüklerini tanımak ve saygı göstermek zorundadır. TC Yasalarına uymayan, aykırı ve saygısız davranarak: terör,mafya,çete,hırsızlık,dolandırıcılık,yolsuzluk,cinsel taciz, cinayet gibi, Toplumsal Barışı Bozucu, Suç İşleyenler; Halk Düşmanı, Vatan Haini olur. TC Vatandaşlarına tanınan;birinci sınıf, eşit,özgür,şerefli, toplumsal konumunu, kaybed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Yabancıların Durum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5. Yabancı uyruklular için: temel hak ve hürriyetlerin, kullanım ve sınırlanması; karşılık, eşitlik, güven, saygı esasına ve uluslararası hukuka uygun olarak, Kanunla düzenlenir. Türkiye’de suç işleyen yabancılar, yargılama sonucu; ikili antlaşmalar ve karşılık esasına göre: hakkında verilmiş, karar dosyasıyla birlikte, cezasını çekmek üzere, ülkesine iade edilir. TC Devletinde: suç işleyip,ceza alan, sabıkalı bir yabancı; bir daha, Türk Ülkesine kabul edilmez. Yabancı: gerçek ve tüzel kişiler; karşılık, eşitlik esasına göre: Bakanlık, Belediye ve ilgili Meslek Odasından, izin alarak, Türkiye’de; 40 yıla kadar, Taşınmaz Mal; kullanım, işletim, hak ve yetkisi edinebilir. TC Kanunlarına,uyma şartıyla: Tarım, maden, veya sanayi alanında; ithal edilen; mal,malzeme,makine,araç ve cihaz üretimine ilişkin; işyeri,fabrika,tesis açabilir. Yabancılar; TC Vatandaşlarının, yapmakta olduğu;iş,sanat ve mesleği yapamaz, yeterli, yerli, üretim olan, alanda, işkolunda; iş kur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KİŞİ HAKLARI VE ÖDEV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işi Dokunulmazlığı, Maddi ve Manevi Varlığ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6. Herkes, insanlık şeref ve haysiyetine yakışır şekilde: yaşama, maddi ve manevi varlığını koruma ve geliştirme hakkına sahiptir. Tıbbi zorunluluklar ve kanunda yazılı haller dışında, kişinin vücut bütünlüğüne dokunulamaz. Tıbbi Ölülerden, organ nakli; ancak vasiyet, veya ailesinin, izni ile yapılabilir. Kimseye; eziyet, işkence ve kötü muamele yapılamaz. Savcılar ve Mahkemelerce verilen; arama, gözaltı, tutuklama, ceza ve hapis kararlarının,yerine getirilmesi, meşru müdafaa hali ve güvenlik kuvvetlerine; silah kullanma, izni verilen, durumlarda; meydana gelen; zor kullanma, yaralama ve diğer öldürme fiilleri, bu hükmün dışındad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Kamu Hizmetlerine Katılmak ve Kamusal işlerde Çalıştırıl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7. </w:t>
      </w:r>
    </w:p>
    <w:p>
      <w:pPr>
        <w:pStyle w:val="Normal"/>
        <w:spacing w:lineRule="auto" w:line="240"/>
        <w:jc w:val="both"/>
        <w:rPr/>
      </w:pPr>
      <w:r>
        <w:rPr>
          <w:rFonts w:cs="Times New Roman" w:ascii="Times New Roman" w:hAnsi="Times New Roman"/>
          <w:sz w:val="24"/>
          <w:szCs w:val="24"/>
        </w:rPr>
        <w:t>1) Şirketler; sermayelerinin % 5’i, veya bir önceki yıl ödedikleri: vergi tutarında; mal ve parasını; doğal afet,hizmetleri için bağışlayabilir. Kamu hizmetlerinin, daha iyi verilmesi için harcayabilir. Makbuz karşılığı yapılan, bu tür bağışlar;  yasal gider, kabul edilir.</w:t>
      </w:r>
    </w:p>
    <w:p>
      <w:pPr>
        <w:pStyle w:val="Normal"/>
        <w:spacing w:lineRule="auto" w:line="240"/>
        <w:jc w:val="both"/>
        <w:rPr/>
      </w:pPr>
      <w:r>
        <w:rPr>
          <w:rFonts w:cs="Times New Roman" w:ascii="Times New Roman" w:hAnsi="Times New Roman"/>
          <w:sz w:val="24"/>
          <w:szCs w:val="24"/>
        </w:rPr>
        <w:t>2) Bina, arazi ve orman yangını ile sel, deprem gibi doğal afetlerde, veya trafik kazası gibi, acil ve zorunlu müdahale gereken, hallerde; yurttaşlık ödevi gereği, vatandaşlar; arama, kurtarma ve ilkyardım çalışmalarına katılırlar.</w:t>
      </w:r>
    </w:p>
    <w:p>
      <w:pPr>
        <w:pStyle w:val="Normal"/>
        <w:spacing w:lineRule="auto" w:line="240"/>
        <w:jc w:val="both"/>
        <w:rPr/>
      </w:pPr>
      <w:r>
        <w:rPr>
          <w:rFonts w:cs="Times New Roman" w:ascii="Times New Roman" w:hAnsi="Times New Roman"/>
          <w:sz w:val="24"/>
          <w:szCs w:val="24"/>
        </w:rPr>
        <w:t xml:space="preserve">3) TC Vatandaşları: yangın ve doğal afetlerde; yangın söndürme, arama, ilk yardım ve kurtarma hizmetlerine katılarak, Temel Askerlik Hizmetini, yapmış sayılırlar. Bu tür, TAE'nin; şekil ve şartları, Kanunla düzenlenir. </w:t>
      </w:r>
    </w:p>
    <w:p>
      <w:pPr>
        <w:pStyle w:val="Normal"/>
        <w:spacing w:lineRule="auto" w:line="240"/>
        <w:jc w:val="both"/>
        <w:rPr/>
      </w:pPr>
      <w:r>
        <w:rPr>
          <w:rFonts w:cs="Times New Roman" w:ascii="Times New Roman" w:hAnsi="Times New Roman"/>
          <w:sz w:val="24"/>
          <w:szCs w:val="24"/>
        </w:rPr>
        <w:t>4) Şekil ve şartları, kanunla düzenlenmek üzere: hükümlüler; ceza evlerindeki konaklama, yeme, içme gibi, giderler ile aldıkları ceza karşılığı olarak: ayrıca bir ücret verilmeden, kamu hizmetlerinde çalıştırıl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işi Hürriyet ve Güvenliğ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8. TC Vatandaşları: kişilik hürriyeti ile can, namus ve mal güvenliğinin; sağlanması hakkına, sahiptir. Devletin: Meclis, Hükümet, Belediye, Polis, TSK ve Yargının; Varlık sebebi, birinci, asli, temel görevi; Vatandaşın Güvenliği ve Adaletin sağlanmasıdır. Devleti sahiplenip, korumak ile Yurdu Savunmak bile, ikinci sıradaki görevdir!</w:t>
      </w:r>
    </w:p>
    <w:p>
      <w:pPr>
        <w:pStyle w:val="Normal"/>
        <w:spacing w:lineRule="auto" w:line="240"/>
        <w:jc w:val="both"/>
        <w:rPr/>
      </w:pPr>
      <w:r>
        <w:rPr>
          <w:rFonts w:cs="Times New Roman" w:ascii="Times New Roman" w:hAnsi="Times New Roman"/>
          <w:sz w:val="24"/>
          <w:szCs w:val="24"/>
        </w:rPr>
        <w:t xml:space="preserve">a- Devlet, Vatandaşını; yoksulluk,korku ve şiddetten, korumakla yükümlüdür. Can,Namus,Mal Güvenliği ile Siyasi ve Ekonomik, İstikrarı sağlanmış! Ulusal Para:TL’nin: döviz,enflasyon,borç, faiz baskısına karşı; satın alma, gücü korunmuş! Terörsüz,mafyasız,kırizsiz;güvenli,huzurlu, bir toplum, düzeni kurmak; Hükümetin, asli görevi, yasal ve meşru, bir iktidar olmanın, temel şartıdır.  </w:t>
      </w:r>
    </w:p>
    <w:p>
      <w:pPr>
        <w:pStyle w:val="Normal"/>
        <w:spacing w:lineRule="auto" w:line="240"/>
        <w:jc w:val="both"/>
        <w:rPr/>
      </w:pPr>
      <w:r>
        <w:rPr>
          <w:rFonts w:cs="Times New Roman" w:ascii="Times New Roman" w:hAnsi="Times New Roman"/>
          <w:sz w:val="24"/>
          <w:szCs w:val="24"/>
        </w:rPr>
        <w:t>b-TBMM’nin; Sıkıyönetim,Seferberlik,Savaş kararı ile İl, İlçe, Yargı organı üyelerince verilmiş;  arama, yakalama,  sorgulama, yargılama, gözaltı, tutuklama, hapis gibi, hürriyeti kısıtlayıcı, güvenlik tedbirlerinin ve ceza kararlarının; yerine getirilmesi ile çevresi için tehlike teşkil eden; akıl hastası, uyuşturucu, tinerci ve alkol bağımlılarının, tedavisi için; kanunda belirtilen, esaslara uygun olarak: alınacak ve yapılacak, işlemler dışında; kimse, hürriyetinden yok</w:t>
        <w:softHyphen/>
        <w:t>sun bırakılamaz.</w:t>
      </w:r>
    </w:p>
    <w:p>
      <w:pPr>
        <w:pStyle w:val="Normal"/>
        <w:spacing w:lineRule="auto" w:line="240"/>
        <w:jc w:val="both"/>
        <w:rPr/>
      </w:pPr>
      <w:r>
        <w:rPr>
          <w:rFonts w:cs="Times New Roman" w:ascii="Times New Roman" w:hAnsi="Times New Roman"/>
          <w:sz w:val="24"/>
          <w:szCs w:val="24"/>
        </w:rPr>
        <w:t>c- İşleyeni; tutuklu, veya tutuksuz olarak, yargılanacak; suçlar ve kişiler, kanunda gösterilir. Suçüstü halinde, yakalama ve sorgulama için; savcılığa, zorla götürmenin, şekil ve şartları: Kanunla düzenlenir.</w:t>
      </w:r>
    </w:p>
    <w:p>
      <w:pPr>
        <w:pStyle w:val="Normal"/>
        <w:spacing w:lineRule="auto" w:line="240"/>
        <w:jc w:val="both"/>
        <w:rPr/>
      </w:pPr>
      <w:r>
        <w:rPr>
          <w:rFonts w:cs="Times New Roman" w:ascii="Times New Roman" w:hAnsi="Times New Roman"/>
          <w:sz w:val="24"/>
          <w:szCs w:val="24"/>
        </w:rPr>
        <w:t>d- Yakalanan,Gözaltına alınan,veya Tutuklanan: kişilere, çalışıyorsa işyerine ve birinci derecede, yakını olan ailesine; yakalama,gözaltı ve tutuklama sebebi ile hakkındaki iddia: Polisçe; işlem anında, derhal sözlü! Ve engeç, kovuşturma, yargılama işlemine kadar, Savcılıkça; yazılı olarak bildir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 1)Adliyede açılacak Dava, Şikayet ve Suçlarla ilgili; inceleme, soruşturma, sorgulama ve kovuşturmaya ilişkin: iş ve işlemleri; Savcılar yapar. Polis,  Savcı adına ve emriyle; olay yeri inceleme, keşif ve kovuşturmaya ilişkin: suç delili toplar, suçluyu yakalar ve sorgulamada Savcıya yardımcı olur. Hakkında şikayet bulunan, dava açılan, veya yakalanan, gözaltına alınan kişinin: işlediği suçla ilgili; inceleme, soruşturma ve kovuşturmaya ilişkin, sorgulama: Savcılarca; en geç, 24 saat içinde başlatılıp, örgütlü suçlar dahil, en çok 30 gün içinde tamamlanır. Şüphelinin,Sanığın; suçsuz olduğunun anlaşılması, veya tutuklanıp, hakkında dava açılmasını gerektirecek,  yeterli delil elde edilememesi halinde, Savcılık; en çok 10 gün içinde; takipsizlik kararı vererek, sanığı serbest bırakır ve yazılı olarak; ihbar ile dava açılması, istemine ilişkin, verilen; şikayet dilekçesini, reddeder.</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GÖZALTI SÜRESİ: Polisin; bireysel suçlarda; ençok 4 gün,Toplu ve Örgütlü suçlarda; 7 gün, Savcının ise 10  gündür. Hakimin, TUTUKLU Yargılama, yetki süresi; ençok 3 ayd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f- Yargı Başkanlığına, bağlı olarak, görev yapan, Savcılar:açılan davalar,şikayetler ile suç faili bilinmeyen, veya bilinip yakalanamayan, adli olaylar dahil, tüm inceleme, soruşturma, sorgulama ve kovuşturmalarını: engeç 30 gün içinde tamamlayarak, Mahkemede dava açarlar. Sanığın suçlu olduğunu gösteren, tutuklu, veya tutuksuz olarak, yargılanmasını gerektiren, yeterli delil elde edilmişse; tutuklu, veya tutuksuz olarak; yargılanması, gereği belirtilerek; Sorgu Dosyası, Mahkemeye gönderilir. Hakim: Dava, Sorgu Dosyasındaki delilleri, yeterli görüyorsa: tek duruşmada; sanığın suçsuzluğuna, veya cezalandırılmasına, karar vererek, açılan davayı sonuçlandırır. Veya tarafların; mahkemeye; yeni bilgi, belge ve delil sunması için; olayın durumuna göre: savcılığın: tutuklu, veya tutuksuz olarak, yargılanması istemini, dikkate alarak: dava duruşma gününü; bir aylık süreyi, geçmeyecek şekilde, ileri bir tarihe erte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 Bir dava duruşması, ençok iki defa ertelenebilir. Mahkemeye açılan bir davanın; engeç 3 ay içinde: sonuçlandırılıp, karar verilip, bitirilip, Yazı işlerine; Mahkeme Kararının, verilmesi zorunludur.  Bir sanığın; bir davadan, yargılama nedeniyle tutukluluk durumu; ençok 3 ay sürebilir. Mahkemenin; bu 3 aylık süre içinde, yargılamayı tamamlayarak, kararını vermesi gerekir. 3 aylık süre içinde karar verilmemişse; dava düşer ve tutuklu olarak, yargılanmakta olan; sanık, serbest bırakılır. Ancak bu durumda, davayı; zamanında ve gereğince sonuçlandırmayan, savcı ve hakim hakkında; görevi ihmal, veya kötüye kullanmaktan, soruşturma açılıp, yasal gereği yap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h- Hürriyeti kısıtlanan; kişi, yakını, veya avukatı; adli olay hakkında; kısa sürede karar verilmesini, veya kanuna aykırılık halinde: hemen serbest bırakılmayı, isteme ve kendini; savunma hakkı vardır. Dilerse, Avukatı aracılığıyla; kendini, mahkemede temsil etti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 Bu esaslar dışında, bir işleme tabi tutulan, kişilerin: uğradıkları maddi zarar; kanuna göre devletçe karşılanır. Ancak görevi ihmal, veya kötüye kullanma nedeniyle: bu zarara, sebebiyet veren, ilgiliden; ödenen, bu tazminat geri alınır ve ayrıca hakkında, ceza işlemi uygulan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Özel Hayatın Gizliliğinin Korunması ve Konut Dokunulmazlığ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9. a)Yasaya uygun; özel hayat, konut ve aile yaşamı ile meşru ve yasal işler: insanların, özeli, kutsalı olup, gizliliğine dokunulamaz. Herkes, resmi nikahlı, yasal eşiyle olan, evlilik ve kanunlara aykırı, davranış içermeyen, konutu içinde geçen, aile hayatına; saygı gösterilmesini, isteme hakkına sahipt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Yasaya aykırı, şüpheli davranışta, bulunanlar hakkında: suç delili, elde edebilmek için,   başlatılan;  inceleme, araştırma, soruşturma ve kovuşturma sırasında; olayın araştırılması ve suç delillerinin toplanabilmesi, şüpheli, veya suçlunun, yakalanabilmesi içinde olsa; Savcılık kararı, veya Suçüstü durumu gibi, yasanın açıkça saydığı, tanıdığı; görev, yetki hükmü ve yasal izin bulunmadıkça; kimsenin konutuna girilemez, evi, işyeri, aracı, çantası, üstü, özel evrak ve eşyaları, Güvenlik kuvvetlerince aranamaz ve bunlara, delil toplama amacıylada olsa el konu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1) Anayasa ve Kanuna; açıkça, aykırı davranışta bulunarak; sanık, suçlu, aranılan, şüpheli, kanun kaçağı durumuna düşen, gerçek ve tüzel kişiler; özel hayatın gizliliği, kişi, işyeri ve konut dokunulmazlığı kuralından, yararlanma hakkını kaybed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Şüpheli kişiler, Savcılık kararıyla ve Polisce; takip edilip, telefonu dinlenebilir. Üst, konut, işyeri, araç ve eşyaları aranıp, suç unsuru özelliği olan, belge ve eşyalara: mahkemede; delil-kanıt olarak, kullanılmak üzere, el konulur. Polis; Devlet adına, Kanun gereği ve Savcı emriyle; Önleyici Kolluk ve Adli Kolluk, Görevini yürütür. Önceden,öngörülü bir pilanla, tedbir alınarak; Suç işlenmesinin önlenmesi, Suç işleyenlerin yakalanması, Delil toplama ve Sorgulamada; Savcıya yardımcı ol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aberleşme Hürriyeti:      </w:t>
      </w:r>
    </w:p>
    <w:p>
      <w:pPr>
        <w:pStyle w:val="Normal"/>
        <w:spacing w:lineRule="auto" w:line="240"/>
        <w:jc w:val="both"/>
        <w:rPr/>
      </w:pPr>
      <w:r>
        <w:rPr>
          <w:rFonts w:cs="Times New Roman" w:ascii="Times New Roman" w:hAnsi="Times New Roman"/>
          <w:sz w:val="24"/>
          <w:szCs w:val="24"/>
        </w:rPr>
        <w:t xml:space="preserve">Madde 20. a)Herkes, haberleşme, iletişim, kargo ve posta gönderme, hürriyetine sahiptir. Hhaberleşmenin, gizliliği esastır. </w:t>
      </w:r>
    </w:p>
    <w:p>
      <w:pPr>
        <w:pStyle w:val="Normal"/>
        <w:spacing w:lineRule="auto" w:line="240"/>
        <w:jc w:val="both"/>
        <w:rPr/>
      </w:pPr>
      <w:r>
        <w:rPr>
          <w:rFonts w:cs="Times New Roman" w:ascii="Times New Roman" w:hAnsi="Times New Roman"/>
          <w:sz w:val="24"/>
          <w:szCs w:val="24"/>
        </w:rPr>
        <w:t xml:space="preserve">b) Posta,kargo,telsiz,internet,uydu,tv,radyo,telefon vb iletişim hizmetleri; KİYİB yöntemi ve Kamusal Yetki Sözleşmesiyle Özel Sektöre; rekabete dayalı, Basın ve Meslek Odası; gözetim ve denetimli olarak, gördürülü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Yürütülmekte olan; bir adli soruşturma,kovuşturmada; Savcılığın; her olay ile gerçek ve tüzel, kişi için: yazılı ve ayrı: izni, emri bulunmadıkça; haberleşme engellenemez, cihazları dinlenemez, belgeleri okunamaz ve haberleşmenin gizliliğine dokunu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Yerleşme, Seyahat ve Çalışma Hürriyeti:</w:t>
      </w:r>
    </w:p>
    <w:p>
      <w:pPr>
        <w:pStyle w:val="Normal"/>
        <w:spacing w:lineRule="auto" w:line="240"/>
        <w:jc w:val="both"/>
        <w:rPr/>
      </w:pPr>
      <w:r>
        <w:rPr>
          <w:rFonts w:cs="Times New Roman" w:ascii="Times New Roman" w:hAnsi="Times New Roman"/>
          <w:sz w:val="24"/>
          <w:szCs w:val="24"/>
        </w:rPr>
        <w:t>Madde 21. Herkes; yerleşme, seyahat ve çalışma, hürriyetine sahiptir.</w:t>
      </w:r>
    </w:p>
    <w:p>
      <w:pPr>
        <w:pStyle w:val="Normal"/>
        <w:spacing w:lineRule="auto" w:line="240"/>
        <w:jc w:val="both"/>
        <w:rPr/>
      </w:pPr>
      <w:r>
        <w:rPr>
          <w:rFonts w:cs="Times New Roman" w:ascii="Times New Roman" w:hAnsi="Times New Roman"/>
          <w:sz w:val="24"/>
          <w:szCs w:val="24"/>
        </w:rPr>
        <w:t>a- Yurtiçi Yolculuk ile Yerleşme ve Çalışma Hürriyeti: kamu güvenliği, salgın hastalık ile siyasi ve ekonomik, istikrarı sağlamak, sağlıklı, düzenli, kentleşmeyi gerçekleştirmek için; BKK ile sınırlanıp, Belediye Meclis kararıyla kısıtlanabilir.</w:t>
      </w:r>
    </w:p>
    <w:p>
      <w:pPr>
        <w:pStyle w:val="Normal"/>
        <w:spacing w:lineRule="auto" w:line="240"/>
        <w:jc w:val="both"/>
        <w:rPr/>
      </w:pPr>
      <w:r>
        <w:rPr>
          <w:rFonts w:cs="Times New Roman" w:ascii="Times New Roman" w:hAnsi="Times New Roman"/>
          <w:sz w:val="24"/>
          <w:szCs w:val="24"/>
        </w:rPr>
        <w:t>b- Az nüfuslu; İL, İlçe ve Belde Belediyeleri: yörelerine; yerleşim ve yeni, iş alanı açılması ile tarımı, hayvancılığı geliştirici ve sanayi, teknoloji yatırımını, özendirici; projeler uygulayabilir.</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Kanun kaçağı ve eski TC Vatandaşları, geri döndüklerinde; ülkemize kabul edilir. TC Vatandaşlarına, yurtdışına çıkış yasağı, Savcılık kararıyla konulur. Savcılığın, yazılı emri ile kişilere; pasaport verilmez, yada pasaportu iptal ed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Türkiye’de; seyahat, oturma, öğrenim, veya çalışma, izin süresi dolanlar ile kaçak yurda girenler ve suç işleyen yabancılar;  elçiliklerine teslim edilir, veya doğrudan, ülkelerine gönderilerek, sınırdışı edilir. Yabancılar;üçüncü bir ülkeye gönder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İnanç, Din, İbadet ve Vicdan Hürriyeti ile Laiklik-Sekülerlik:</w:t>
      </w:r>
    </w:p>
    <w:p>
      <w:pPr>
        <w:pStyle w:val="Normal"/>
        <w:spacing w:lineRule="auto" w:line="240"/>
        <w:jc w:val="both"/>
        <w:rPr/>
      </w:pPr>
      <w:r>
        <w:rPr>
          <w:rFonts w:cs="Times New Roman" w:ascii="Times New Roman" w:hAnsi="Times New Roman"/>
          <w:sz w:val="24"/>
          <w:szCs w:val="24"/>
        </w:rPr>
        <w:t xml:space="preserve">Madde 22. a) Herkes vicdan, dini inanç ve ibadet hürriyetine, tek başına veya topluca, dini bilgi edinme, dini ayin ve törenleri; evinde, ibadethanede; kuralına göre, serbestçe yapma,inanca uygun yaşama ve inancına ilişkin,görüşünü açıklama, hak ve özgürlüğüne sahiptir. Devletin ve kurumların; dini olmaz. Din,İnanç; İnsani bir, kutsal duygudur! İnanç konusunda kişilere; baskı, dayatma yapılamaz. Dini Eğitim,Öğretim;Üniversitelere bağlı olarak;Fakülte ve MYO düzeyinde yürütülür. Dini İnanç; Bireysel,vicdani,İnanan ile İnandığı Tanrı arasındaki,çok özel bağ,manevi iletişim olduğundan;başkalarını ilgilendirmez. Kimliklere;insanların, dini inancı yazıl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 Kimse, ibadet yapmaya, dini ayin ve törenlere katılmaya, dini inanç ve kanaatini açıklamaya veya değiştirmeye zorlanamaz. Farklı dini inanç ve görüşlerinden dolayı, kınanamaz ve suçlanamaz. Dini İnanç; özgür iradeli, insan ile İnandığı Tanrı arasındaki; manevi, kutsal bir konudur. Kişiler inanç ve ibadet konusunda özgürdür. Dinde zorlama yokt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üşünce ve İfade Hürriyeti: </w:t>
      </w:r>
    </w:p>
    <w:p>
      <w:pPr>
        <w:pStyle w:val="Normal"/>
        <w:spacing w:lineRule="auto" w:line="240"/>
        <w:jc w:val="both"/>
        <w:rPr/>
      </w:pPr>
      <w:r>
        <w:rPr>
          <w:rFonts w:cs="Times New Roman" w:ascii="Times New Roman" w:hAnsi="Times New Roman"/>
          <w:sz w:val="24"/>
          <w:szCs w:val="24"/>
        </w:rPr>
        <w:t>Madde 23. a)Herkes, okuma,araştırma,gezip,görme, bilgi edinme, haber,fikir alma,verme; serbestisine! Düşünce ve görüşünü; açıklama, özgürlüğüne sahipt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Kimse kanaat ve fikrini açıklamaya zorlanamaz. Açıkladığı farklı düşünce ve görüşü sebebiyle kınanıp, suçlanıp, yargılanamaz. Türk Hukukunda;Düşünce ve Siyasi suç, yoktur. Suç; maddi, bedensel, fiziksel, veya ekonomik eksilme, zarar, kayıp veren, davranış ve eylem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Vatandaşlar düşünce ve görüşlerini; söz, yazı, resim, görsel, internet, veya başka yollarla, kanuna ve toplumsal kurallara; uygun şekilde, tek başına, veya toplu olarak, açıklama ve yayma hakkına sahiptir. İyi niyetli, yasal ve meşru düşüncelere, saygı gösterilmesi gerekir.</w:t>
      </w:r>
    </w:p>
    <w:p>
      <w:pPr>
        <w:pStyle w:val="Normal"/>
        <w:spacing w:lineRule="auto" w:line="240"/>
        <w:jc w:val="both"/>
        <w:rPr/>
      </w:pPr>
      <w:r>
        <w:rPr>
          <w:rFonts w:cs="Times New Roman" w:ascii="Times New Roman" w:hAnsi="Times New Roman"/>
          <w:sz w:val="24"/>
          <w:szCs w:val="24"/>
        </w:rPr>
        <w:t>d) Vatandaşlar; sözlü, veya yazılı olarak; yasama, yürütme, yerel yönetim, yargı, güvenlik kuvvetleri ile diğer kamu kurumlarında görev yapan; seçilmiş, istisnai ve atanmış, tüm devlet memurlarının; aldığı karar, verdiği demeç, yaptığı harcama ve işler ile kamu kurumunun; teşkilat yapısı, işleyişi, faaliyeti ve verdiği hizmeti; çağın gelişmeleri doğrultusunda, eleştirilebilir. Bu onun, en doğal vatandaşlık görevi, düşünce ve ifade özgürlüğünün, bir sonucudur. Alınan karar ve yapılan işlemlerle ilgili;öneri,istek,uyarı ve tenkitler; demokrasinin bir gereği olduğundan; hakaret görülemez, Yargı konusu yapılamaz. Fakat, alınan karar,yada verilen hizmet; gözardı edilerek; doğrudan insanların, kişilik haklarına yönelik, asılsız, saygısız ve hakaret niteliğindeki söz ve yazılar; düşünce ve ifade özgürlüğü kapsamında görülemeyeceğinden; Basın Odası aracılığıyla; cevap hakkı doğurur. Ancak,buna ilişkin, Yargıda; ceza davası açılamaz ve maddi, manevi, tazminat konusu yapı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ilim ve Sanat Hürriye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24. Herkes, bilim ve sanatı; serbestçe öğrenme, öğretme, açıklama, yayma, bilimsel, mesleki ve teknik, araştırma yapma ve konuyla ilgili, gerçek ve tüzel kişiler, bir araya gelerek; örgütlenme hak ve hürriyetine sahip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ASIN VE YAYIMLA İLGİLİ HÜKÜML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asın Hürriye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25. 1-Vatandaşı doğru ve hızlı bilgilendirerek;Cumhuriyet Yönetimini,Demokratik, Laik, güvenli ve huzurlu, bir yaşam ortamı ile Bilinçli Kamuoyunu, oluşturma görevini yürüten, Basın; hürdür, kısıtlanamaz, engellenemez, sansür edil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Haber ve düşünceleri yaymaya, insanları bilgilendirmeye, kamuoyu oluşturmaya yönelik; sinema, tiyatro, müzik, gazete, basımevi, radyo, televizyon, yayınevi gibi: Basın-Medya kuruluşlarının;  açılması, işletilmesi, gözetim ve denetimine ilişkin, hususlar, Kanunla düzen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Yazılı, Sözlü ve Görsel, Basın-Medya Kuruluşlarının; kuruluş, işleyiş, gözetim ve denetimiyle ilgili işlemleri, Basın Odası yürütür. Demokratik bir Ülkede;TRT,RTÜK,YÖK,Anadolu Ajansı gibi, bir kamu kurumu, o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Yazılı, sözlü ve görsel Basının, yayımı; geçici, veya sürekli olarak, durdurulamaz. Basılı eserler; toplattırılamaz,yakılamaz,geri dönüşüme gönderilemez. Basın kuruluşları, kapatı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Vatandaşın haber alma hakkı ve Basının, Halkı; bilgilendirme görevi; engellenemez, çalışması kısıtlanamaz. Bir olay,veya davayla ilgili olarak, Basına; İdare ve Yargı; habere ulaşma, yayın ve yorum yasağı, koy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Kitap, dergi, gazete, tv, radyo ve internette: açıklanıp, ileri sürülen; düşünce ve görüşler; suç unsuru sayılamaz! Yazar,Konuşmacı ve Yayın Organı Yöneticileri;bir yazı,söz ve yayın nedeniyle;  suçlanamaz, yargılanamaz, cezalandırılamaz. Yayın organına; yayın durdurma, kapatma, veya para cezası ver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üreli ve Süresiz Yayın Hakk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26. 1) Süreli ve süresiz yayın şartları ile basın-medya, gazetecilik, yazarlık, televizyon, radyo ve internet ile ilgili esaslar, Kanunla düzen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Kanun; haber, düşünce ve kanaatlerin, serbestçe yayınlanmasını engelleyici, veya zorlaştırıcı; idari, mali, teknik vs şart koyamaz. Meclis;ortak aklın, Basın ise;Halkın vicdanının, özgür ses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Yazılı, Sözlü, Sesli, Basılı ve Görsel: Basın, Organlarının; kuruluş ve faaliyetleri ile Basılı, Süreli veya Süresiz Yayın: Özel Kuruluşlarca; önceden Basın Odasına, yazılı bilgi verilerek ve ençok Bir BAÜ, mali harç yatırılarak; Basın,Yayın,Sanat Odasının; izin,gözetim ve denetiminde; Basın Yasası, hükümlerine göre yapı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Görsel,sözlü,sesli, yazılı,basılı; kitap, dergi, gazete, film, plak, bilgisayar, cd, bellek, disket, internet, müzik kılibi, tiyatro, ses ve görüntü kasetleri ile diğer, anlatım araç ve gereçleri; suç unsuru görülüp ve suç eşyası sayılarak; elkonamaz, basımı, yayımı, dağıtımı, satışı, gösterimi durdurulamaz ve toplatılamaz. Radyo, tv, internet yayını kesilemez, kapatılamaz. Basının, tek gözetici ve denetleyicisi; Kamuoyu, Halktır. Savcılık kararıyla; soruşturma,kovuşturma, amaçlı olarak; sadece, bilgisayardan; bellek kopyası ve içerik çıktısı alınabilir.Bilgisayara el konu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Radyo, Televizyon, İnternet, Telefon, Telsiz, Haber Ajans ve İstasyonları ile İlgili Husus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27. 1) Uydu, İletişim, Telefon, Radyo, Televizyon, İnternet, Medya ile Film, Tiyatro, Müzik ve Sanat ajanslarının kurulması, işletilmesi ve çalışma esasları, kanunla düzenlenir. Radyo ve televizyon ajanslarına; kanal, frekans tahsisi, uydu, alıcı, yansıtıcı, verici ile yayınların; bölgelere yansıtılmasına ilişkin; İdari ve hukuki görev; Basın Odasına, Teknik hizmet görev ve yetkisi ise: Türk Telekom idaresine aittir. Yayın ve yetki izinlerinde; ençok 1 BAÜ tutarında, harç alına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Yerel, bölgesel, veya ülke düzeyinde, ulusal haber ve yayın ajanslarının; kurulma ve çalışma izinlerinin,  verilmesi ve programlarının; Basın ve yayıncılık ilkelerine göre: gözetim ve denetim görevi; Basın Odası, DKÖ’ler ve doğrudan Halkın; beğeni ve tercihlerine göre yürütülür. Kimse, Halk adına, Halkın iyiliği için ulusal haklar ve kamu yararı gerekçesiyle de olsa, yayın tercihinde bulunamaz, sansür ve yasaklama kararı ver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Haber ajanslarının; özerkliği ve siyasi tarafsızlığı esast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Bakanlık, Belediye ve bağlı kamu kurumları; kitap, dergi, gazete yayınlayamaz, radyo, televizyon, internet, yayın istasyonu, basımevi; kuramaz, işletemez. Kamu kurumları; yazılı, sözlü ve görsel Basına; ilan,  reklam veremez, kamu sıpotu hazırlatıp, yayınlatamaz. Basına; ancak bilgi verir, açıklama yapar. Hizmet, iş, mal alım, bina yapım, tanıtım vb duyurularını; kurum duyuru panosu ve internetten açıklar.</w:t>
      </w:r>
    </w:p>
    <w:p>
      <w:pPr>
        <w:pStyle w:val="Normal"/>
        <w:spacing w:lineRule="auto" w:line="240"/>
        <w:jc w:val="both"/>
        <w:rPr/>
      </w:pPr>
      <w:r>
        <w:rPr>
          <w:rFonts w:cs="Times New Roman" w:ascii="Times New Roman" w:hAnsi="Times New Roman"/>
          <w:sz w:val="24"/>
          <w:szCs w:val="24"/>
        </w:rPr>
        <w:t>5) Televizyon ajansları: ülke sorunlarının,çözümüne ilişkin olarak, halkın aydınlatılıp, uyarılıp, bilinçlenmesi ve demokrasinin yaşatılabilmesi için; haftada bir gün: iktidar ve muhalefet, parti temsilcisi ve parti liderleri ile açık oturum, programı düzen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Çağımız; TV,İnternet,Telefon ile İletişim Çağı: Gazete, Dergi ve Kitap: İnternet üzerinden, yayınlanıp; Halka ulaştırılır. Basılı Dergi:ayda bir, Gazete ise:haftada bir gün,yayınlanır. Gazetenin; dergi şekil ve boyutunda olması, zorunlud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asın Araçlarının Korunmas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28. Kanuna uygun şekilde: kurulan ve işletilen; yazılı,sözlü ve görsel basın, kuruluşlarına;  İdari emir, veya Yargı kararıyla; elkonamaz, faaliyeti durdurulamaz ve kapatılamaz. Sadece, yasaya aykırı, eylem ve davranışta bulunan, ilgililer hakkında, kanuni işlem yapılır. Çanak anten ve uydu kullanımı; hiçbir nedenle yasaklanamaz ve cihazlar sökülüp toplatılamaz. İnternet sitelerine erişim; kısıtlanamaz,engellenemez,internet hızı düşürülemez ve siteler kapatı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Basının; Kamu Kurum Personeli ve Özel Sektörden, Bilgi Edinebilme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29. Basının; Kamu Tüzel Kişiliklerinde çalışan: devlet memurlarıyla görüşmesi, resmi belgeye, bilgiye ulaşıp, haber yapması ve kamu hizmetlerine ilişkin; düşünce ve görüşlerin; halka ulaştırılarak, kamuoyunun serbest oluşması, engellenemez. Basının; bilgi,belge isteği; en geç on gün içinde karşılanır,veya yazılı cevap verilir. Basına ve Yargıya; defterin, bilgisayar, internet, işlem dosyası ve resmi belgenin, aslı verilmez. İşlem Dosyasının, Belgenin; bellek kopyası, yada (*gerekirse onaylı) fotokopisi, tutanakla ver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üzeltme ve Cevap Hakk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30. Yazılı, sözlü ve görsel basında: bir olaya, ilişkin olarak, verilen; yazı, resim, veya sesli, görüntülü haberle; kamuoyunu bilgilendirme; amaç ve eleştiri, sınırının aşılarak, doğrudan; gerçek ve tüzel, yerli ve yabancı kişilerin: haysiyet ve şereflerine dokunulması, veya gerçeğe aykırı, yayın yapılması halinde; tanınır ve kanunla düzenlenir. Basın Odası; düzeltme ve cevap hakkının, kullanımını takip eder. Yasaya aykırı davrananlar hakkında, para cezası uygu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TOPLANTI HÜRRİYETİ VE ÖRGÜTLENME HAKKI                   </w:t>
      </w:r>
    </w:p>
    <w:p>
      <w:pPr>
        <w:pStyle w:val="Normal"/>
        <w:spacing w:lineRule="auto" w:line="240"/>
        <w:jc w:val="both"/>
        <w:rPr/>
      </w:pPr>
      <w:r>
        <w:rPr>
          <w:rFonts w:cs="Times New Roman" w:ascii="Times New Roman" w:hAnsi="Times New Roman"/>
          <w:sz w:val="24"/>
          <w:szCs w:val="24"/>
        </w:rPr>
        <w:t>Dernek, Oda, Baro, Birlik, Kooperatif, Vakıf Kurma Hürriyeti: DKÖ-STK’lar:</w:t>
      </w:r>
    </w:p>
    <w:p>
      <w:pPr>
        <w:pStyle w:val="Normal"/>
        <w:spacing w:lineRule="auto" w:line="240"/>
        <w:jc w:val="both"/>
        <w:rPr/>
      </w:pPr>
      <w:r>
        <w:rPr>
          <w:rFonts w:cs="Times New Roman" w:ascii="Times New Roman" w:hAnsi="Times New Roman"/>
          <w:sz w:val="24"/>
          <w:szCs w:val="24"/>
        </w:rPr>
        <w:t>Madde 31. 1) Vatandaşlar: mesleki, kültürel, ekonomik, toplumsal, sosyal ve benzeri konularda;  dostluk, birlik, dayanışma, destekleşme ve işbirliği sağlamak, ortak sorunlarına çözüm aramak, birikimlerini paylaşmak, etkili bir kamuoyu oluşturmak, uyarıp, yönlendirmek, kültürel ve toplumsal etkinliklerde bulunmak üzere, yasal örgütlenme hakkına sahipt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Dernek, oda, birlik, kooperatif, veya vakıf kurabilmek için; Avukata düzenlettirilmiş, Noter onaylı Tüzük ile Kanunun istediği diğer bilgi ve belgelerin; yasada belirtilen kuruma verilmesi yeterlidir. STK-DKÖ kurulması, üyelik ve faaliyetleriyle ilgili: şekil, şart ve usuller; yasada gösterilir. Ülke,Bölge,İl veya İlçe düzeyinde;aynı konuda, tek STK-DKÖ kurul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Her İlköğretim Okulu ve Lise Müdürlüğü ile Üniversite Rektörlüğünde; bir Öğrenci Derneği kurulur. Temel eğitim okulları ve üniversite öğrencilerinin; doğal üyesi bulundukları, bu öğrenci dernekleri ile ilgili hususlar: yasayla düzenlenir. Sipor kulüpleri; özel ve devlete ait, TEO ve Üniversitelere bağlı olarak, kurulur ve faaliyet göste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Hiçkimse, bir dernek, veya vakfa; üye olmaya, üyelikte kalmaya, veya çıkmaya zorlanamaz. Üye, kendi isteği dışında, ancak sabıka almışsa çıkarılır. Ancak, yıllık, üyelik ödentisini yatırmayan ile borcu bulunanlar; toplantıya katılamaz, aday olamaz ve oy kullan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Sosyal Dernek ve Vakıflar; idare, veya yargı organlarınca, kapatılamaz. Amacı dışında, faaliyet gösteren, veya suç teşkil eden, eylemlerde bulunan; vakıf, dernek, oda, birlik,veya kooperatifin; yönetici ve üyeleri hakkında, Genel hükümlere göre işlem yapılır. Kuruluş amaç ve şartlarını kaybeden, kanunun öngördüğü yükümlülükleri yerine getirmeyen,veya beş yılda bir, olağan kongresini yapmayan; dernek, vakıf ve örgütler; Savcılığın adreslerine yapacağı, yazılı bildirim tarihinden itibaren, bir ay sonra; kendiliğinden dağılmış ve kapanmış sayılır. STK-DKÖ’ler, yurtdışında temsilcilik ve büro açamaz, personel görevlendiremez, para gönder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STK-DKÖ’ler; mal, taşıt aracı, bina, sosyal tesis edinemez. Kiralık binada, hizmet verir. Gelirlerini, ulusal bankalarda, vadeli, vadesiz, TL mevduat hesabında değerlendir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Bir il, ilçe, belde, köy, veya kurum ve kuruluşta; aynı konu ve amaçta, yalnızca bir dernek, kooperatif, oda, birlik, veya vakıf kurulabilir. Kooperatifler, çok amaçlı faaliyet gösterir. Örneğin; Bir yerleşim biriminde; tek Tarımsal, tek Yapı, tek Taşımacılık ve Tek Balıkçılık, Kooperatifi kurul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Kapalıyer Toplantısı, Açıkhava Gösterisi Düzenleme ve Bildiri Dağıtma Hakk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32. Kapalıyer toplantısı yapma, açıkhava gösterisi düzenleme, döviz, pankart asma, bildiri dağıtma hak ve hürriyetinin kullanılmasında, uygulanacak; şekil, şart ve usuller, yasayla düzenlenir. Toplantı yapmak, gösteri düzenlemek, veya bildiri dağıtmak, isteyen topluluk, grup; 5 kişilik bir komite kurarak, engeç 24 saat önceden, isteğini; yazılı şekilde, savcılığa bildirir ve önceden komisyonca belirlenip,ilan edilen yerde;sosyal,kültürel,siyasal etkinliğini gerçekleşti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AK VE ÖDEVL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ilenin Korunmas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33- 1)Devlet: Ailenin; huzur, mutluluk ve güvenliğini sağlamak için gerekli hukuki düzenlemeleri yapar, idari tedbirleri alır. Aile;bay ve bayanın;eş,eşdeğer,eşitliğine, karşılıklı beğeni, saygı,istek ve anlaşmasına, dayalı olarak, özgür eş seçimi ve Evlilik-Nikah Sözleşmesiyle  kurulan, temel toplumsal kurumdur. Kimse, istemediği biriyle evlenmeye zorlanamaz. Başlık parası almak, çocuğunu para karşılığı satmak:insanlık ayıbı,çirkin bir davranış ve suçtur. TC Devletinde; enaz, Evlilik Yaşı; yıl olarak 18’dir. Evlilik Sözleşmesi, Aile Kurma Yemini, Nikah Akdi; TC Ülkesinde, yalnızca, Belediye:Nüfus İdaresinde yapılır. Vatandaşlar: Belediyedeki Resmi Nikah, işleminden sonra; ev, düğün salonu ve ibadethanede; Evliliğe ilişkin; Geleneksel Düğün Töreni ile Dini Tören, Nikah Duası yaptıra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Evlilikle; soyadı değişmez. Kadın ve Erkek; Analarının aile isimlerini; evlendikten sonrada, Soyadı olarak, taşımayı sürdürür. Çocuklar; yalnızca, Analarının; soyadını alıp, taşırlar.*  İSA PEYYGAMBERİN, KURANDAKİ UNVANI; MERYEM OĞLU; MESİH İSA’DIR!                                  3)Mal ayrılığı esastır. Ancak eşlerin, evlilik birliği kurulduktan sonra, elde ettikleri; para ve mallar; boşanma halinde, Mahkemece; eşit olarak paylaştırılır. Eşler boşandığında,Çocuğun vasi-velisi; diğer eşten, çocuk bakımı için,18 yaşına kadar; Nafaka isteyip,Yargı kararıyla alabilir. Bağlanacak, Nafaka üst sınırı; aylık bir BAÜ’yü geçemez. Türk Hukukunda, boşanmayla; evlilik akti sona erdiğinden; eşlerin,birbirinden; aylık, veya toplu Nafaka isteme ve alma konusu yoktur! Fakat, boşanma nedeniyle zarar gören,boşanmayı isteyenden; Boşanma Tazminatı-Mehir isteyebilir. Boşanma Tazminatı-Mehir; Evliliğin her yılı için;1 BAÜ ile 4 BAÜ arası, miktarda olmak üzere, tarafların mali durumuna göre,  Mahkemece belirlenir.</w:t>
      </w:r>
    </w:p>
    <w:p>
      <w:pPr>
        <w:pStyle w:val="Normal"/>
        <w:spacing w:lineRule="auto" w:line="240"/>
        <w:jc w:val="both"/>
        <w:rPr/>
      </w:pPr>
      <w:r>
        <w:rPr>
          <w:rFonts w:cs="Times New Roman" w:ascii="Times New Roman" w:hAnsi="Times New Roman"/>
          <w:sz w:val="24"/>
          <w:szCs w:val="24"/>
        </w:rPr>
        <w:t xml:space="preserve">4)Aile Hayatı ve Evlilik Bağı; bay ve bayanlar arasındaki, ilişkinin: özgürlük, dürüstlük, sorumluluk bilinci, öngörü, ortak akıl, birlik, dayanışma, destekleşme, uzlaşı, açıklık, şeffaflık, sabır, şükür, adalet, karşılıklı saygı, anlayış, fedakarlık ve güven ilkelerine göre ve eşit şartlarda, sürdürülmesine dayan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EĞİTİMİN AMACI, ÖĞRENİM HAKKI VE ÖDEVİ:</w:t>
      </w:r>
    </w:p>
    <w:p>
      <w:pPr>
        <w:pStyle w:val="Normal"/>
        <w:spacing w:lineRule="auto" w:line="240"/>
        <w:jc w:val="both"/>
        <w:rPr/>
      </w:pPr>
      <w:r>
        <w:rPr>
          <w:rFonts w:cs="Times New Roman" w:ascii="Times New Roman" w:hAnsi="Times New Roman"/>
          <w:sz w:val="24"/>
          <w:szCs w:val="24"/>
        </w:rPr>
        <w:t xml:space="preserve">Madde 34- a)TC Vatandaşları: Ay ve Gün, Hesabı yapılmaksızın; Yıl olarak:5 YAŞINA girdiğinde: İlköğretim Okuluna başlar! 10 yıllık zorunlu, Temel Eğitim Okuluna, devam edip: 5 yıl süreli: İLKÖĞRETİM ve 5 yıl süreli:LİSE Öğrenimini bitirmek:Bir temel hak, Devletine ve Halkına karşı: bir vatandaşlık ödevi, yurttaşlık görevi ve kamusal sorumlulukt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TC Vatandaşları:kişilik,mizaç,istek,ilgi,eğilim,yatkınlık,yetenek ve becerisine uygun:bir eğitim görme! Bedensel ve ruhsal yapısına, göre ise: öğrenim dalını seçme;hak ve özgürlüğüne sahiptir. Öğrenciler: Nüfusuna kayıtlı olduğu,doğup,büyüdüğü,kendi memleketindeki: İlköğretim,Lise, Fakülte ve MYO’ya;Giriş Sınavsız,Taban puansız;İlköğretim başarı puanı ve Lise diploma derecesine göre, kabul edilir.</w:t>
      </w:r>
    </w:p>
    <w:p>
      <w:pPr>
        <w:pStyle w:val="Normal"/>
        <w:spacing w:lineRule="auto" w:line="240"/>
        <w:jc w:val="both"/>
        <w:rPr/>
      </w:pPr>
      <w:r>
        <w:rPr>
          <w:rFonts w:cs="Times New Roman" w:ascii="Times New Roman" w:hAnsi="Times New Roman"/>
          <w:sz w:val="24"/>
          <w:szCs w:val="24"/>
        </w:rPr>
        <w:t>c)  Devlet okullarında: eğitim ve öğretim dili, Türkçe’dir. TC Vatandaşlarına: İlköğretim Okulu,  Lise ve Üniversitelerde; yabancı bir, dil dersi görmek, zorunlu tutulamaz. Ancak,etnik gurup ve azınlık halklar;anadillerini, isterse;Özel Okulda, seçmeli ders olarak, okuyabilir. Anadilini, veya Yabancı bir dili; dil kursuna giderek,serbestçe öğrenebilir.</w:t>
      </w:r>
    </w:p>
    <w:p>
      <w:pPr>
        <w:pStyle w:val="Normal"/>
        <w:spacing w:lineRule="auto" w:line="240"/>
        <w:jc w:val="both"/>
        <w:rPr/>
      </w:pPr>
      <w:r>
        <w:rPr>
          <w:rFonts w:cs="Times New Roman" w:ascii="Times New Roman" w:hAnsi="Times New Roman"/>
          <w:sz w:val="24"/>
          <w:szCs w:val="24"/>
        </w:rPr>
        <w:t>d)  Devlet, Vatandaşlarının; Lise ve bir yüksek öğretim, puroğramını bitirmesini! Fakülte mezunlarının ise; istedikleri dalda; lisansüstü, eğitim görmelerini; özendirici ve sağlayıcı; hukuki, idari düzenlemeleri yapar. Gerekli, altyapı şartlarını ve ortamı hazırlar.</w:t>
      </w:r>
    </w:p>
    <w:p>
      <w:pPr>
        <w:pStyle w:val="Normal"/>
        <w:spacing w:lineRule="auto" w:line="240"/>
        <w:jc w:val="both"/>
        <w:rPr/>
      </w:pPr>
      <w:r>
        <w:rPr>
          <w:rFonts w:cs="Times New Roman" w:ascii="Times New Roman" w:hAnsi="Times New Roman"/>
          <w:sz w:val="24"/>
          <w:szCs w:val="24"/>
        </w:rPr>
        <w:t xml:space="preserve">e) Devlete ait, temel eğitim okulu ve üniversite öğrencilerinden; her yıl için: 1BAÜ’nün:%2’si ile 2 katı arası, olmak üzere: BKK ile belirlenecek oranlarda; eğitim giderine katkı payı ve öğretim harcı alınır. Ancak,  devlet: % 30 ve vakıf-özel:% 10 oranından, az olmamak üzere, her dereceli okul idaresi; o yöreli, sabıkasız, Ailesinin,toplam geliri;1BAÜ kadar, olan;maddi imkanı yetersiz ve başarılı öğrencilerine; öğrenimlerini sürdürebilmeleri için;burs ve kredi gibi, para yardımı dışında; harç, sınav, karne, diploma ve eğitim,öğrenim gideri almayarak, sağlayacağı; ücretsiz  kitap, yemek, yurt, veya başka yollarla, gerekli yardımı yapar. Özel okulların; öğrencilerden isteyeceği; öğrenim harç ve eğitim giderinin, enüst,tavan ücretini;Meslek Birlikleri belirler. Buna karşı: Belediye Meclisine, itiraz edilir. B,M, Kararı, kesindir.  </w:t>
      </w:r>
    </w:p>
    <w:p>
      <w:pPr>
        <w:pStyle w:val="Normal"/>
        <w:spacing w:lineRule="auto" w:line="240"/>
        <w:jc w:val="both"/>
        <w:rPr/>
      </w:pPr>
      <w:r>
        <w:rPr>
          <w:rFonts w:cs="Times New Roman" w:ascii="Times New Roman" w:hAnsi="Times New Roman"/>
          <w:sz w:val="24"/>
          <w:szCs w:val="24"/>
        </w:rPr>
        <w:t>f) Eğitim Bakanlığı; Eğitim mevzuatını: çağın gereksinimlerine göre; düzenler ve eğitim kurumlarının, personel kadrolarını; belediyelere dağıtır. Belediyeler; Eğitim Kurum ve Kuruluşlarının; arsa, bina ve diğer ihtiyaçlarını karşılar. Okula öğretmen alımı, ders programı ve kitapların belirlenmesi ile diğer, eğitim,öğretimle ilgili, tüm işlemler; temel eğitim okulları ve üniversite, yönetim kurullarınca yürütülür. Okullar, mevzuata uygun olarak: eğitim ve öğretimle ilgili; yönetmelik, genelge yayım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1)Kamu Kurumları:saat 9.30’da, Okullar ise:10.00’da açılır. Öğrencilerin, yeterli ve sağlıklı şekilde; ders çalışabilmeleri, oyun oynayıp, spor yapabilmeleri için; temel eğitim okulları ve üniversitelerde: haftada 4 gün ve bir günde: 4 saat ders yapılır. Bir dönemde; her yarıyıl için: 4 ayrı ders olmak üzere; toplam: 8 çeşit, ders okutul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İlköğretim Okulunun, ilk 3 yılı:Okul öncesi ve Ana sınıfıdır. İlk 3 yıl:sınav yapılmaz,karne verilmez. İlköğretim ve Lisenin: 4 ve 5’inci sınıflarında: her yarıyılda: 3 Sınav olmak üzere;her ayın, son eğitim,ders günü; o ay görülen, ders konularından:Test usulü,40 sorulu ve 2 cevap şıklı, Sınav yapılır. Amaç,hedef;Eğitim olduğundan:Ezbere dayalı; klasik tür, yazılı, doldurmalı, ucu açık, çoktan seçmeli ve sözlü sınav, yapılamaz. İdari İzinli ve Sağlık Raporlu Öğrencilerin, Ders Notu: sadece, katıldığı sınava göre,belirlenir. Ek sınav yapıl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Mesleki ve Teknik okul puroğramı:4 ve 5.ci sınıf öğrencilerine; okul ders dönemi süresince, Cuma ve Cumartesi günleri; işyerlerinde,yada okulun;atölye ve laboratuvarında; uygulama stajı yaptırılır. Sağlık ve Turizm bölümü öğrencileri için; farklı sıtaj puroğramı uygulan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h) TEO ve Üniversitelerde: Sabahçı ve Öğlenci, olmak üzere; enaz, ikili öğretim yapılır. Öğrenci sayısı fazla, ancak Okul Binalarının; yetersiz olduğu, semtlerde; Cuma, Cumartesi ve Pazar günlerine, ders konulup; üçlü öğretim yapabilir. Ancak,Yaz ve Gece okulu açılamaz. Tatilde Öğrenciler; Ailesine yardım eder, bir İşte çalışır, yada sipor,müzik,dil,Din kursuna, tatil kampına gider. İSMEK: Sertifika Puroğramı, Dershanesine devam ed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 Okullara ve bölümlere, girişte; kız ve erkek, ayrımı yapılamaz. Erkek ve Kızlar; Hukuken eşdeğer, eşit ve aynı haklara sahiptir. Okul yönetimi, öğretim üyesi ve öğretmenler; öğrencilerin, kılık kıyafetine karışamaz. Öğrenciler; mevsime, modaya ve zevkine göre: dilediği biçimde giyinir. Öğrenciler; önlük, forma, takım elbise giymeye, kıravat takmaya zorlanamaz. Öğrenciler, okula, sınıfa, derse: kot pantolon, sipor ayakkabı, tişört, eşortmanla gelip, girebilir. Öğrenci, kendi iradesiyle; ister başını açar, dilerse örter. Eğitim, Öğretimden Amaç: Öğrencileri; bilgilendirip, bilinçlendirmek, yeteneklerini açığa çıkarmak, becerilerini geliştirmek! Engel olmayarak, fırsat ve destek vermek! Doğru, yararlı bilgi edindirmek! Atölye, laboratuar, işyeri uygulama sıtajı, ev ödevi, tez, puroje, gezi ve belgeseller ile özgür irade kazandırarak, yardımcı olmaktır.</w:t>
      </w:r>
    </w:p>
    <w:p>
      <w:pPr>
        <w:pStyle w:val="Normal"/>
        <w:spacing w:lineRule="auto" w:line="240"/>
        <w:jc w:val="both"/>
        <w:rPr/>
      </w:pPr>
      <w:r>
        <w:rPr>
          <w:rFonts w:cs="Times New Roman" w:ascii="Times New Roman" w:hAnsi="Times New Roman"/>
          <w:sz w:val="24"/>
          <w:szCs w:val="24"/>
        </w:rPr>
        <w:t>j) TEO’da: Yatılı ve Taşımalı öğretim yapılamaz. Okullarda:Kantin açılmaz ve öğrencilere; yemek verilmez. Mahalle, Semt ve Köyünde: TEO olmayan, öğrenciler: öğrenimlerini; 10 yıllık, Açık Öğretimde sürdürür.</w:t>
      </w:r>
    </w:p>
    <w:p>
      <w:pPr>
        <w:pStyle w:val="Normal"/>
        <w:spacing w:lineRule="auto" w:line="240"/>
        <w:jc w:val="both"/>
        <w:rPr/>
      </w:pPr>
      <w:r>
        <w:rPr>
          <w:rFonts w:cs="Times New Roman" w:ascii="Times New Roman" w:hAnsi="Times New Roman"/>
          <w:sz w:val="24"/>
          <w:szCs w:val="24"/>
        </w:rPr>
        <w:t xml:space="preserve">k) Eğitim ve öğretimle ilgili, esaslar; kanunla düzen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MU YARARI </w:t>
      </w:r>
    </w:p>
    <w:p>
      <w:pPr>
        <w:pStyle w:val="Normal"/>
        <w:spacing w:lineRule="auto" w:line="240"/>
        <w:jc w:val="both"/>
        <w:rPr/>
      </w:pPr>
      <w:r>
        <w:rPr>
          <w:rFonts w:cs="Times New Roman" w:ascii="Times New Roman" w:hAnsi="Times New Roman"/>
          <w:sz w:val="24"/>
          <w:szCs w:val="24"/>
        </w:rPr>
        <w:t>Kıyılardan Yararlan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35- Yeraltı suyu, kaynak suları, akarsu, göl,gölet,baraj, deniz ve bunların;100 m ile 500 metreye kadar olan, kıyıları; halka açık, kamusal alan olup, belediyelerin hüküm ve tasarrufu altındadır. Bu yerler, Özel ve bireysel kullanıma, konu olamaz. Kıyılara; konut, işyeri, fabrika, tesis yapılamaz. Belediyeler: ulusal haklara ve kamu yararına, aykırı kullanılmamak şartıyla: KİYİB Yöntemi ve Kamusal Yetki Sözleşmesiyle; kıyıları ve bunu çevreleyen sahil şeritlerini; Halkın kullanımına açık: işyerlerine: 5’er yıllık, dönemler halinde, 40 yıla kadar, kiraya verebilir. Kişilerin, bu yerlerden, eşit, ortaklaşa ve çevreye zarar vermeksizin, yararlanma; imkan ve şartları, Kanunla düzen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Toprak ve Tarı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36- 1) Ulusal Meclis, Hükümet ve Belediyeler: toprağın verimli şekilde, doğal denge bozulmadan, kamu yararına ve ulusal haklara uygun olarak, kullanımını sağlamak için; gerekli hukuki ve altyapıya ilişkin, tüm idari tedbirleri a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Vatandaşların; tarımsal araç, alet ve girdilere sahip olmaları ve bilimsel şekilde çiftçilik yapabilmeleri için tarım arazilerinin,ekonomik büyüklükte düzenlenmesi zorunludur. Belediyeler, Tarım Reformunun bir gereği olarak, doğrudan uygulamayla; Arazi Toplulaştırması yapar ve Tarım Bölgelerini belirler. Çiftçi, arazi, orman, yayla ve köy yolu ile su kanalı yaptırır. Parselasyon, veya başka bir nedenlede olsa; arsalar 1000 M2’den(*bir dönüm), sulanabilir tarlalar 500 dönümden,  sulanamayan (kıraç) araziler ise; 1000 dönümden, daha az miktarlı: parçalara bölünemez ve bu sınır altındaki taşınmazlar için müstakil; taşınmaz tapu tahsis, kira sözleşmesi ve kullanım, işletim, tasarruf belgesi düzenlen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Kuyu açma ve Yeraltı suyu, sondajı izni; Belediyeden alın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Küçük ve büyükbaş hayvanlar; orman içi ve kenarında, serbestçe otlatılır. Bir hayvan, doğaya, ağaca, asla zarar vermez. Hatta kuru otları yiyerek; taban örtüsü oluşmasını ve çıkarılan yangının; çevreye yayılmasını, önler. Ayağıyla; toprağı kazarak, çapalayarak, tohumları eker.</w:t>
      </w:r>
    </w:p>
    <w:p>
      <w:pPr>
        <w:pStyle w:val="Normal"/>
        <w:spacing w:lineRule="auto" w:line="240"/>
        <w:jc w:val="both"/>
        <w:rPr/>
      </w:pPr>
      <w:r>
        <w:rPr>
          <w:rFonts w:cs="Times New Roman" w:ascii="Times New Roman" w:hAnsi="Times New Roman"/>
          <w:sz w:val="24"/>
          <w:szCs w:val="24"/>
        </w:rPr>
        <w:t xml:space="preserve">5) Küçük Çiftçiler: Merkezi Yürütme ve Yerel Yönetimler tarafından; bir engel ve sınırlama getirilmeksizin; Yasada belirlenen, taşınmaz ölçeklerinden, daha küçük tarlalarda; meyve bahçesi, üzüm bağı, sera, sebzelik oluşturup; meyve ve sebze, üretimi yapabilir. Küçük çiftçiler, tarım ürünlerini; semt üretici pazarlarında; serbestçe, engelsiz satar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marla İlgili Husus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37- Düzenli kentleşme ve sağlıklı bir çevrenin, oluşturulmasına ilişkin esaslar; kanunla düzenlenir:</w:t>
      </w:r>
    </w:p>
    <w:p>
      <w:pPr>
        <w:pStyle w:val="Normal"/>
        <w:spacing w:lineRule="auto" w:line="240"/>
        <w:jc w:val="both"/>
        <w:rPr/>
      </w:pPr>
      <w:r>
        <w:rPr>
          <w:rFonts w:cs="Times New Roman" w:ascii="Times New Roman" w:hAnsi="Times New Roman"/>
          <w:sz w:val="24"/>
          <w:szCs w:val="24"/>
        </w:rPr>
        <w:t xml:space="preserve">1- Bir belediye, mülki sınırı: diğer bir belediye, mülki sınırına kadar, devam eder. Belediye sınırı ile görev, yetki bölgesi; şehir merkezi ile birlikte, köyleri ve kırsal alanıda kapsar. </w:t>
      </w:r>
    </w:p>
    <w:p>
      <w:pPr>
        <w:pStyle w:val="Normal"/>
        <w:spacing w:lineRule="auto" w:line="240"/>
        <w:jc w:val="both"/>
        <w:rPr/>
      </w:pPr>
      <w:r>
        <w:rPr>
          <w:rFonts w:cs="Times New Roman" w:ascii="Times New Roman" w:hAnsi="Times New Roman"/>
          <w:sz w:val="24"/>
          <w:szCs w:val="24"/>
        </w:rPr>
        <w:t xml:space="preserve">2- Özel kişilerin kullanımındaki: konut,işyeri,üretim tesisi binaları, arsa, tarla ve arazi ile dağ, otlak, mera, orman, akarsu, göl, deniz   gibi, kamunun ortak kullanımına açık, tüm taşınmazların sahibi: DEVLETTİR. Belediye, bu taşınmazların;kullanım, işletim ve yararlanma hakkını; kamu kurumuna, ücretsiz tahsis eder. Gerçek ve Tüzel kişilere ise; bir yıllık, veya beşer yıllık dönemler halinde; 40 yıla kadar, kiraya verir. Yeni bina yaptıran,isterse;80 yıla kadar, kiralaya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a)Belediye; mülki sınırları içinde kalan, bölge arazisinin; zemin etüdü ile kadastro ve imar planını yaparak: su havzası, çöp toplama ve arıtma alanı, yaylak,otlak-mera, millipark, orman, tarım arazisi, konut sahaları, mezarlık, yeşil alan, spor sahası, sit alanı, temel eğitim, üniversite, eğlence, hizmet, ibadethane, kamu binaları, hastane, sağlık ocağı, işyerleri, küçük,büyük ölçekli fabrika, üretim tesisi ve organize sanayi gibi, tüm Kullanım Bölgelerini, belirl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Belediye; Su havzası, Göl, Irmak, Deniz kıyısı,  Tarım arazisi, Ormanlık alan ile Konut bölgesine; Fabrika, üretim tesisi kurulmasına ve doğal, hava akımını engelleyecek; gökdelene, kuleye, çok katlı, bina yapılmasına, izin vermez. </w:t>
      </w:r>
    </w:p>
    <w:p>
      <w:pPr>
        <w:pStyle w:val="Normal"/>
        <w:spacing w:lineRule="auto" w:line="240"/>
        <w:jc w:val="both"/>
        <w:rPr/>
      </w:pPr>
      <w:r>
        <w:rPr>
          <w:rFonts w:cs="Times New Roman" w:ascii="Times New Roman" w:hAnsi="Times New Roman"/>
          <w:sz w:val="24"/>
          <w:szCs w:val="24"/>
        </w:rPr>
        <w:t>4- Belediye: konuta ayrılan bölgelerin;zemin etüdü ile enaz: 1, 2, 5 dönüm büyüklüğünde; parsel yaptırıp, altyapı hizmetlerini götürterek, bina yapılmaya hazır; Arsa üret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Bir arsanın; ençok üçte birine: bina(*konut, veya işyeri) yapım izni verilir. Diğer üçte biri: açık, veya kapalı otopark, kalan bölüm ise; ağaçlandırılıp, bahçe, yeşil alan olarak, düzenlenir. Şehir merkezindeki:kamu kurumu,veya özel binaların;arsa,bahçe sınırlarına;taş,beton,demir vb malzeme ile Duvar yapılamaz. Arsa,bahçe,arazi sınırı; sadece ağaç,gül fidanı,çiçek dikilerek, belirlenir. Milli Serveti;duvar olarak,birdaha ekonomiye, geri dönmemek üzere;toprağa gömmek; Devlete, Halka düşmanlıktır.</w:t>
      </w:r>
    </w:p>
    <w:p>
      <w:pPr>
        <w:pStyle w:val="Normal"/>
        <w:spacing w:lineRule="auto" w:line="240"/>
        <w:jc w:val="both"/>
        <w:rPr/>
      </w:pPr>
      <w:r>
        <w:rPr>
          <w:rFonts w:cs="Times New Roman" w:ascii="Times New Roman" w:hAnsi="Times New Roman"/>
          <w:sz w:val="24"/>
          <w:szCs w:val="24"/>
        </w:rPr>
        <w:t xml:space="preserve">6- Ev, apartman tipi konutlar ile özel proje izinli olmayan, işyeri binaları; ençok üç katlı olarak yapılabilir.  Binaların giriş (zemin), bodrum ve kot altında; yağmur,sel baskını ve kanalizasyon tehlikesi nedeniyle; sığınak,kiler,işyeri,depo ve konut olarak, kullanmak üzere,  daire yapı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 Konut tipi apartmanlar;ençok 3 katlı, 3 yönlü- cepheli ve her katta; ençok iki daireli yapı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Bitişik nizam bina yapılamaz. İki bina arasındaki uzaklık; yan cephe, sırt, arka yön, veya karşı taraf:  5+5= 10 m - veya 20 metreden, az olamaz. </w:t>
      </w:r>
    </w:p>
    <w:p>
      <w:pPr>
        <w:pStyle w:val="Normal"/>
        <w:spacing w:lineRule="auto" w:line="240"/>
        <w:jc w:val="both"/>
        <w:rPr/>
      </w:pPr>
      <w:r>
        <w:rPr>
          <w:rFonts w:cs="Times New Roman" w:ascii="Times New Roman" w:hAnsi="Times New Roman"/>
          <w:sz w:val="24"/>
          <w:szCs w:val="24"/>
        </w:rPr>
        <w:t xml:space="preserve">9-Tabiat,Milli Park,Eski eser,Anıt ve Sit alanına ilişkin,konuda:tek yetkili,görevli;Belediye Meclisidir. Belediye Meclisi kararıyla; anıt nitelikli arsa, bina ile bu özellikleri taşıyan;tarih,tabiat alanı ve doğal oluşumlar; belirlenip,tescil edilip; sit bölgesi,millipark olarak,koruma altına alınır. Bir köy, mahalle, cadde veya sokak, tümüyle sit alanı, ilan edilebilir. Şehir merkezinde bulunan; diğer fabrika, tesis,konut ve işyeri binaları, eskiyince; büyük onarım, veya yerine; yeni bina, yapım izni, verilmez. Bu binalar;Belediyece yıkılarak, Arsaları; otopark ve yeşil alan olarak düzenlenir. Eski kullanıcılar,isterse; Belediye: Şehir Merkezi dışında, İmarlı, altyapılı, yeni arsa verir. Yeni Konut bölgeleri;tarıma uygun olmayan alanlarda ve yol kenarlarına paralel kurulur.   Eski eser ve binaların onarımını; devlet, kendisi yaptırmaz. Tarihi nitelikteki eser ve önemli binalar; Özel sektörce; 40 yıllık kullanım, işletim hakkı karşılığı; tarihi dış görünümü ve yapı özelliği bozulmadan, bu günkü (otel,lokanta,müze vb) kullanımına, uygun şekilde; restore edilip, yenilenir. Günlük yaşama;Tarihi anlam katarak, güzelleştirmek için; kullanılarak, korunur. Günümüz şartlarında,anlamını yitirip,bir kamusal hizmette,kullanım imkanı, bulunmayan;Kale, Sur, Hisar,Kilise,Kervansaray,Saat Kulesi,Sarnıç,Kuyu,Çeşme,Köprü gibi; antik,tarihi kalıntı, virane, harabe,höyük,bina yıkıntıları; onarılıp,restore edil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 Sokak genişliği: 15 m- 20 metre, Cadde genişliği: 20m-50m ve Bulvar ise 50m-100 metreden az o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 Şehirlerarası oto yollar ile caddelerde; gidiş-geliş yolu, ayrı ve 3-5 şeritli olarak yapılır. Çevreyolu; şehir merkezi, dışından geçirilir. Otoyola paralel;çiftçi yolu ile şehir merkezine, bağlantı yolu yapılır. Ayrıca, Caddelere; cankurtaran, itfaiye yolu, şeridi ek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Belediyeden; konut ve işyeri binası: Yapım izni alınır. Konutlar için; ayrıca, kullanım-iskan izni gerekmez. İşyeri, açılış izinleri ise; Meslek Odası ve Belediyeden alınır. Belediyenin:İnşaat İzni verirken,alacağı; bina yapım:M2, İzin Harcı:1BAÜ’nün:% 5’dir. Bu harcın % 1’i;Kamu SGK’ya: Sigorta, katkı payı olarak, ödenir.</w:t>
      </w:r>
    </w:p>
    <w:p>
      <w:pPr>
        <w:pStyle w:val="Normal"/>
        <w:spacing w:lineRule="auto" w:line="240"/>
        <w:jc w:val="both"/>
        <w:rPr/>
      </w:pPr>
      <w:r>
        <w:rPr>
          <w:rFonts w:cs="Times New Roman" w:ascii="Times New Roman" w:hAnsi="Times New Roman"/>
          <w:sz w:val="24"/>
          <w:szCs w:val="24"/>
        </w:rPr>
        <w:t>13- Maden arama, işletme, fabrika, tesis kurma ile konut ve işyeri, yapım izni alanlar: 3 ay içinde: çalışmalara başlamaz! Veya, 1 ile 3 yıl içinde: bina yapımı ile tesisin kuruluşunu tamamlayıp, faaliyete geçmez! Yada, üretim faaliyetine: 2 yıl süreyle, ara verirse: Belediyece; tutanak tutulup, ilgili kişiler, yazılı olarak uyarılır, tanınan 3 aylık,ek süre içinde, sorun çözülmezse; verilen izin, tazminatsız olarak iptal edilir. Kişiler, bu konuda Yargıya gid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Kişiler, müstakil ev ve işyerlerinde; panjur,pimapen pencere, cambalkon, kalorifer, günısı, şofben, kılima, güneş ve rüzgar enerjisi, uydu anteni, kamera, çelik kapı, yaptırılması gibi: eklenti, veya boya, badana, elektrik ve su tesisat arızaları, vb küçük onarımları; izin almaksızın, doğrudan yaptırır. Apartmanlarda ise bu işleri yaptırmak için; Apartman yönetimine; yazılı bilgi verir. Ancak, tuğla, taş, mermer, kum, beton, demir vb malzeme, kullanımı gerektiren; değişiklik, veya gürültü yapan, büyük onarımlarda; mutlaka Belediyeden; yazılı Büyük onarım, izni alınması ve Apartman yönetimininde, onayı gerekir.</w:t>
      </w:r>
    </w:p>
    <w:p>
      <w:pPr>
        <w:pStyle w:val="Normal"/>
        <w:spacing w:lineRule="auto" w:line="240"/>
        <w:jc w:val="both"/>
        <w:rPr/>
      </w:pPr>
      <w:r>
        <w:rPr>
          <w:rFonts w:cs="Times New Roman" w:ascii="Times New Roman" w:hAnsi="Times New Roman"/>
          <w:sz w:val="24"/>
          <w:szCs w:val="24"/>
        </w:rPr>
        <w:t xml:space="preserve">15- Konut bölgesinde: 18.00- 08.00 saatleri arası, kesinlikle gürültü yapılamaz. </w:t>
      </w:r>
    </w:p>
    <w:p>
      <w:pPr>
        <w:pStyle w:val="Normal"/>
        <w:spacing w:lineRule="auto" w:line="240"/>
        <w:jc w:val="both"/>
        <w:rPr/>
      </w:pPr>
      <w:r>
        <w:rPr>
          <w:rFonts w:cs="Times New Roman" w:ascii="Times New Roman" w:hAnsi="Times New Roman"/>
          <w:sz w:val="24"/>
          <w:szCs w:val="24"/>
        </w:rPr>
        <w:t xml:space="preserve">16- Belde, köy, kom, mezra, oba ve çiftlikler; Elektriği; Güneş ve Rüzgar enerjisinden sağlar. Devlet:Bakanlık,Belediye,Üniversite;ekonomik,ucuz,güneş ve rüzgar enerjisi,üretimini destekl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mu Hizmetlerinde Kullanım: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38- a) Belediye, devlet adına: orman, millipark, baraj, metro, yol gibi; altyapı, veya bir kamu hizmetine ilişkin, yer temini için; kamu yararının, gerektirdiği hallerde: özel kişi kullanımında bulunan, Tapu sözleşme belgeli, Taşınmaz; bina, arsa, tarla ve arazilerin: tamamını, veya bir kısmını; kira sözleşmesinin, bitimini beklemeden; kanuna uygun olarak, kamu hizmetlerinde kullanmaya, yetkili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Belediyelerin; kamu hizmetlerinde kullanım, kararının; aslına, veya bina, üretim tesisi için takdir edilen, parasal bedele karşı; Belediye Meclisine itiraz edilir. Kamusal kullanıma ilişkin; idari karara, belirlenen parasal miktar ve işlemlere karşı:Kuvvetler Ayrılığı İlkesi gereği: Yargıya başvuru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Bir semt, mahalle, veya köy, yerleşim biriminin; arsa, tarla ve arazilerinin; toplu halde,  kamu kullanımına tahsiste; arsa, tarla ve araziler için para ödenmez. Karşılık olarak, yine hazine arazisi verilir. Ancak verilecek arsa, tarla ve arazi miktarı; kamu hizmetine alınan, gerçek ve tüzel kişi, kullanımındaki taşınmazın:2 katından az olamaz. Kamulaştırılan ev,işyeri,üretim tesisi binasının, karşılığı; günlük,değeri üzerinden;Tapu Belgesiyle Tanınan;Tarihten itibaren;kullanım,işletim, yararlanma, süresi:Yasal;40 yıllık, süreden düşülerek;kalan hakkı; peşin:TL olarak, öd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Mal Edinme, Kullanım, İşletim ve Miras Hakk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39- </w:t>
      </w:r>
    </w:p>
    <w:p>
      <w:pPr>
        <w:pStyle w:val="Normal"/>
        <w:spacing w:lineRule="auto" w:line="240"/>
        <w:jc w:val="both"/>
        <w:rPr/>
      </w:pPr>
      <w:r>
        <w:rPr>
          <w:rFonts w:cs="Times New Roman" w:ascii="Times New Roman" w:hAnsi="Times New Roman"/>
          <w:sz w:val="24"/>
          <w:szCs w:val="24"/>
        </w:rPr>
        <w:t xml:space="preserve">a-1) Herkes, mal edinme, kullanım ve İşletim hakkına sahiptir. Kişiler: uzman, Tıp Doktoru raporu ve Avukata düzenlettirilen: Noter onaylı, Vasiyetname ile Mallarının,ençok % 20’sini; dilediği, gerçek ve tüzel kişilere, bırakabilir. Mirasçılar;bu vasiyetin, iptali için; Yargıda dava açamaz ve Vasiyet iptal edilemez. Mal ve miras hakkının kullanılması; Hukuka, Ulusal Haklar ve Toplum yararına aykırı olamaz. Bu haklar, kamu yararı amacıyla ve kanunla sınırlana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Miras Malları: Bankadaki para, altın, Borsadaki şirket hisse senedi, tablo,  antika, taşıt,iş ve tarım aracı, makine, ticari eşya, canlı hayvan vb. Taşınır mallar: miras yoluyla ve yalnızca; birinci derecede, yakın olan; eş ve çocuklara kalır. Yoksa, Belediyeye geçer. Yasal yolla, Evlat edinilen, kişi; Mirasın: ençok, % 20’sini alır. Başka mirasçı yoksa; Mirasın: %80’i: Belediye Bütçesine aktarılıp, tüm belde halkına, hizmet vermede kullanı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Ekilip, dikilemeyen; tarım dışı yerler ile % 40'dan, daha çok eğimli (meyilli) araziler, akarsu, pınar, göl, baraj, deniz ve kıyıları; bireysel ve kuralsız, kullanım konusu olamaz.  Özel kişi, kullanım ve işletimindeki: arsa, konut, işyeri, tarla, arazi ile Ormanlık alan, yol, yayla, otlak, maden, mezarlık gibi, kamunun ortak yararlanmasına açık taşınmazlar ve kamu tüzel kişiliklerinin kullandığı: bina, arsa,tarla ve arazilerin mülkiyeti; Devlet adına, Belediyelere aitti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  Belediyeler; Taşınmazların: kullanım, işletim, hak ve yetkisini; kamu kurumlarına, hizmet süresince, ücretsiz tahsis eder. Gerçek ve Tüzel Kişi-Özel Şahıs ve Şirketlere ise: KİYİB; kamusal yetki sözleşmesi, veya Tapu Belgesiyle, yıllık olarak, veya beşer yıllık dönemler halinde, 40 yıla kadar, kiraya ve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 Bina (*işyeri ve konut), arsa, tarla ve arazi gibi taşınmazlar; eş ve çocuklara, miras olarak kalmaz. Türk Ülkesi ve Türk Hukukunda: Taşınmaz üzerinde; özel Mülkiyet, hakkı yoktur. Mülk Allahındır ve İnsanlara Emanettir. Taşınmazlar; kamu, devlet malı olup, tüm Vatandaşlara aittir. Ulusal haklar gözetilerek ve kamu yararına; aykırı olmamak üzere, kullanı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Belediye, Tapu İdaresi: Taşınmazların; tahsisi,alımı,satımı ve kiralanması ile bunların, kullanım ve işletimini, gözetir ve taşınmaz malları yönetir. Bina,Arsa,Tarla gibi Taşınmazların; satış, devir ve kiralama işlemlerini; taraflar; Belediye,Tapu İdaresinde yapmakla yükümlüdür. Noter aracılığı ve senetle; Taşınmaza ilişkin,bir hukuki işlem, yapılamaz. Kişiler, Taşınmazlarla ilgili konuda; Yargıya başvuramaz. Taşınmazlar ile İl,İlçe,Belde,Köy, Mülki Sınırı ve Kişiler arası; Taşınmaz Kullanım ve Mülk Sınırına ilişkin, tüm anlaşmazlık ve sorunları;Belediye Tapu İdaresi; ençok bir ay içinde, kesin olarak çözer. TC Devletinde: Taşınmaz üzerinde, hüküm ve tasarrufa yetkili; Kamu Kurumu: Belediye, Yerel meclis ve Ulusal Meclis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 Gerçek ve tüzel kişiler ile yabancılara ait, TC Devleti Tapu Belgeleri: Belediye ile yapılan Kira Sözleşmesi niteliğindedir. TC Devletince düzenlenen, Tapu Belgeleri: TC Vatandaşı; gerçek ve tüzel kişiler ile yabancılara; ek bir işleme gerek kalmadan, kullandığı bina, konut, işyeri ile işlettiği arsa, tarla ve arazilere; 5’er yıllık dönemler halinde ve 40 yıl süreyle; ücretsiz kullanım, işletim, yararlanma; hak ve yetkisi sağlar. Bu süre bitiminde, Belediye: bu yeri; gerektiği şekilde değerlendirip kullanır. Yine kiraya verecekse: önceki kiracıya; teklif etmek ve ihalesiz olarak, kiralamak zorundad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g) Taşınmazla İlgili Genel Hususlar:</w:t>
      </w:r>
    </w:p>
    <w:p>
      <w:pPr>
        <w:pStyle w:val="Normal"/>
        <w:spacing w:lineRule="auto" w:line="240"/>
        <w:jc w:val="both"/>
        <w:rPr/>
      </w:pPr>
      <w:r>
        <w:rPr>
          <w:rFonts w:cs="Times New Roman" w:ascii="Times New Roman" w:hAnsi="Times New Roman"/>
          <w:sz w:val="24"/>
          <w:szCs w:val="24"/>
        </w:rPr>
        <w:t>1- Kiracılar, Belediyeden; ücret karşılığı kiraladığı, taşınmazın; bina yapım, kullanım, işletim, bakım, onarım ile elektrik, su, doğalgaz gibi, tüketim giderlerini; kendileri, ödeyip karşı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Belediye, Kamu Kurumlarına: Kamu hizmetini, yürütmeleri için; bina, arsa, tarla ve arazileri; ücretsiz olarak, hizmet süresince, tahsis eder. Kurumlar, Belediyeden izin alarak: hizmet binalarının, inşaatını ve onarımlarını, kendileri yaptırır. Kullanım giderini, kendisi karşı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Belediye; Elçilik ve Konsolosluklara; hizmet sırasında kullanacakları, hizmet binası ile lojman ve arsaları; hizmet süresince; karşılık, güven, eşitlik ve saygı, ilkelerine göre; ya ücretsiz tahsis eder, yada ücret karşılığı kiralar. TC Devleti sınırları içindeki Elçiliklerin; kullandığı bina ve arsalar; TC Devleti adına, Belediyelerindir. Elçiliğin; bina yapım, bakım, onarım ile elektrik, su doğalgaz gibi, tüketim giderlerini; kullanıcı Elçiliklerin; kendisi ödeyip, karşı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Dernek, Kooperatif, Meslek Odası, Baro, Sendika, Siyasi Parti ve Vakıf gibi STK-DKÖ’lerin kullandığı; bina, arsa ve arazilerin, sahibi: Belediyelerdir. Belediyeler, DKÖ’lerin kullanmakta olduğu, Taşınmazlar için; 40 yıl süreyle kira almaz, sonraki yıllar için kira alır.</w:t>
      </w:r>
    </w:p>
    <w:p>
      <w:pPr>
        <w:pStyle w:val="Normal"/>
        <w:spacing w:lineRule="auto" w:line="240"/>
        <w:jc w:val="both"/>
        <w:rPr/>
      </w:pPr>
      <w:r>
        <w:rPr>
          <w:rFonts w:cs="Times New Roman" w:ascii="Times New Roman" w:hAnsi="Times New Roman"/>
          <w:sz w:val="24"/>
          <w:szCs w:val="24"/>
        </w:rPr>
        <w:t xml:space="preserve">5- Sobalı Konutların, yıllık kirası: Bir BAÜ’nün; % 10 ile tamamı. Kaloriferli: % 20 ile 3 katı arasıdır. </w:t>
      </w:r>
    </w:p>
    <w:p>
      <w:pPr>
        <w:pStyle w:val="Normal"/>
        <w:spacing w:lineRule="auto" w:line="240"/>
        <w:jc w:val="both"/>
        <w:rPr/>
      </w:pPr>
      <w:r>
        <w:rPr>
          <w:rFonts w:cs="Times New Roman" w:ascii="Times New Roman" w:hAnsi="Times New Roman"/>
          <w:sz w:val="24"/>
          <w:szCs w:val="24"/>
        </w:rPr>
        <w:t xml:space="preserve">6- İşyeri, yıllık kirası: Bir BAÜ’nün; % 10 ile 3 katı arasıd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Arsaların, dönümünün yıllık kirası: Bir BAÜ’nün;  % 1 ile 3 ve 5’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Otlak-Mera,Yayla,Arazi ve Tarlanın,dönümünün yıllık kirası:1 BAÜ’nün;Binde 1, 3 ve 5’idir.</w:t>
      </w:r>
    </w:p>
    <w:p>
      <w:pPr>
        <w:pStyle w:val="Normal"/>
        <w:spacing w:lineRule="auto" w:line="240"/>
        <w:jc w:val="both"/>
        <w:rPr/>
      </w:pPr>
      <w:r>
        <w:rPr>
          <w:rFonts w:cs="Times New Roman" w:ascii="Times New Roman" w:hAnsi="Times New Roman"/>
          <w:sz w:val="24"/>
          <w:szCs w:val="24"/>
        </w:rPr>
        <w:t xml:space="preserve">9- Belediye: çiftçilere ve hayvancılık yapanlara; arsa, ahır, ağıl, samanlık ile tarla, arazi, mera- otlak ve yaylaları: 5’er yıllık, dönemler halinde; 40 yıla kadar kira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a) Belediye: Belde, köy ile köylerin;mezra, kom, oba ve yayla gibi, küçük bağlılarında oturup;  küçük ölçekli: çiftçilik,hayvancılık yapanlardan; arsa, konut, ahır, ağıl, samanlık kirası almaz. Köylerdeki arsalar; en az, 2 dönüm,olmak üzere: 5, 10, 20 dönüm büyüklükte pilanlanır. Ayrıca, bu küçük çiftçilerden; 5 dönümden az arsa,50 dönümden az; tahıl vb ekim yapılan tarla, meyve bahçesi, üzümbağı, sebzeliği, serası olan ile 100 dönümden az; kıraç arazi, yayla, otlak kullanan, veya 20’den az büyükbaş, 200’den az küçükbaş, 400 adetten az, kanatlı hayvan ve 50 kovandan az, arı yetiştirenlerden; hiçbir kira,otlak parası,vergi,sulama suyu ile sulama için: elektrik kullanım ve konut, elektrik tüketim, ücreti almaz. Bu yerlere;sayaç takılmaz. Amaç: Şehirlere; düzensiz göçün önlenmesi, kırsal kesimde, yaşamın desteklenmes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 Köy,kom,mezra,oba ve yaylalar ile Belde merkezinin: 10 km dışındaki; altyapısız,kırsal alanda bulunan; arazi,tarla,bağ,bahçeye;Tek katlı,her biri 80 m2’yi ve burada sayılan binaların; sayısı 5’i ve yapılaşma, toplam alanı;400 m2’yi geçmeyen;Çiftlik ve bağ evi,yayla damı, ahır, ağıl, kümes, sera, halı atölyesi,mandıra gibi binaların, yapımı için;yüklenici-taşeron sözleşmesi, mimari pilan, puroje, zemin etüdü raporu,yapı denetim ile inşaat ve iskan izni alınması gerekmez. Vergi, harç, ceza, Kamu SGK pirimi istenmez. Vatandaşlar sadece,bağlı oldukları; Belediye ve Muhtarlığa; bilgi için; dilekçe verir ve Muhtarlık-İhtiyar Heyeti gözetiminde, binasını yap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Yine,kendi ailesinin tüketimi, yada komşularına ve semt pazarında satıp, aile bütçesine katkı için; ev şartlarında, küçük ölçekli;yerli,milli tohumla;fide,çitil,sepze yetiştiren,zeytin,turşu,salça, tarhana, süt,yoğurt,yağ,peynir vb ile köy ve yaylada:geçici, mevsimlik mandıra tipi;süt,peynir, yağ üretimi yapanlar: bu üretimleri için; hiçbir yerden; izin, belge, olur almaz. Bu kişilerin;yasa ve yönetmeliklere, uyması istenemez. Marka,patent,sertifika ve sıtandarttan muaftır. Bu küçük üreticileri; malların, tüketicisi Halk ve Basın denetler. Bakanlık, güvenlik personeli, belediye, yargı, meslek odası gibi, bir kamu kurumu; bu küçük üreticilerin; malına elkoyup,imha edemez, yargılayıp, ceza veremez. Ev ve Mandıra tipi, küçük üreticiler ile 5 odadan az yeri olup, ev pansiyonculuğu yapan,Turistlere at,deve kiralayan,ocakta gözleme,börek,sıkma,çay pişiren, yolboyunda sepze, meyve satandan;Yönetmeliğe uyması istenemez, kira ve vergi alın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 Bu sosyal politikanın amacı: Düzensiz şehirleşme, gecekondu, varoş, getto oluşumu, işsizlik ve suç artışını önlemektir. Hükümet, BKK ile burada yazılı oranları: 4 katına kadar artırabileceği gibi, yarı miktarına kadarda azaltabilir. </w:t>
      </w:r>
    </w:p>
    <w:p>
      <w:pPr>
        <w:pStyle w:val="Normal"/>
        <w:spacing w:lineRule="auto" w:line="240"/>
        <w:jc w:val="both"/>
        <w:rPr/>
      </w:pPr>
      <w:r>
        <w:rPr>
          <w:rFonts w:cs="Times New Roman" w:ascii="Times New Roman" w:hAnsi="Times New Roman"/>
          <w:sz w:val="24"/>
          <w:szCs w:val="24"/>
        </w:rPr>
        <w:t xml:space="preserve">11-a) Belediye; konut ve işyeri yapmak isteyen, gerçek ve tüzel kişilere, yüklenicilere: 40 yıllığına, altyapısı hazır, arsa tahsis eder. Bina yaptıran, yada Tapu idaresinde, yükleniciden; bu binanın; kullanım, işletim, yararlanma hakkını, satın alan; Bina yapım, hakkı karşılığı:40 yıl süreyle, Belediyeye; kira ödemeksizin, burada oturur, işletir. Daha sonra, kira ödeyerek kullanır. </w:t>
      </w:r>
    </w:p>
    <w:p>
      <w:pPr>
        <w:pStyle w:val="Normal"/>
        <w:spacing w:lineRule="auto" w:line="240"/>
        <w:jc w:val="both"/>
        <w:rPr/>
      </w:pPr>
      <w:r>
        <w:rPr>
          <w:rFonts w:cs="Times New Roman" w:ascii="Times New Roman" w:hAnsi="Times New Roman"/>
          <w:sz w:val="24"/>
          <w:szCs w:val="24"/>
        </w:rPr>
        <w:t xml:space="preserve">b) 40 yıl süreyle,Taşınmaz için: kullanım hakkını elde edenler,dilerse;Ek 40 yıllık, toplu kirasını peşin ödeyerek: süreyi uzatıp, 80 yıllık kullanım,işletim,tasarruf hakkına sahip olabilirler.Bu Hak, aynı şartlarla; eş, çocuk ve torunlarınada geçer. Mirasçıların isteği üzerine: Belediyece,Tapu Sözleşmesi; doğrudan, ilansız, ihalesiz yeni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Bir Taşınmaz; 2 yıl süreyle kullanılmaz, işletilmezse; İdarece, kiracı, yazılı uyarılır. 3 ay içinde sorun çözülmezse; Düzenlenecek Tutanakla, Kira Sözleşmesi; İdarece: tek taraflı olarak, tazminatsız iptal edilir. Taşınmazla ilgili konuda; tek yetkili, görevli kurum: Belediye Tapu, Kadastro İdaresidir. Tapu biriminin, kararına karşı; Belediye Başkanlığı ve Belediye Meclisine, itiraz edilir. Belediyenin, kesin kararına karşı; TBMM’ye,başvuru hakkı vardır, Taşınmazla ilgili sorun ve anlaşmazlıkları; Belediye; ençok, bir ay içinde, kesin olarak çözer. Gerçek ve Tüzel kişiler; Taşınmazla ilgili anlaşmazlık konusunda; Kuvvetler Ayrılığı İlkesi gereği; Yargıya başvur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konomik Faaliyetler ve Devle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40- 1)Tarım, Hayvancılık, Fabrika, Küçük,Büyük ve Orta ölçekli Sanayi, Mal ve Hizmet üretimi, İç ve Dış Ticaret, Bankacılık, Turizm gibi: Devletin; asli görev alanına, girmeyen ve doğrudan, devlet tarafından, verilmeyi gerektirecek, bir kamu hizmeti, niteliği taşımayan, işler; eşit, kurallı, kontrollü, denetimli, ulusal tasarım, yerli üretim ve ulusal ekonomi kurallarına tabi, rekabete dayalı, kar amaçlı, özel sektör kuruluşlarınca yürütülü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İktisadi nitelikteki kuruluşlar; devlet memurlarınca; ekonominin gereklerine ve kamu yararına, uygun olarak, yönetilemeyeceğinden; Bakanlık ve Belediye: bir özel kuruluş, işletmesine; vergi alacağına karşılık; el koyamaz,kamulaştıramaz,ortak olamaz,veya satın alarak, devletleştir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Devlete ait:KİT,İDT,BİT gibi, Ekonomik,sanayi,teknik,üretim nitelikli, kuruluşlar varsa; Hisse senetleri; Borsada satılarak özelleştirilir, veya kiraya verilir. Bu İşletmeleri;özgür Basın yoluyla; TBMM, Bakanlık, Belediye ve Meslek Odası:Gözetip,Denetler! Devletin, ekonomik faaliyetlerde bulunmasında, kamu yararı yoktur. Bakanlık ve Belediyeler; özel sektörün, yaptığı işleri, üstlenip, yürüt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İçme,kullanma,sulama,veya enerji üretimine yönelik; baraj,bent yapımı, sulama sistemi ile  su-HES, termal, güneş, rüzgar enerjisinden, elektrik üretimi ve dağıtımı, internet,telefon,kargo-ptt, taşımacılık, doğalgaz, çöp toplama, atık arıtma, metro, demiryolu, liman işletmesi, deniz ulaşımı,  havaalanı işletmesi, hava ulaşımı, otoyol, köprü, tünel gibi, temel altyapı hizmetlerinin; yapım, bakım, onarım ve işletme; hak, görev ve yetkisi; tesisin ve işin, durumuna göre: ulusal, bölgesel, yerel, veya işyeri, işletme düzeyinde; beşer yıllık dönemler halinde ve 40 yıl süreli olarak: Belediyece, veya Bakanlık ile Belediye birlikte; Kamusal Yetki Sözleşmesi ve KİYİB yöntemiyle; Yerel, Yerli ve Milli, Anonim şirketlere, ihale suretiyle ver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Kamusal yetki ve kiralama sözleşmesiyle, devlet taşınmazının, kullanım ve işletme hakkını alan: özel yerli, veya yerli ortaklı, yabancı şirketlerin; TC Vatandaşlarına verdiği, Hizmetleri; 7 gün- 24 saat, gözetim ve denetleme; görev ve yetkisi: Halk Adına: TBMM, Belediye ile Özgür Basın ve Meslek kuruluşlarına aitt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Devlet-Kamu Kurum Malları; Yargıca; icra, haciz uygulanamaz, üzerine tedbir kon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Kamu kurumları: satın aldığı; mal,araç,cihaz,hizmet, veya yaptırdığı iş, bina inşaat, bedelini; teslim alış, tarihinden itibaren, en geç bir ay içinde, öder.</w:t>
      </w:r>
    </w:p>
    <w:p>
      <w:pPr>
        <w:pStyle w:val="Normal"/>
        <w:spacing w:lineRule="auto" w:line="240"/>
        <w:jc w:val="both"/>
        <w:rPr/>
      </w:pPr>
      <w:r>
        <w:rPr>
          <w:rFonts w:cs="Times New Roman" w:ascii="Times New Roman" w:hAnsi="Times New Roman"/>
          <w:sz w:val="24"/>
          <w:szCs w:val="24"/>
        </w:rPr>
        <w:t>8) Kamu kurum binaları, okul, hastane, cadde,  sokak, tünel, köprü, beldenin; su kuyusu pompası, tiren, metro, arıtma tesisi, meydan, park gibi, toplumun ortak malı, kamusal alanlarda kullanılan; elektrik, su, atıksu, arıtma, çöp, doğalgaz gibi, mal ve hizmetlerin; tüketim miktarını ölçmek için sayaç, saat takılmaz ve bu ortak, kamusal tüketim için; hiçbir ücret alınmaz, ödenmez.</w:t>
      </w:r>
    </w:p>
    <w:p>
      <w:pPr>
        <w:pStyle w:val="Normal"/>
        <w:spacing w:lineRule="auto" w:line="240"/>
        <w:jc w:val="both"/>
        <w:rPr/>
      </w:pPr>
      <w:r>
        <w:rPr>
          <w:rFonts w:cs="Times New Roman" w:ascii="Times New Roman" w:hAnsi="Times New Roman"/>
          <w:sz w:val="24"/>
          <w:szCs w:val="24"/>
        </w:rPr>
        <w:t>9) Kamu kurumları; her türlü vergi ve harçtan muaftır.</w:t>
      </w:r>
    </w:p>
    <w:p>
      <w:pPr>
        <w:pStyle w:val="Normal"/>
        <w:spacing w:lineRule="auto" w:line="240"/>
        <w:jc w:val="both"/>
        <w:rPr/>
      </w:pPr>
      <w:r>
        <w:rPr>
          <w:rFonts w:cs="Times New Roman" w:ascii="Times New Roman" w:hAnsi="Times New Roman"/>
          <w:sz w:val="24"/>
          <w:szCs w:val="24"/>
        </w:rPr>
        <w:t xml:space="preserve">10)Belediye Başkanları; 5 yıllık,Bütçe süresi içinde, toplanamayan ve 10 BAÜ’ye kadar, olan; Devlet- Kamu Kurum, alacakları üzerindeki; takibi kaldırır ve bu, devlet alacaklarını sil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ÇALIŞMA HAYATI İLE İLGİLİ HÜKÜM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Çalışma Hürriyeti:</w:t>
      </w:r>
    </w:p>
    <w:p>
      <w:pPr>
        <w:pStyle w:val="Normal"/>
        <w:spacing w:lineRule="auto" w:line="240"/>
        <w:jc w:val="both"/>
        <w:rPr/>
      </w:pPr>
      <w:r>
        <w:rPr>
          <w:rFonts w:cs="Times New Roman" w:ascii="Times New Roman" w:hAnsi="Times New Roman"/>
          <w:sz w:val="24"/>
          <w:szCs w:val="24"/>
        </w:rPr>
        <w:t>Madde 41- 1) TC Vatandaşları; öğrenim, veya kurs görerek, iş, sanat, meslek edindiği, diploma, sertifika belgesi aldığı, alanla ilgili; meslek oda ve kuruluşuna: üye olma ve belediyeden izin alıp; evini büroya dönüştürerek, veya kendi adına, işyeri açarak, yada bir işyerine girerek; çalışma, veya yetkili, mesul müdür sorumluluğunda, şirket kurarak; ekonomik faaliyet gösterme, bir ekonomik, değer üretme; hak ve hürriyetine, sahiptir.</w:t>
      </w:r>
    </w:p>
    <w:p>
      <w:pPr>
        <w:pStyle w:val="Normal"/>
        <w:spacing w:lineRule="auto" w:line="240"/>
        <w:jc w:val="both"/>
        <w:rPr/>
      </w:pPr>
      <w:r>
        <w:rPr>
          <w:rFonts w:cs="Times New Roman" w:ascii="Times New Roman" w:hAnsi="Times New Roman"/>
          <w:sz w:val="24"/>
          <w:szCs w:val="24"/>
        </w:rPr>
        <w:t>2) Devletin Ekonomik Görevi; Ulusal hak, hedef, kamu yararı ve toplumsal çıkarları gözeterek! Özel Sektörün; dünyadaki bilimsel ve teknolojik gelişmelere, ulusal üretim, ekonominin gereklerine ve sosyal amaçlara, uygun olarak! Güvenlik, kararlılık, siyasi ve ekonomik istikrar içinde,  çalışmalarını sağlamak! Hukuka ve altyapıya ilişkin; düzenlemeleri yapmak! Gerçekçi ve öngörülü şekilde; yönlendirici tedbirleri, almakt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Sosyal Devlet İlkesi gereği, TC Devleti; tüm Vatandaşlarına; temel eğitim vermek, düzenli bir iş, sosyal güvence, yeterli gelir, önleyici ve tedavi edici, sağlık ile altyapı hizmeti, sosyal konut imkanı, sunmakla yükümlüdür. TC Vatandaşları; kendini ve ailesini; mutlu, ulusu ve devleti; güçlü etmek! Hükümet ise Halkın;güvenlik,öngörülebilir;iyi bir gelecek ile huzur ve refahı için; çalışmak zorundadır. Bir ülkede: Can, Namus ve Mal Güvenliği ile Siyasi ve Ekonomik İstikrar yoksa! Ulusal Para: döviz, ithalat,israf ve enflasyonla; değerini, satın alma gücünü, yitirmişse; o hükümet: Vatandaşın; Genel Seçimde, özgür iradesiyle verdiği; yasallık ve iktidar olma meşruluğunu, kaybetmiş demek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Çalışma Hakkı ve Ödevi:</w:t>
      </w:r>
    </w:p>
    <w:p>
      <w:pPr>
        <w:pStyle w:val="Normal"/>
        <w:spacing w:lineRule="auto" w:line="240"/>
        <w:jc w:val="both"/>
        <w:rPr/>
      </w:pPr>
      <w:r>
        <w:rPr>
          <w:rFonts w:cs="Times New Roman" w:ascii="Times New Roman" w:hAnsi="Times New Roman"/>
          <w:sz w:val="24"/>
          <w:szCs w:val="24"/>
        </w:rPr>
        <w:t>Madde 42- 1) Çalışıp, bir ekonomik, değer üretmek: bütün TC Vatandaşları için; bir hak ve ödevdir. Devlet; çalışma hayatının düzenlenmesi, işsizliğin önlenmesi, güven ortamı, siyasi ve ekonomik istikrar ve çalışma barışının sağlanması ile çalışanların korunması için gerekli; hukuki ve idari tedbirleri a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Hükümetin Görevi: Vatandaşların; başarılı ve mutlu olabilmeleri için: yetenek ve becerisine uygun, yasal, meşru, topluma yararlı; bir iş, sanat, meslek edinip: iklimine, kültürüne alışık olduğu; Anavatanı, Atayurdu, kendi memleketinde çalışıp: akıl, bilgi ve emeğini; verimli, pilanlı kullanarak:  İYİ,DOĞRU,GÜZEL İŞİNİ, TOPLUMSAL GÖREVİNİ: Kalıcı, Islah Edici Nitelikte; Yerinde,Zamanında,Gereğince; sorumluluk bilinciyle,dürüst ve fedakarca, iyi şekilde yaparak; TC Devletini sahiplenip, Vatanını savunup, Hemşerilerine; Hizmet etmesini, sağlamakt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Çalışma Şartları ve Dinlenme Hakkı:</w:t>
      </w:r>
    </w:p>
    <w:p>
      <w:pPr>
        <w:pStyle w:val="Normal"/>
        <w:spacing w:lineRule="auto" w:line="240"/>
        <w:jc w:val="both"/>
        <w:rPr/>
      </w:pPr>
      <w:r>
        <w:rPr>
          <w:rFonts w:cs="Times New Roman" w:ascii="Times New Roman" w:hAnsi="Times New Roman"/>
          <w:sz w:val="24"/>
          <w:szCs w:val="24"/>
        </w:rPr>
        <w:t xml:space="preserve">Madde 43-1) Kimse, 14-18 yaş arası; okul, işyeri uygulama stajı ve İSMEK sertifika puroğramı   hariç, 18 yaşından önce, veya bedensel, zihinsel gücü ve psikolojik durumuna uygun olmayan; bir iş ve işyerinde, çalıştırılamaz. </w:t>
      </w:r>
    </w:p>
    <w:p>
      <w:pPr>
        <w:pStyle w:val="Normal"/>
        <w:spacing w:lineRule="auto" w:line="240"/>
        <w:jc w:val="both"/>
        <w:rPr/>
      </w:pPr>
      <w:r>
        <w:rPr>
          <w:rFonts w:cs="Times New Roman" w:ascii="Times New Roman" w:hAnsi="Times New Roman"/>
          <w:sz w:val="24"/>
          <w:szCs w:val="24"/>
        </w:rPr>
        <w:t xml:space="preserve">2) Fiziksel ve Zihinsel Engelliler, grubuna giren, kişilere; sanat edindirme, eğitimi ile pisikolojik destek çalışmaları ve topluma kazandırılıp, hayata tutundurulması hususu, kanunla düzen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Doğal afet, olağanüstühal, sıkıyönetim ve savaş hali hariç, insanlar: hiçbir şekilde; haftada 4 gün ve fazla mesai dahil, bir günde; 8 saatten fazla çalıştırılamaz. Dinlenmek, spor yapmak, bir hobiyle uğraşmak, kültürel etkinliklere katılmak, boş zamanını ailesiyle değerlendirmek, çocuklarının eğitimiyle ilgilenmek, çalışanların en doğal hakkıdır. Ücretli; hafta sonu, bayram ve yıllık; izin hak ve şartları: kanunla düzenlen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En az lise düzeyinde, bir Temel eğitim,öğretim görmeyen, İSMEK sertifika belgesi almayan, veya gereken dalda; yüksek öğrenim, puroğramını bitirmeyenler ile sabıkalılar; Meslek Odasına üye olamaz, kendi adına işyeri açamaz, şirket kurucusu olamaz! Taşıt Sürücü belgesi, Silah bulundurma ve taşıma belgesi, alamaz! Bir işyerinde çalışıp, mesleki faaliyette bulunamaz. Bu Vatandaşların; Tarım ve Hayvancılık yapmalarında, bir kısıtlama, engel yoktur.</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İşverenin Örgütlenmesi:</w:t>
      </w:r>
    </w:p>
    <w:p>
      <w:pPr>
        <w:pStyle w:val="Normal"/>
        <w:spacing w:lineRule="auto" w:line="240"/>
        <w:jc w:val="both"/>
        <w:rPr/>
      </w:pPr>
      <w:r>
        <w:rPr>
          <w:rFonts w:cs="Times New Roman" w:ascii="Times New Roman" w:hAnsi="Times New Roman"/>
          <w:sz w:val="24"/>
          <w:szCs w:val="24"/>
        </w:rPr>
        <w:t>Madde 44- 1)Devlet: Memur ile İşçi ve İşveren ilişkilerinde; çalışma barışının ve ekonomik dengenin sağlanmasını, kolaylaştırıcı ve koruyucu, hukuki ve idari tedbirleri alır.</w:t>
      </w:r>
    </w:p>
    <w:p>
      <w:pPr>
        <w:pStyle w:val="Normal"/>
        <w:spacing w:lineRule="auto" w:line="240"/>
        <w:jc w:val="both"/>
        <w:rPr/>
      </w:pPr>
      <w:r>
        <w:rPr>
          <w:rFonts w:cs="Times New Roman" w:ascii="Times New Roman" w:hAnsi="Times New Roman"/>
          <w:sz w:val="24"/>
          <w:szCs w:val="24"/>
        </w:rPr>
        <w:t xml:space="preserve">2)İşveren: Meslek Sahipleri ve Çalışanların; Devletle olan ilişkilerini düzenlemek, iş mevzuatı ve çalışma şartlarını iyileştirmek, çalışma barışını sağlamak, işyeri verimliliğini arttırmak için;  bölge merkezlerinde: işkolu düzeyinde, meslek odası ve yerleşim birimi ölçeğinde; tek vakıf, veya dernek kurma, hakkına sahiptir. Bölge düzeyinde kurulan; mesleki oda, kuruluş ve DKÖ’ler; başkentte, üst birlik oluştur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Çalışanların, Sendika Kurma Hakkı ve Sendikal Faaliyet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endika Kurulmas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45- 1) Özel Sektör İşçileri ve Atanmış Memurlar: çalışma şartlarını iyileştirmek, ekonomik ve sosyal, hak ve çıkarlarını; koruyup geliştirmek için: işyeri düzeyinde, İşyeri Sendikası ve bir yerleşim birimi ölçeğinde: aynı konuda, tek vakıf, veya mesleki dernek kurmak, ayrıca bölge ve başkentteki üst kuruluşlarına, katılma hakkına sahiptir.</w:t>
      </w:r>
    </w:p>
    <w:p>
      <w:pPr>
        <w:pStyle w:val="Normal"/>
        <w:spacing w:lineRule="auto" w:line="240"/>
        <w:jc w:val="both"/>
        <w:rPr/>
      </w:pPr>
      <w:r>
        <w:rPr>
          <w:rFonts w:cs="Times New Roman" w:ascii="Times New Roman" w:hAnsi="Times New Roman"/>
          <w:sz w:val="24"/>
          <w:szCs w:val="24"/>
        </w:rPr>
        <w:t>2) Enaz, 10 işçi çalıştıran, özel işyerlerinde: zorunlu olarak ve yasa gereği;tek İşyeri Sendikası kurulur. O işyerinde çalışanlar;Bu İşyeri Sendikasının; doğal ve yasal üyesi olur. Bir Kamu Kurumunda çalışıp,Devletten Maaş alan; Öğretim üyesi,  Öğretmen ve diğer,tüm atanmış, devlet memurları için; İL, İlçe ve Beldeler, birer İşyeridir. İşyeri Sendikaları;  Bölgelerde İşkolu düzeyinde faaliyet gösteren ve bir üst kuruluş olan; Federasyon ile Başkentteki ikili sistem, sendika en üst kuruluşu; DESK veya GÜVENİŞ Konfederasyonlarından birine; Genel kurulun; gizli, yazılı oylaması ve oy çokluğu, kararıyla katılır.</w:t>
      </w:r>
    </w:p>
    <w:p>
      <w:pPr>
        <w:pStyle w:val="Normal"/>
        <w:spacing w:lineRule="auto" w:line="240"/>
        <w:jc w:val="both"/>
        <w:rPr/>
      </w:pPr>
      <w:r>
        <w:rPr>
          <w:rFonts w:cs="Times New Roman" w:ascii="Times New Roman" w:hAnsi="Times New Roman"/>
          <w:sz w:val="24"/>
          <w:szCs w:val="24"/>
        </w:rPr>
        <w:t>3) Sendika Faaliyetleri: Bir işyerinde çalışan;işçi, veya memurların,tamamı;o işyeri sendikasının,  doğal ve zorunlu üyesidir. Çalışanlar; iki ayrı sendikaya birden, üye olamaz ve bir işyerinde;  ikinci bir, işyeri sendikası kurulamaz. Çalışan; emekli edilmeden, işten ayrılmadan, veya adli bir suç ve idari disiplin cezası nedeniyle, işten çıkarılmadıkça; sendikadan da çıkarılamaz. Bir işyerinde çalışan işçiler; o işyeri sendikasına; kendi isteğiyle üye olmaz ve üyelikten ayrılmasıda söz konusu olamaz.</w:t>
      </w:r>
    </w:p>
    <w:p>
      <w:pPr>
        <w:pStyle w:val="Normal"/>
        <w:spacing w:lineRule="auto" w:line="240"/>
        <w:jc w:val="both"/>
        <w:rPr/>
      </w:pPr>
      <w:r>
        <w:rPr>
          <w:rFonts w:cs="Times New Roman" w:ascii="Times New Roman" w:hAnsi="Times New Roman"/>
          <w:sz w:val="24"/>
          <w:szCs w:val="24"/>
        </w:rPr>
        <w:t xml:space="preserve">4)İşyeri Sendikası Üyeleri; 5 kişilik,İşyeri Sendikası yönetim kurulunu! İşyeri sendika başkanları;  Bölge Federasyon yönetim kurulunu! Federasyon başkanları ise: Ulusal nitelikteki Genel Merkez,  Konfederasyon yönetim kurulu, üyelerini seçerler. Sendika ile üst kuruluşu olan: Federasyon ve Konfederasyon başkanları; aynı göreve; ikinci defa ve yeni beş yıllık dönem için; tekrar aday olamaz ve seçilemez. Sendika başkanları, işyerinde çalışmasını sürdürür. Bölge Federasyon başkanı ile Konfederasyonun; beş kişilik, yönetim kurulu üyeleri ise: bu görevleri süresince, işyerlerinden izinli sayılır. Aylık ücretlerini, bölge ve genel merkezden alırlar. Aylık ücretler, hiçbir şekilde 4 BAÜ’yü geç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Sendikaların: idarece,veya yargı kararıyla; çalışmaları engellenemez ve sendikalar kapatılamaz. Sendika ve üst kuruluşlarının; kuruluş, yönetim ve işleyişiyle ilgili hususlar, kanunla düzenlenir. </w:t>
      </w:r>
    </w:p>
    <w:p>
      <w:pPr>
        <w:pStyle w:val="Normal"/>
        <w:spacing w:lineRule="auto" w:line="240"/>
        <w:jc w:val="both"/>
        <w:rPr/>
      </w:pPr>
      <w:r>
        <w:rPr>
          <w:rFonts w:cs="Times New Roman" w:ascii="Times New Roman" w:hAnsi="Times New Roman"/>
          <w:sz w:val="24"/>
          <w:szCs w:val="24"/>
        </w:rPr>
        <w:t>6)Sendikalar, İşçi ve Memur örgütleri: yurt dışında; büro ve temsilcilik açamaz, personel görevlendiremez, para gönderemez.</w:t>
      </w:r>
    </w:p>
    <w:p>
      <w:pPr>
        <w:pStyle w:val="Normal"/>
        <w:spacing w:lineRule="auto" w:line="240"/>
        <w:jc w:val="both"/>
        <w:rPr/>
      </w:pPr>
      <w:r>
        <w:rPr>
          <w:rFonts w:cs="Times New Roman" w:ascii="Times New Roman" w:hAnsi="Times New Roman"/>
          <w:sz w:val="24"/>
          <w:szCs w:val="24"/>
        </w:rPr>
        <w:t>7) Sendikalar, Gelirlerini; TC ulusal bankalarında, TL cinsinden, vadeli ve vadesiz mevduat olarak tutar ve sendikal amaç ve görevler için kullanır. Lokal, misafirhane, eğitim ve dinlenme tesisi açamaz. Bina yaptıramaz, ulaşım aracı alamaz ve ticari faaliyette bulunamaz. Üyelerine yönelik, mesleki ve sendikal, hizmetçi eğitim çalışmalarını; üniversitelerle işbirliği yaparak, özel sektör otelinde, yürütüp gerçekleşti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İşveren ve şirketin, üst yöneticileri ile istisnai görevli ve seçilmiş memurlar, TAE gören Erler, Polis, Pr  Sz Asker ve Subaylar; sendika kuramaz ve sendikaya üye olamazlar. </w:t>
      </w:r>
    </w:p>
    <w:p>
      <w:pPr>
        <w:pStyle w:val="Normal"/>
        <w:spacing w:lineRule="auto" w:line="240"/>
        <w:jc w:val="both"/>
        <w:rPr/>
      </w:pPr>
      <w:r>
        <w:rPr>
          <w:rFonts w:cs="Times New Roman" w:ascii="Times New Roman" w:hAnsi="Times New Roman"/>
          <w:sz w:val="24"/>
          <w:szCs w:val="24"/>
        </w:rPr>
        <w:t xml:space="preserve">9) Sendikalar, bir DKÖ’dür. Yıllık, Sendika üyelik ödentileri:1 BAÜ’nün:%1’i ile %10’u arası, miktarda olmak üzere; Yönetim kurulunca; yıllık olarak, belirlenip alın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Toplu İş Sözleşme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46- 1) İşçi ve memurlar: işyeri düzeyinde kurulan, sendikanın temsilciliğinde; işverenle karşılıklı ve hukuken, eşit şartlarda görüşüp; ekonomik ve sosyal durumlarını, çalışma şartlarını düzenlemek amacıyla ve genel hükümlere uygun olarak: Giriş ve İntibak Derece Tablosu, Aylık Prim ve Ücret Ödeme Cetveli ile Tazminat Cetveline göre; 5 yıllık bir dönem için toplu sözleşme yapma ve tazminat gösterge, puan derecesini; belirleme hakkına sahip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Grev ve Lokavt: Türk Hukuku ve çalışma hayatında, yoktur ve yasaktır. İşyeri, işkolu, sektör, bölge düzeyinde, veya ulusal, genel nitelikte; iş yavaşlatılamaz, grev ve lokavt yapı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Aynı işyerinde, aynı dönem için; birden fazla, toplu iş sözleşmesi yapılamaz ve uygulanamaz. Toplu iş sözleşmesine, ilişkin hususlar, kanunla düzenlenir. Bir işyerinde çalışanların, tamamı için; yalnızca, bir toplu sözleşme yapıl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Toplu İş Sözleşmesi: ençok bir ay içinde; anlaşmazlık,uyuşmazlık sonucu, yapılamazsa; Çalışanlar, veya İşveren; EİK (*Ekonomik İşler Kurulu) ve Belediye Meclisine; başvurma hakkına sahiptir. Bu hakkın kullanılması ve yeni sözleşmenin: doğrudan EİK, Yerel Meclisce, veya Ülke genelinde, ulusal düzeyde; BKK ile; belirlenme, usul ve şartları, kapsam ve istisnaları; kanunla düzenlenir. EİK, Meclis ve BKK’ya karşı; Kuvvetler Ayrılığı İlkesince, Yargıya gidil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Ücrette Adalet Sağlanmas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47-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Ücret; bilinçli ve eylemli olarak, üretim faaliyetine katılan: çalışıp,bir ekonomik değer üreten, insan emeğinin karşılığıdır. Devlet, Çalışanların; öğrenim durumu ve kamu sigortalı, eylemli, hizmet süresine göre; aylık temel ücret ile yaptıkları işin; önem ve zorluğuna, uygun olarak; adaletli tazminat almaları ve diğer sosyal hizmetlerden, yeterince yararlanmaları  hususunda; gerekli, hukuki ve idari tedbirleri alır.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yıllık, Genel Bütçe dönemi, yada her yıl için, Ocak ayında; aylık temel ücret, tazminatlar,   emekli maaşı ile Kamu SGK: emeklilik ve sağlık sigortası; prim kesenekleri ve gösterge puanlarının, hesaplanmasında kullanılacak; Asgari Ücret Katsayısını; Hükümet: BKK ile: Çalışanların, geçim şartlarını ve Ülkenin; ekonomik ve sosyal durumunu, gözönünde bulundurarak, Yüksek Ekonomik Kurulun,  önerisi üzerine; insanca yaşamayı sağlayacak, miktar ve düzeyde, belirler. Bir BAÜ; Ülke Ekonomisi ve Milli Gelir, durumuna göre: enaz 1 Cumhuriyet Altını, Borsa alış-satış değeri,temel olmak üzere; 2 ve ençok 4 Cumhuriyet altını, parasal tutarı arası, bir miktar ve oranda kararlaştırılır.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En yüksek;yönetici, işveren, işçi, veya memur ücreti; tazminatlar hariç, bürüt asgari ücretin: 4 katını geçemez. İşçi Ücreti; alt dereceli, bir memurun, aylık temel ücretinden, az olamaz! Kamu veya Özel sektörde çalışan; bir yönetici, işçi veya memur, grup ve sınıfına; ücret ve tazminat ödenmesinde; ayrıcalık, üstünlük, farklılık tanınamaz. Kanunda sayılanlar dışında;  ayrıca ek, farklı ve fazla bir ödeme, yapılamaz.</w:t>
      </w:r>
    </w:p>
    <w:p>
      <w:pPr>
        <w:pStyle w:val="Normal"/>
        <w:numPr>
          <w:ilvl w:val="0"/>
          <w:numId w:val="3"/>
        </w:numPr>
        <w:spacing w:lineRule="auto" w:line="240"/>
        <w:jc w:val="both"/>
        <w:rPr/>
      </w:pPr>
      <w:r>
        <w:rPr>
          <w:rFonts w:cs="Times New Roman" w:ascii="Times New Roman" w:hAnsi="Times New Roman"/>
          <w:sz w:val="24"/>
          <w:szCs w:val="24"/>
        </w:rPr>
        <w:t>TC Devletinde; Kamu SGK’ya kayıt yaptırıp, sigorta pirimi yatırılmadan; işyeri açılıp, işveren sıfatıyla;iş,hizmet ve üretim yapılamaz. Bir işde ve işyerinde, Kamu SGK Sigortasız, İşçi çalıştırılamaz. İşçi ve Memura, Aylık Temel Ücreti; çalışmadan, ayın birinde peşin olarak ödenir. Tazminatlar ise, Eylemli hizmet, karşılığı olduğundan: çalışıldıktan sonra; ertesi ayın biri, veya 15’inde ver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AĞLIK ve ÇEVR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ağlık Hizmetleri ve Çevrenin Korunmas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48- a) TC Vatandaşları; sağlıklı bir çevrede yaşama, sigortalı ve emekliler; ayakta muayene olacağı ve yataklı tedavi göreceği; hekim, yada sağlık kuruluşunu; seçme: hak ve özgürlüğüne sahiptir. Hastalanan, TC Vatandaşları: doğrudan, sevksiz, diledikleri kamu,veya özel sağlık kuruluşu,yada özel muayenede,hizmet veren;tabibe başvurup, muayene ve tedavi olabilir. </w:t>
      </w:r>
    </w:p>
    <w:p>
      <w:pPr>
        <w:pStyle w:val="Normal"/>
        <w:spacing w:lineRule="auto" w:line="240"/>
        <w:jc w:val="both"/>
        <w:rPr/>
      </w:pPr>
      <w:r>
        <w:rPr>
          <w:rFonts w:cs="Times New Roman" w:ascii="Times New Roman" w:hAnsi="Times New Roman"/>
          <w:sz w:val="24"/>
          <w:szCs w:val="24"/>
        </w:rPr>
        <w:t xml:space="preserve">Ancak, işçi ve memurları; iş ve hizmetin aksamaması için: hastalık durumunda, sağlık kuruluşuna; işyeri, kurum, birim amiri, sevked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Şehirlerin ve su kaynaklarının, çevresinde; yeşil alanlar oluşturulur.  Çevre sağlığını korumak ve çevrenin kirlenmesini önlemek;belediyenin,önemli bir görevidir. Bunun gerçekleşmesini sağlamak ve çalışmaları;7-24:gözetip,denetlemek; Vatandaş adına; DKÖ ve Basının,  ödev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Sağlıklı bir çevre ve dengeli bir yaşam için; kamu kurumları, eğitim ve sağlık kuruluşları, toplu taşım araçları ile halka açık;işyeri,AVM,cezaevi,parkbahçe ve cezaevi gibi yerlerde; sigara, uyuşturucu, alkollü içki içilemez. Ayrıca, yazılı, sözlü, görsel basın ile reklam panolarında; sigara ve alkollü içki reklamı yapı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Devlet, Vatandaşlarının hayatını; akıl,ruh,beden sağlığı içinde, güvenli, mutlu, huzurlu ve umutlu olarak, sürdürmesini sağlamak için: sağlık hizmetlerini, genel olarak düzenler ve plan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Belediye: Ana,Çocuk,Sağlık Ocağı ile Aile,İşyeri,Sağlık Merkezinde; Öğrencilere, Sosyal Güvenliksiz  Yoksullara, Analara ve 0-5 yaş gurubu, Bebek ve Çocuklara; ücretsiz olarak, ana ve çocuk sağlığı,  doğum, önleyici sağlık, aşı,iğne,pansuman, ilkyardım, muayene, tahlil ve ayakta tedavi gibi, sağlık hizmetleri verir.</w:t>
      </w:r>
    </w:p>
    <w:p>
      <w:pPr>
        <w:pStyle w:val="Normal"/>
        <w:spacing w:lineRule="auto" w:line="240"/>
        <w:jc w:val="both"/>
        <w:rPr/>
      </w:pPr>
      <w:r>
        <w:rPr>
          <w:rFonts w:cs="Times New Roman" w:ascii="Times New Roman" w:hAnsi="Times New Roman"/>
          <w:sz w:val="24"/>
          <w:szCs w:val="24"/>
        </w:rPr>
        <w:t>e) Devlet üniversitesi, tıp fakültelerine bağlı: devlet şifa,bakım,tedavi kurumları; birer eğitim, araştırma, uzmanlık ve uygulama hastanesi olarak;Kamu SGK,Sigortalı çalışanlara, emekli ve öğrencilere; her türlü,Tıbbi muayene,Diş ve Yataklı tedavi hizmetini verir. Devlet üniversite hastanesi: enaz % 30 ve Özel hastane ise; en az % 10 oranında: S.Güvenliksiz, fakir hastayı, ücretsiz tedavi eder. 10 yıllık Temel eğitim okulları ve üniversite öğrencileri ile 0-5 yaş arası, bebek ve çocukların; muayene, tahlil, film ve yataklı tedavileri,  ameliyat dahil;  devlet üniversite hastanelerinde, ücretsiz olarak yap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 Doktor muayenesi, film, tomografi, MR vb diğer; tıbbi cihaz, kontrol ve tahlil ücretleri; BAÜ'nün: % 1'i ile % 10’u arası, bir oranda belirlenir. Ameliyat ücretleri ise BAÜ'nün: % yirmisi ile 2 katı arasıdır. Diş çekim ve yapım ücretleri: bir BAÜ’nün % 1’i ile 10’u arasıdır.  Tedavi için istenecek, en üst ücretleri: her yıl için ilgili Meslek Odaları; Ocak ayında ve bu sınır içinde, belirleyip açık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 Devlet, Tıp Fakültesi; eğitim, araştırma, ihtisas ve uygulama, Şifa Merkezi (*Hastanesi), Döner sermaye gelirleri; yine, hastane giderlerine harcanır. Personele, ek ücret olarak ödenemez. Bir tıp doktoru: hem kamu kurumunda;memur, hemde özel sektör, veya özel bürosunda; serbest olarak çalışamaz. Hekimler,dilediği bölgede,görev yapar. Mecburi,zorunlu hizmet, kon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 Sigortalı ve Emeklilerden; kamu sağlık kurumlarında, yataklı tedavi görenlerden: % 10, özel sağlık kuruluşlarında, yataklı tedavi görenlerden ise: % 30 oranında;Kamu SGK’ya, katkı payı alınır. Kamu SGK: sigortalı ve emeklilerin; ayakta tedavi giderlerini, karşı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 Ancak sigortalı ve emeklilere; ayakta tedavi ve ilaç giderleri için: her yıl, biri Ocak, diğeri Temmuz ayında; yarımşar BAÜ oranında, olmak üzere, yılda iki defa ve toplam bir BAÜ tutarında,  Sağlık Ödeneği verilir. Hükümet, BKK ile bu miktarı, 4 katına kadar artırabileceği gibi, yarı oranına dek azalt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j) Yıl olarak,18-22 Yaşına giren:TC Vatandaşlarının; bir hak ve ödev olarak, Kamu SGK sigortasına kayıt olmaları ve Genel Sağlık Sigortası yaptırarak;aylık Bireysel Emeklilik ve Sağlık Sigortası primlerini, ödemeleri; VATANDAŞLIK Görevidir. Kamu SGK Sigortasız: İşçi çalıştırılamaz! TC Vatandaşları: Bireysel Sigortasız; geçici,günlük iş yapamaz,kendi serbest işide olsa, çalışamaz. Başkalarına ait: geçici, gündelik, düzensiz işlerde çalışanlar;Kamu SGK’ya kaydolup, Bireysel Emeklilik ve sağlık Sigorta Pirimlerini;kendileri yatırmakla yükümlüdür. Yaşı, işi,geliri ve durumu;Kamu SGK’ya; Emeklilik sigorta pirimini, ödemeye uygun olmayanların; bir işyerine bağlı olmaksızın, geçici, düzensiz bir işte, günlük, saatlik çalışabilmesi için; Kamu SGK’ya kaydolup,sadece;aylık, bireysel sağlık, sigorta pirimi, yatırması gerek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 Şifa Merkezi-Hastane odaları; tek kişilik olarak, 3x5=15 m2 ölçeğinde, yapılıp düzenlenir. Her odada bir hasta kalır. Odada; duş, vc ve dolap bulunur. Yemek servisi odalara yapılır. Hastalara; 7-24 kurumun, sağlık personeli bakar. Refakatçi; bırakılamaz,kabul edilmez,istenemez.</w:t>
      </w:r>
    </w:p>
    <w:p>
      <w:pPr>
        <w:pStyle w:val="Normal"/>
        <w:spacing w:lineRule="auto" w:line="240"/>
        <w:jc w:val="both"/>
        <w:rPr/>
      </w:pPr>
      <w:r>
        <w:rPr>
          <w:rFonts w:cs="Times New Roman" w:ascii="Times New Roman" w:hAnsi="Times New Roman"/>
          <w:sz w:val="24"/>
          <w:szCs w:val="24"/>
        </w:rPr>
        <w:t>l) Çevreye, zarar verici biçimde, üretim yapı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Sağlık kuruluşunun,kullandığı ilaçlar,ülkemizde;Yerli,Milli,TM olarak üretilir. Yurdumuzda araştırılıp, geliştirilen İlaç ve Aşılara; TC Sıtandart,Patent,Marka, İzin-Ruhsatı verilir.</w:t>
      </w:r>
    </w:p>
    <w:p>
      <w:pPr>
        <w:pStyle w:val="Normal"/>
        <w:spacing w:lineRule="auto" w:line="240"/>
        <w:jc w:val="both"/>
        <w:rPr/>
      </w:pPr>
      <w:r>
        <w:rPr>
          <w:rFonts w:cs="Times New Roman" w:ascii="Times New Roman" w:hAnsi="Times New Roman"/>
          <w:sz w:val="24"/>
          <w:szCs w:val="24"/>
        </w:rPr>
        <w:t>n) Belediyeler; DKÖ’lerle işbirliği içinde, Hayvan Barınağı kurar; sahipsiz, kedi ve köpekleri; aşılatır, kısırlaştırır, gerekli tedavi ve bakımını yürütü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 Ölen kişinin; sosyal güvencesi, yada ilgilenecek, yakını yoksa; cenaze işlem ve giderlerini; Belediye yürütüp karşılar. Bir kişinin, ölümünü öğrenen;muhtar,asker,polis,yargı,sağlık,belediye personeli; tutanak tutup;ilgili kamu kurumuna bildi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 TC Vatandaşı; sigortalı ve emekliler, hasta olunca: ayrımsız ve eşit şekilde, ülkemizde tedavi ettirilir. Ameliyat dahil, tüm tıbbi işlemler, yurdumuzda yapılır. SGK ve devlet hastaneleri; tedavi için, yurtdışına hasta gönderemez ve yurtdışından doktor getirtemez. Yurtdışında tedavi olan, TC Vatandaşlarına, SGK; hiçbir, parasal ödeme yap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 İller ile nüfusu:100 bini geçen,İlçelere: Devlet Tıp Fakültesi ile Fakülteye bağlı; eğitim, ihtisas, araştırma, uygulama,Şifa Merkezi-Hastane açılır. Sigortalı,emekli ile diğer yurttaş ve yabancılara; önleyici sağlık,ayakta muayene ve yataklı tedavi,hizmeti verir. Tıp Fakülteleri; Verem, SMA,MS,Kanser gibi,Hastaları;ücretsiz tedavi eder.Bu Hastalar,yurtdışına gönder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 İl, İlçe ve Belde merkezinde: Belediyeye bağlı olarak; Ana,Çocuk,Sağlık Ocağı ile Aile, İşyeri Sağlık Merkezi açılır. Halka;ilkyardım, önleyici sağlık, aşı, ayakta tedavi ve doğum hizmeti verilir. Acil hastalar; TSK ve Polise ait;Cankurtaran-Anbulans veya helikopterle, Acil sağlık merkezi -hastaneye sevked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ağlıklı Konutta Oturma Hakk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49- Belediyeler; şehirlerin özelliklerini, bilimsel ve teknik gelişmeleri, coğrafya, iklim ve çevre şartlarını, jeolojik yapısını, tarım, orman, akarsu, sel, göl ve denizin durumunu, hakim rüzgarların, yönünü gözeten, bir planlama çerçevesinde;zemin etüdü, yol, su, kanalizasyon, çöp ve atıksu arıtma, elektrik, telefon, metro gibi, altyapı hizmetleri yapılmış; yeşil alan, okul, çocuk parkı, oyun bahçesi, semt sipor saha ve tesisi gibi, sosyal ve kültürel alanları ayrılmış; bahçeli, müstakil, veya apartman yapımı için: 1-2-5-10-20 dönümlük, konut arsaları üretir. En az, 10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larak düzenlenecek, bu parsellerin, kullanım hakkı; ev yapmak isteyenlere; yapım karşılığı, 40 yıl süreyle kiralanır. Belediyeler, Altyapı hizmetlerini; KİYİB yöntemiyle, özel sektöre yaptırıp, gördürüp, yürüttürür. Evlere, Doğalgaz bağlanmaz. Evler; ucuz elektrikle çalışan, merkezi sistem, kılima ile ısıtılıp, serinletilir. Yeni Binalar;ısı,nem,ses yalıtımlı,çift camlı, olarak yapılır. Sıcaksu, Günısıdan elde edilir. Konut ve İşyerlerinin; Güneş, Rüzgar enerjisinden, kendi elektriğini üretmesi, purojesi; bakanlık,belediye ve üniversitelerce desteklenir. Ayrıca,Belediye; dar gelirli, aileler için;sosyal konut purojesi; hazırlayıp, uygu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ENÇLİK VE SPOR </w:t>
      </w:r>
    </w:p>
    <w:p>
      <w:pPr>
        <w:pStyle w:val="Normal"/>
        <w:spacing w:lineRule="auto" w:line="240"/>
        <w:jc w:val="both"/>
        <w:rPr/>
      </w:pPr>
      <w:r>
        <w:rPr>
          <w:rFonts w:cs="Times New Roman" w:ascii="Times New Roman" w:hAnsi="Times New Roman"/>
          <w:sz w:val="24"/>
          <w:szCs w:val="24"/>
        </w:rPr>
        <w:t>Gençliğin; Bilinçli, İdealist Yetiştirilmesi:</w:t>
      </w:r>
    </w:p>
    <w:p>
      <w:pPr>
        <w:pStyle w:val="Normal"/>
        <w:spacing w:lineRule="auto" w:line="240"/>
        <w:jc w:val="both"/>
        <w:rPr/>
      </w:pPr>
      <w:r>
        <w:rPr>
          <w:rFonts w:cs="Times New Roman" w:ascii="Times New Roman" w:hAnsi="Times New Roman"/>
          <w:sz w:val="24"/>
          <w:szCs w:val="24"/>
        </w:rPr>
        <w:t>Madde 50- 1) Devlet: Cumhuriyetin emanet edildiği Gençlerin; bilim,teknik,düşünce,ifade,inanç ve ibadet özgürlüğü, idealistlik,demokrasi,milliyetçilik-ulusalcılık,vatanseverlik-yurtseverlik ilkeleri doğrultusunda; bilinçli,ilkeli,güzel ahlaklı, kendiyle barışık,özgüvenli,cesur,dürüst, görgülü, ipret alan,hata yapmayan, öngörülü, kültürlü, yetenek ve becerisine uygun,yasal,meşru, topluma yararlı:bir iş,sanat,meslek edinmiş, vicdani sorumluluk bilincine sahip, işini,görevini; yerinde, zamanında, gereğince yapan, kurallara uygun davranan, iyiyi kötüden,doğruyu yanlıştan ayıran, haddini bilen, ileri görüşlü, erdemli, fedakar, onurlu,sabırlı,amaçlı, yeniliğe açık, sağlıklı birer insan olarak, yetişmesini! Beden,zihin ve ruhsal gelişimini sağlayacak; hukuka ve altyapıya ilişkin; tedbirleri alır ve ortamı hazır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Belediye ve Okullar: Gençlerin; içsavaş,terör,mafya,çeteye karşı;bilinçli,uyanık olması! Sigara, uyuşturucu, alkol,kumar,fuhuş  gibi;bir kötü alışkanlık,zararlı bağımlılık, edinmemesi! Vatandaşların; Birlik,Beraberlik,Dayanışma,Destekleşme, Kalkınma,Refah,Barış ve Huzur içinde: Güvenli, Mutlu yaşamasını;ENGELLEYİP,BOZAN:bozuk,yanlış düşünce,fitne,nifak,kin ve düşmanlıktan; belgesel filmlerle bilgilendirilip, bilinçlendirilerek, korunması için; gerekli tedbirleri alır. Sağlık, Polis, TSK, DKÖ, Özgür Basın, Meslek Odaları ve Eğitim Kurumlarıyla, işbirliği yap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TC Devletinde: Ulusal Hakların korunup,Adalet ve Ulusal Birliğin sağlanması, Gençliğin idealizme yönlendirilmesi için; yalnızca,  bir Ulusal Bayram kutlanır. TC Vatandaşlarının, Ulusal Günü: 19 Mayıs Gençlik, Anavatan,Atayurt,Anadil, Tam Bağımsızlık,Bayrak, Barış,Bahar, Birlik, Erdemli Cumhuriyet, Çalışanların Emeği, Demokrasi, Laiklik, Ulusal Egemenlik, Ulusal Haklar, Özgürlük, Şehitleri Anma ve Saygı, Tutumluluk, Yerli Malı ve ÇOCUK BAYRAMI’d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Sporun Geliştirilip Yaygınlaştırılmas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51- Sportif faaliyetler; okul derneklerine bağlı, amatör spor kulüpleri ve bunların bölge ve başkentte oluşturacağı, üst sivil örgütler tarafından yürütülür. Belediye mülkü olan; stadyum, spor salonu, yüzme havuzu, pilaj, atış poligonu gibi, spor tesisleri ile bu hizmete uygun, arsa ve yerler:  spor kulüplerine; 40 yıllık süreyle, ücretsiz olarak, tahsis edilir. Kamu Kurumları: spor kulübü; kuramaz ve kurum, spor takımı oluşturamaz. Ülkemizde Spor, amatör olarak yapılır. TC Vatandaşları; sağlığını korumak için: durumuna uygun, bir spor dalında; düzenli ve hobi amaçlı, sipor yapar. Türkiye’de para karşılığı,  profesyonel nitelikte, hiçbir dalda, ferdi, veya takım sporu yapılamaz. Sipor tesislerinde kullanılan; elektrik,su,doğalgaz için;sayaç takılmaz,ücret alın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SOSYAL GÜVENLİK HAKLA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osyal Güvenlik Hakk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52-1) Yıl olarak, 18-22 Yaşına giren ve işçi, işveren, memur, veya serbest çalışan, TC Vatandaşlarının; Kamu SGK’ya kaydolup;Bireysel Emeklilik ve Genel Sağlık Sigortası, aylık primlerini yatırmaları: bir vatandaşlık; ödev,görev ve hakkıd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Kadın ve Erkek, Belediye Nüfus İdaresinde; resmi nikahla evlenip, Aile kurunca; Sosyal Devlet İlkesi ve Genel Sağlık Sigortası, hükmü gereği: Nikah Sözleşmesiyle birlikte, Kadın; Annelik, Çocuk bakımı,Eğiticiliği ve Ev İşleri, Emekçisi sıtatüsüyle; doğrudan,Kamu SGK Sigortalısı olur. Tarla ve Bahçelerde çalışan,geçici,mevsimlik Tarım İşçileri,Ev temizliğine giden ve evlerde çocuk bakanlar ile Yeni evlenen kadınlar;önceden,işçi, işveren, memur, veya serbest meslekten, Kamu SGK sigortalısı değilse; Emeklilik hakkını elde edinceye kadar, emeklilik ve sağlık sigortası pirimlerini, her ay;  SGK’nın banka hesabına;Geçici İşçi, veya Ev Kadını olarak, Serbest Meslekten gurubundan,kendisi yatırır. Aylık geliri;SGK;Sağlık ve Emeklilik piriminin, ikisini birlikte, ödemeye yetmeyenler;sadece SGK;Sağlık pirimini,yatırır. Ancak bu sigortalılar;  yaşlılıkta, Emeklilik hakkını, elde edemez. Bu kişiye;sigorta pirimi yatırırken ve Emeklilik yaşına, ulaştıktan sonra; yalnızca, SGK Sağlık hizmeti verilir.  </w:t>
      </w:r>
    </w:p>
    <w:p>
      <w:pPr>
        <w:pStyle w:val="Normal"/>
        <w:spacing w:lineRule="auto" w:line="240"/>
        <w:jc w:val="both"/>
        <w:rPr/>
      </w:pPr>
      <w:r>
        <w:rPr>
          <w:rFonts w:cs="Times New Roman" w:ascii="Times New Roman" w:hAnsi="Times New Roman"/>
          <w:sz w:val="24"/>
          <w:szCs w:val="24"/>
        </w:rPr>
        <w:t>3- Kamu SGK Sigortasız; işçi, memur çalıştırılamaz ve bir mesleki faaliyet yürütülemez. TUS, Yüksek lisans eğitimi ve sıtaj yapanlar; öğrenci sıtatüsünde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Bireysellik ilkesi gereği: sağlık hizmeti ve emekli aylığı; yalnızca,Kamu SGK’ya, sosyal güvenlik primi, yatırana verilir. Sigortalı ve emekliler arasında;sağlık hizmeti verilmesi ve emekli aylığı ödenmesinde; ayrıcalık, üstünlük tanınamaz, farklı uygulama yapılamaz. Alınacak sigorta emeklilik pirimleri ile ödenecek emekli aylık maaşı; öğrenim durumu ve Kamu SGK’ya; bireysel emeklilik pirimi yatırılan; eylemli, sigortalılık süresi, esas alınarak, belir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Türkiyede, kamu SGK dışında: banka, sigorta şirketi, sandık ve vakıflar; BES-Bireysel emeklilik ve Yaşlılık sigortacılığı yapamaz. Özel sigorta şirketleri; işşizlik, ek sağlık, hastalık, deprem, yangın, araç tırafik-kasko, hırsızlık ve tarım gibi bıranşlarda, sigortacılık yap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Sosyal Güvenlik Bakımından, Özel Olarak Korunacak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53- Belediyeler: hamile anne, bebek, yaşlı, engelli, kimsesizler ile korunmaya muhtaç, çocukların korunması! İSMEK aracılığıyla;yeteneğine uygun,bir sanat edindirilerek, toplum hayatına hazırlanması ve insanca bir yaşam sürdürebilmeleri için; doğumevi, çocuk yuvası, kıreş, anasınıfı,  huzurevi,bakımevi, engelli sınıfı ve yetiştirme yurdu,açılıp işletilmesinde; Üniversite, TEO, DKÖ, Meslek Odası, Vakıf ve Derneklerle işbirliği yapar, onlara yardımcı olur. Kimsesiz Çocukların;Devletin Koruması altına alınması ile Evlat edinme kararlarını, Hukuk Savcıları ve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ÜLTÜR BAĞI VE SANA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Yabancı Ülkelerdeki Türk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54- 1) TC Devleti: yabancı ülkelerdeki TC Vatandaşları ile Türk asıllı, o ülke vatandaşı Türklerin; temel insan haklarına, sahip olmaları,  anadil ve ulusal kültürlerini; koruyup geliştirmeleri, Türkiye ile kültürel,duygusal,ulusal bağlarının; yasal ve sağlıklı devamı ile çifte vatandaşlık statüsünden, yararlanmaları hususunda; uluslararası kuruluşlar, ilgili Devlet ve Hükümetlerle işbirliği yapar. Bu görev, o ülkelerin; içişlerine karışma sayı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TC Hükümeti ve Türk Kamu Kurumları; Türk Cumhuriyetleri, Soydaş Türk Toplulukları ve Komşu Ülkelerle: Dilde, Fikirde, İşde;Türk Töresi, Ulusal Kültür, Eğitim, Bilim, Teknik, Sanayi, Tarım, Hayvancılık, Ticaret ve Uluslararası Politikada; Amaç, hedef, gönül, işbirliği yapar. Turan Birliği üyesi, Devletler arasında, Ticaret; gümrüksüz, kotasız, sınırsız, vizesiz, karşılıklı ülke ulusal paraları ve bankacılık sistemiyle; güven,eşitlik,dürüstlük,saygı, ilkelerine göre, yürütülü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rih, Kültür ve Tabiat Varlıklarının Korunmas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55- 1)TC Devleti: eski eser, kültür, tabiat varlık ve değerlerinin; bize ulaştığı, olduğu gibi, dış görünümü korunarak, Halkın; günlük kullanımına, uygun biçimde onarılıp, yararlanması sağlanarak; Tarihi Emanetin;sahiplenip,yaşatılmasına ilişkin,hukuki düzenlemeleri yap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Devlet malı ve Belediye tasarrufunda olan; eski eser, kale, han, konak, saray, akarsu, göl, deniz sahili, orman, milli park ve yaylalar; turizm ve sportif amaçlı, hizmet vermek üzere; dernek, vakıf ve şirketlere; KİYİB yöntemiyle 40 yıla kadar kiralan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Tarihi eser, kültür ve tabiat varlıklarıyla ilgili; milli park, anıt, sit ve koruma kararlarını;  belediye meclisi a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Devlet, Tarihi eserleri; restore ettiremez. Yenileme, onarım ve bakım işlerini; eseri kiralayan kuruluş: kira karşılığı; dış görünümünü, olduğu gibi koruyarak, kullanım amacına uygun; yenilik, iç değişiklik ve gerekli teknik düzenlemeleri yap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anat ve Sanat Eserleri:</w:t>
      </w:r>
    </w:p>
    <w:p>
      <w:pPr>
        <w:pStyle w:val="Normal"/>
        <w:spacing w:lineRule="auto" w:line="240"/>
        <w:jc w:val="both"/>
        <w:rPr/>
      </w:pPr>
      <w:r>
        <w:rPr>
          <w:rFonts w:cs="Times New Roman" w:ascii="Times New Roman" w:hAnsi="Times New Roman"/>
          <w:sz w:val="24"/>
          <w:szCs w:val="24"/>
        </w:rPr>
        <w:t xml:space="preserve">Madde 56-1) Devlet; yazılı, sözlü ve görsel, sanat faaliyetlerine; katılamaz, karışamaz ve kısıtlama getiremez. Sanatçı; özgür olarak, eserini ortaya kor ve halkın beğenisine sunar. Değerlendirmeyi Halk, serbestçe yapar. Halk sanatçısı olur, ancak devlet sanatçısı ol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Belediyeler; müzik şenliği, şölen, yarışma, film festivali, sosyal,kültürel etkinlik ve sipor karşılaşması düzenleyemez. Heykel, anıt yaptıramaz, resim satın alamaz. Tiyatro, konservatuvar, müzik, koro, orkestra, bale, bando, mehter vb topluluk kuramaz. Kültürel, sanatsal ve siportif, faaliyet yap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Sosyal ve Ekonomik Hak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57- Devlet, sosyal ve ekonomik alanlarda: Bu Anayasa ile belirlenen, tüm görevlerini; siyasi ve ekonomik istikrarın, korunmasını gözeterek; yıllık maliyet- talep enflasyonunun; % 5'ler seviyesinde tutulmasına ve kamuda tasarrufa önem vererek, yabancı ülkelerdeki çağdaş uygulamalar ölçüsünde, yerine getirir. Siyasi kargaşa ve ekonomik kırize, asla izin ver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İYASİ HAKLAR VE ÖDEV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ürkiye Cumhuriyeti Vatandaşlığı:</w:t>
      </w:r>
    </w:p>
    <w:p>
      <w:pPr>
        <w:pStyle w:val="Normal"/>
        <w:spacing w:lineRule="auto" w:line="240"/>
        <w:jc w:val="both"/>
        <w:rPr/>
      </w:pPr>
      <w:r>
        <w:rPr>
          <w:rFonts w:cs="Times New Roman" w:ascii="Times New Roman" w:hAnsi="Times New Roman"/>
          <w:sz w:val="24"/>
          <w:szCs w:val="24"/>
        </w:rPr>
        <w:t>Madde 58- a) Vatandaşlık, en temel ve belirleyici, bireysel insan haklarındandır. Doğup büyüdüğü, Vatan, Yurt bilip, üzerinde yaşadığı, bu Topraklar ile acı ve sevinçlerini paylaştığı, bu Yurdun İnsanlarının; hak ve kişiliğine, saygı gösteren! TC Devleti: Kuruluş İlkeleri, Atatürk Devrimleri ve Kanunlarına, sadakatle bağlı olan! Görev, ödev ve haklarına: vicdani sorumluluk bilinci içinde, sahip çıkan; bilinçli,ilkeli,idealist,fedakar,dürüst,cesur,öngörülü, çalışıp;ekonomik değer ve toplumsal hizmet üreten, işsizlere iş ve devlete vergi veren! Yasal,meşru,topluma yararlı; işini, görevini; yerinde,zamanında ve gereğince yapan;erdemli, duyarlı bireyler; ırk, renk, anadil, cinsiyet ve inancına bakılmaksızın; hukuken ve siyaseten: asli, saygın, eşit, şerefli ve özgür, bir TC Vatandaşıd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Ana ve Babası, TC Vatandaşı olan; Türk Vatandaşıdır.  TC Vatandaşı, bir ana, veya babanın;  yabancı eşle,evliliğinden olan,çocuğun vatandaşlığı;başvuruyla belirlenir. TC Vatandaşlığına ve Göçmenliğe kabul iznini, Bakanlık verir. Evlilik,veya Başvuru yoluyla;TC Vatandaşlığına,  kabul edilmenin şartları,kanunla düzenlenir. Hiçkimse,kendi isteği dışında,vatandaşlıktan çıkarılamaz. Yabancı ülkelerde yaşayan,Türkler:çifte vatandaşlık,hakları gereği;TC Vatandaşlığını kaybetmeden; o ülke vatandaşlığına,geçebilir. Yine aynı şekilde, Dış Türkler; eski ülke vatandaşlığını koruyarak ve çıkmadan, Bakanlık oluruyla, TC Vatandaşlığına kabul ed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TC Devletine: Hukuken ve Vatandaşlık,siyasi bağıyla,bağlı bulunan: TC’yi; üst, tanıtıcı, siyasi kimlik olarak, kabul edip; Ulusal Hakları,Ulus Egemenliğini, TC Devletinin: Tam Bağımsızlık ve Bağlantısızlığını, Türkiye Cumhuriyetini, Demokrasiyi, İnanca saygıyı; benimseyip, sahiplenip, savunan, TC Yasalarına uyan; her Vatandaş: Birinci Sınıf  Yurttaşt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Seçimler, Seçme, Seçilme ve Siyasi Faaliyette, Bulunma Hakk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59- a) TC Vatandaşları: kanunda gösterilen, şartlara uygun olarak; seçme, seçilme, bağımsız, veya bir siyasi parti içinde, siyasi faaliyette, bulunma hakkına sahip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 Milletvekili ve Yerel Yönetim Seçimleri: serbest, eşit, gizli, genel oy, tek dereceli, dar bölge, oy çokluğu, açık sayım ve döküm esaslarına göre;  beş yılda bir, birlikte ve Genel Seçimler  adıyla; Yargının yönetimi ile Özgür Basının; gözetim ve denetimi,  altında yapılır. Milletvekili ara ve kısmi Yerel seçim, düzenlenip gerçekleştirilemez. </w:t>
      </w:r>
    </w:p>
    <w:p>
      <w:pPr>
        <w:pStyle w:val="Normal"/>
        <w:spacing w:lineRule="auto" w:line="240"/>
        <w:jc w:val="both"/>
        <w:rPr/>
      </w:pPr>
      <w:r>
        <w:rPr>
          <w:rFonts w:cs="Times New Roman" w:ascii="Times New Roman" w:hAnsi="Times New Roman"/>
          <w:sz w:val="24"/>
          <w:szCs w:val="24"/>
        </w:rPr>
        <w:t>c)Ay ve gün, hesaba katılmaksızın, yıl itibariyle: l6 yaşına giren, her TC Vatandaşı; bir Siyasi Partiye Üye olma ve Seçme! 22 yaşına girip, 50 yaşını geçmeyen, üniversite mezunu, sabıkasız  Vatandaşlar ise: Seçilme hakkına sahiptir. Bu hakların kullanılması, kanunla düzenlen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TAE gören;er ve erbaşlar, askeri okul öğrencileri, polis okulu öğrencileri, tutuklu ve hükümlüler ile Seçim günü: Hastanede yatan, veya Türkiyede bulunmayan, TC Vatandaşları: genel seçim için, oy kullanamaz.</w:t>
      </w:r>
    </w:p>
    <w:p>
      <w:pPr>
        <w:pStyle w:val="Normal"/>
        <w:spacing w:lineRule="auto" w:line="240"/>
        <w:jc w:val="both"/>
        <w:rPr/>
      </w:pPr>
      <w:r>
        <w:rPr>
          <w:rFonts w:cs="Times New Roman" w:ascii="Times New Roman" w:hAnsi="Times New Roman"/>
          <w:sz w:val="24"/>
          <w:szCs w:val="24"/>
        </w:rPr>
        <w:t>e) Eşitlik ve Demokrasi, İlkesi gereği; Siyasi Partilerin belirleyeceği; Milletvekili ve Belediye Başkanı adaylarının, en az yarısının; Kadın Vatandaşlardan, gösterilmesi zorunlud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iyasi Partilerle İlgili Hüküm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iyasi Partiler ve Siyasi Parti Üyeliği:</w:t>
      </w:r>
    </w:p>
    <w:p>
      <w:pPr>
        <w:pStyle w:val="Normal"/>
        <w:spacing w:lineRule="auto" w:line="240"/>
        <w:jc w:val="both"/>
        <w:rPr/>
      </w:pPr>
      <w:r>
        <w:rPr>
          <w:rFonts w:cs="Times New Roman" w:ascii="Times New Roman" w:hAnsi="Times New Roman"/>
          <w:sz w:val="24"/>
          <w:szCs w:val="24"/>
        </w:rPr>
        <w:t>Madde 60- 1) TC Devleti; iki partili, yarışmacı, siyasi sistemi benimseyip, kabul etmiştir. Demokrasinin varlığı ve devamı; İktidar Partisi kadar, Muhalefet Partisinin de, güçlü olmasına bağlıdır. Tek, veya Çok Partili, Ülkeler; dikta yönetimi altında ezilmekte! Veya, zayıf partilerin, kurduğu; güçsüz, etkisiz, kısa ömürlü, başarısız koalisyon hükümetleri  ile yönetilmekte! Birçok değerli insanın; muhalefet partilerine, dağılması nedeniyle; siyasi ve ekonomik, istikrarsızlığa sürüklenmekte! Butür, rejimlerin,Halkı ise; terör,mafya,güvensizlik, dışabağımlılık,ithalat,döviz, borç, faiz sömürüsü, enflasyon, baskı,yasak, yolsuzluk,yoksulluk içinde, süründürülmektedir.</w:t>
      </w:r>
    </w:p>
    <w:p>
      <w:pPr>
        <w:pStyle w:val="Normal"/>
        <w:spacing w:lineRule="auto" w:line="240"/>
        <w:jc w:val="both"/>
        <w:rPr/>
      </w:pPr>
      <w:r>
        <w:rPr>
          <w:rFonts w:cs="Times New Roman" w:ascii="Times New Roman" w:hAnsi="Times New Roman"/>
          <w:sz w:val="24"/>
          <w:szCs w:val="24"/>
        </w:rPr>
        <w:t xml:space="preserve">2) Siyasi partiler; toplumun genel ve temel, tarihsel, sosyal, siyasi görüş ve ana eğilimini, temsil esasına göre ve bir halk kesiminin; tabanı üzerine, kurulmuştur. Yasal, İki siyasi partiden, biri olan Hilal Partisi: Milliyetçi, vatansever, muhafazakar, dindar, ılımlıdan aşırıya, tüm SAĞ, siyasi görüşleri! Ulusal Sosyalist Parti ise: Devrimci, sosyal demokrat, demokratik sol, ulusalcı, yurtsever, ilerici! Özgürlük, tam bağımsızlık, savunuculuğu gibi, aşırıdan ılımlıya, tüm SOL, siyasi görüşleri; bünyesinde toplar ve temsil eder! Parti içindeki gruplar; çalışmaları ve gurubu benimseyen, üyelerin; oranı,ağırlığı,desteği ile aldıkları oy sayısınca; parti politikası ve yönetiminde; söz sahibi ve etkili olurlar. Parti içinde demokrasi hakimdir. Her türlü görüş, söz hakkına sahip olup,  Kararlar; gizli, yazılı ve katılan üyelerin, oy çokluğuyla alınır. </w:t>
      </w:r>
    </w:p>
    <w:p>
      <w:pPr>
        <w:pStyle w:val="Normal"/>
        <w:spacing w:lineRule="auto" w:line="240"/>
        <w:jc w:val="both"/>
        <w:rPr/>
      </w:pPr>
      <w:r>
        <w:rPr>
          <w:rFonts w:cs="Times New Roman" w:ascii="Times New Roman" w:hAnsi="Times New Roman"/>
          <w:sz w:val="24"/>
          <w:szCs w:val="24"/>
        </w:rPr>
        <w:t>3) TC Devleti ülkesi, sınırları içinde; Hilal Partisi ve Ulusal Sosyalist Parti dışında, üçüncü bir siyasi parti kurulamaz ve seçimlere katı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Yıl olarak:16 yaşına giren,vatandaşlar; düşünce yapısına, dünya görüşüne, fikir ve çalışmalarını beğenip, takdir ettiği, insanların; içinde,yer almasına göre: uygun bulduğu,siyasi partiye; üye olma, veya istediğinde, ayrılma hakkına sahiptir. Bir siyasi parti üyesi, aynı zamanda parti delegesidir. Hiçkimse, bir siyasi partiye; girmeye, kalmaya, veya çıkmaya zorlanamaz. Bir kişi: adli bir suçtan, ceza almadıkça; üyesi olduğu, siyasi partiden; parti disiplinine, kararına aykırı, söz ve davranışı dolayısıyla, çıkarılamaz. Ancak, yıllık ödentisini yatırmayan ve partisine borcu bulunanlar: toplantılara katılamaz, aday olamaz ve parti içi oylamada, oy kullan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Bu, İki Siyasi Parti; Türk Demokrasisi ve Siyasi Hayatının, vazgeçilmez unsurudur. İşçiler ve ünvanına bakılmaksızın; atanmış, istisnai ve seçilmiş; devlet memurları;hiçbiryerden, izin almaksızın: bir siyasi partiye, üye olabilir. İstisnai memuriyette görevlendirilen, veya bir kamu görevine seçilen, atanmış devlet memurları;  esas görevinden, maaşsız izinli sayılır. İsterse, süre bitiminde; tekrar, eski görevine döner.</w:t>
      </w:r>
    </w:p>
    <w:p>
      <w:pPr>
        <w:pStyle w:val="Normal"/>
        <w:spacing w:lineRule="auto" w:line="240"/>
        <w:jc w:val="both"/>
        <w:rPr/>
      </w:pPr>
      <w:r>
        <w:rPr>
          <w:rFonts w:cs="Times New Roman" w:ascii="Times New Roman" w:hAnsi="Times New Roman"/>
          <w:sz w:val="24"/>
          <w:szCs w:val="24"/>
        </w:rPr>
        <w:t>6- Demokrasi; 5 yılda bir oy kullanmak değildir. Seçmenin;Parti Puroğramını,Gösterilen Adayları; çok iyi araştırıp, incelemesi, Seçimden sonrada;verilen sözlerin tutulmasını, gözetip denetlemesi, yalan söyleyen İktidarı;Sandıkta cezalandırması gerekir. Siyaset;toplumsal sorunlara, çözüm üretme sanatıdır. Ülkemizde Politika; Siyasi Partilerce, yapılıp yürütülür.</w:t>
      </w:r>
    </w:p>
    <w:p>
      <w:pPr>
        <w:pStyle w:val="Normal"/>
        <w:spacing w:lineRule="auto" w:line="240"/>
        <w:jc w:val="both"/>
        <w:rPr/>
      </w:pPr>
      <w:r>
        <w:rPr>
          <w:rFonts w:cs="Times New Roman" w:ascii="Times New Roman" w:hAnsi="Times New Roman"/>
          <w:sz w:val="24"/>
          <w:szCs w:val="24"/>
        </w:rPr>
        <w:t>7- Siyasi Partinin; Bölge, veya Genel Merkez, Yönetim Kurulu üyeliğine; aday olmak isteyen, partili: bir dilekçe ile divan başkanlığına, kendisi başvurur. Adaylık için engel, sınırlama getir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Siyasi Partiler: genel seçimlerde ve toplumsal konularda; Halkı bilgilendirip, Kamuoyu oluşturabilmek için: DKÖ, Sendika, Meslek Odası, Dernek ve Vakıflarla; ortak çalışma yürütüp, işbirliği, dayanışma ve demokratik eylem yapabilir.</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iyasi Parti Faaliyet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61- Siyasi Partilerin;aldığı karar, harcama, işlem, kurulların oluşturulması, parti organlarının seçimi ve örgüt çalışmaları; hukuka ve demokrasi ilkelerine, uygun olur. Bu ilkelerin uygulanma şekli,  kanunla düzenlenir. Siyasi partiler, Anayasa ve kanun hükümleri içinde, faaliyetlerini sürdürürler. Hilal Partisi ve Ulusal Sosyalist Partinin, Ankara da genel merkezleri ve idari bölge merkezlerinde, birer şubeleri bulunur. </w:t>
      </w:r>
    </w:p>
    <w:p>
      <w:pPr>
        <w:pStyle w:val="Normal"/>
        <w:spacing w:lineRule="auto" w:line="240"/>
        <w:jc w:val="both"/>
        <w:rPr/>
      </w:pPr>
      <w:r>
        <w:rPr>
          <w:rFonts w:cs="Times New Roman" w:ascii="Times New Roman" w:hAnsi="Times New Roman"/>
          <w:sz w:val="24"/>
          <w:szCs w:val="24"/>
        </w:rPr>
        <w:t>A- Genel Esas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Bölgeye bağlı yerleşim birimlerindeki TC Vatandaşları; bölgedeki siyasi parti, şubesine başvurarak; parti üyesi ve delege olur. Her parti üyesi; aynı zamanda, parti delegesidir. Bölgeye kayıtlı tüm üyeler; 5 kişilik, parti bölge yönetim kurulunu: 5 yıllık, bir dönem için seçer. Bölge, parti yönetim kurullarının, 5 kişilik üyeleri de; 5 yılda bir, Başkentte toplanarak; parti genel merkez, yönetim kurulu,üyelerini seçer. Aynı kişi, ikinci defa; bölge, veya genel merkez, yönetim kurulu, başkanı olamaz. Parti genel merkez ve bölge şubesinde; 5 kişilik, Karar ve Yönetim Kurulu dışında, 3 ile 5 üyeli, çalışma grupları, kollar ve ihtisas komisyonları oluşturul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Başkent ve İdari Bölge merkezi,dışındaki:İl,İlçe,Belde ve diğer küçük yerleşim birimlerinde, parti şubesi açılamaz. </w:t>
      </w:r>
    </w:p>
    <w:p>
      <w:pPr>
        <w:pStyle w:val="Normal"/>
        <w:spacing w:lineRule="auto" w:line="240"/>
        <w:jc w:val="both"/>
        <w:rPr/>
      </w:pPr>
      <w:r>
        <w:rPr>
          <w:rFonts w:cs="Times New Roman" w:ascii="Times New Roman" w:hAnsi="Times New Roman"/>
          <w:sz w:val="24"/>
          <w:szCs w:val="24"/>
        </w:rPr>
        <w:t>3- Milletvekili ve Yerel Yönetim Seçimleri: Genel Seçimler adı altında ve 5 yıllık bir dönem için; Eylül ayının ilk haftasında ve birlikte yapılır. Vatandaşlar:Genel Seçimde,Oylarını: İnternet üzerinden; e-devlet şifresi yoluyla ve TC Vatandaşlık, Kimlik Kartı, Nosu ile kullanır.</w:t>
      </w:r>
    </w:p>
    <w:p>
      <w:pPr>
        <w:pStyle w:val="Normal"/>
        <w:spacing w:lineRule="auto" w:line="240"/>
        <w:jc w:val="both"/>
        <w:rPr/>
      </w:pPr>
      <w:r>
        <w:rPr>
          <w:rFonts w:cs="Times New Roman" w:ascii="Times New Roman" w:hAnsi="Times New Roman"/>
          <w:sz w:val="24"/>
          <w:szCs w:val="24"/>
        </w:rPr>
        <w:t>4- Milletvekili ara ve kısmi, Yerel Yönetim Seçimi, yapı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TC Vatandaşları, Genel seçimlerde; Hilal Partisi,veya Ulusal Sosyalist partiden; Milletvekilliği için aday gösterilir. Yada dilerse, Belediye Başkanlığı ve Muhtarlık için bağımsız aday olur,veya parti gösterir.Milletvekili ve Belediye Başkanı,seçimlerinde;kullanılacak oy pusulaları; seçmenler için iki tercihlidir: Oy pusulasına: adı yazılacak,iki adaydan;birini, parti genel merkezi, diğerini ise: parti, bölge şubesi belirler. Parti karar alarak; Milletvekili adaylarını, belirleme yetkisini; merkeze alıp, Belediye Başkanı ve Muhtar adaylarını ise; Bölgeye bırakabilir. Bu durumda Parti; tek aday gösterir. Adaylık Başvuruları; bir dilekçeyle, ya genel merkeze, yada bölgeye yapılır. Yönetim kurulları, başvuruları; parti felsefesi ve geçmişteki çalışmalarına göre, değerlendirip, göstereceği adayları belirler.</w:t>
      </w:r>
    </w:p>
    <w:p>
      <w:pPr>
        <w:pStyle w:val="Normal"/>
        <w:spacing w:lineRule="auto" w:line="240"/>
        <w:jc w:val="both"/>
        <w:rPr/>
      </w:pPr>
      <w:r>
        <w:rPr>
          <w:rFonts w:cs="Times New Roman" w:ascii="Times New Roman" w:hAnsi="Times New Roman"/>
          <w:sz w:val="24"/>
          <w:szCs w:val="24"/>
        </w:rPr>
        <w:t>6- Seçim Kurulunca: Bağımsız Belediye Başkanı ve Muhtar adayları için: Tekli, Ortak, Oy Pusulalı, Bilgisayar Puroğramı Hazırlatılıp,Seçim Web Sayfasına konur. Bağımsız adayların tamamı: bu, ortak oy pusulasında, yer alır.</w:t>
      </w:r>
    </w:p>
    <w:p>
      <w:pPr>
        <w:pStyle w:val="Normal"/>
        <w:spacing w:lineRule="auto" w:line="240"/>
        <w:jc w:val="both"/>
        <w:rPr/>
      </w:pPr>
      <w:r>
        <w:rPr>
          <w:rFonts w:cs="Times New Roman" w:ascii="Times New Roman" w:hAnsi="Times New Roman"/>
          <w:sz w:val="24"/>
          <w:szCs w:val="24"/>
        </w:rPr>
        <w:t>B- Siyasi Parti Gelir ve Gider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Siyasi Parti Gelirleri: Üye aidatları ve TC Vatandaşı, üyelerin yapacağı, bağışlardan oluşur. Devlet, siyasi partilere: mali yardım yapamaz. Siyasi partiler, gelir getirici; üretim, sanayi ve ticari faaliyette bulun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Genel Merkez ve bölge şube teşkilatı; kiralık binada hizmet verir, taşınmaz edinemez, yaptır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Partiler, Gelirini: ulusal bankada; TL cinsinden, vadesiz ve vadeli, mevduat hesaplarında tutar ve mevduat getirisini, alıp kullanır. Harcamayı, yönetim kurulu, kararına; uygun yap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Siyasi partiler; şirketler ile yurt dışındaki yabancı kuruluş ve kişilerden, veya bunların temsilciliklerinden; maddi yardım alamaz, bağış kabul edemez. Yabancılarla işbirliği yapamaz, ortak hareket edemez. Yabancı devlet, parti ve kuruluşlarla; anlaşma yapamaz ve emir alamaz. Yurtdışında; büro, şube açamaz, temsilci görevlendiremez ve para gönder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Parti üyelik ödentileri; yıllık olarak ve bir defada alınır. Üyelik borcu bulunan; parti toplantısına katılamaz, oy kullanamaz ve aday o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Siyasi Partiye: Üyelik Girişi, Yıllık Üyelik ödentisi, Seçim için adaylık ödentisi ve Bağışlar; bir BAÜ’nün: % 1’i ile tamamı kadardır. Üyelerden istenecek miktarı; Parti MYK belirler.</w:t>
      </w:r>
    </w:p>
    <w:p>
      <w:pPr>
        <w:pStyle w:val="Normal"/>
        <w:spacing w:lineRule="auto" w:line="240"/>
        <w:jc w:val="both"/>
        <w:rPr/>
      </w:pPr>
      <w:r>
        <w:rPr>
          <w:rFonts w:cs="Times New Roman" w:ascii="Times New Roman" w:hAnsi="Times New Roman"/>
          <w:sz w:val="24"/>
          <w:szCs w:val="24"/>
        </w:rPr>
        <w:t>C- Siyasi Parti Faaliyet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Siyasi Parti Liderleri, veya Parti Temsilcileri: haftada bir gün:Ulusal ve Yerel TV’lerin;Yasa gereği düzenleyeceği, açık oturumda; ülke sorunlarına ilişkin: partilerinin geliştirdiği, çözüm önerilerini, sunarlar. Böylelikle Halk; bilgilendirilip, aydınlatılıp, bilinçlendirilmiş ve duyarlılık kazandırılmış olur. Siyasi Partiyi: Halk; DKÖ ve Özgür Basın yoluyla, gözetip denetler. Siyasi parti aleyhine, dava açılamaz. Soruşturma, ancak suç işleyen, üyesi hakkında yapılır. Hilal ve Ulusal Sosyalist partiden, biri; kapatılamaz ve siyasi faaliyetleri kısıtlanamaz. Siyasi partilerin çalışmaları ve seçimler, kanunla düzenlen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Din, İnanç, Yargı, Eğitim ve Ordu, Polis gibi; manevi, toplumsal değer ve ulusal kurumlar: günlük siyasetin, üstünde olup, TC Vatandaşlarının;ortak değerlerindendir. Kişi ve guruplar, Dini İnancı ve Ulusal Değerleri; siyasete araç, alet edemez, kullanamaz. Kurumlar, kutsal değildir. Bir kurum, asla suç işlemez. Kişiler:bir inancı,milleti,veya kurumu, temsil edemez. Kamu Kurumları; Devletin, devamını sağlamak ve Vatandaşa hizmet içindir. Türkiye Cumhuriyeti Vatandaşlarını: güvenli, mutlu, TC Devletini: güçlü etme, amacı olmayan; kamu kurumu ve hizmet birimi kurulamaz. Partiler;cinsiyet,anadil,inanç ve etnik ayrımcılık yapamaz. Devletin ve Ülkenin adı: TÜRKİYE olduğundan; TÜRKLÜK ve TÜRKÇE: tıpkı Almanya, Arabistan, Çin, Fıransa, İngiltere, İtalya, Rusya devleti adı ve Rus dili gibi; birleştirici, siyasi üst kimlik, belirleyici ana unsur ve devletin, resmi iletişim dilidir. Ayrımcılık, ırkçılık ve faşizan bir, dayatma değil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MU HİZMETLER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amu Hizme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62- 1)Üniversite mezunu,sabıkasız,TC Vatandaşları;22-50 yaş arası,kamu hizmetlerine girme ve Devlet Memuru olma,hakkına sahiptir. Hizmete alınmada, memuriyet görevinin gerektirdiği; objektif niteliklerden, başka bir husus, gözet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Devlet Memurlarının: ençok çalışma, süresi: 30 yıl, yaşı ise: 55’tir. Emeklilik için: Kamu SGK’ya; 25 yıl, sigorta pirimi ödemek ve 50 yaşına girmek gerekir. </w:t>
      </w:r>
    </w:p>
    <w:p>
      <w:pPr>
        <w:pStyle w:val="Normal"/>
        <w:spacing w:lineRule="auto" w:line="240"/>
        <w:jc w:val="both"/>
        <w:rPr/>
      </w:pPr>
      <w:r>
        <w:rPr>
          <w:rFonts w:cs="Times New Roman" w:ascii="Times New Roman" w:hAnsi="Times New Roman"/>
          <w:sz w:val="24"/>
          <w:szCs w:val="24"/>
        </w:rPr>
        <w:t xml:space="preserve">3- İdari ve Sağlık nedeni ile erken emeklilik için: 20 yıl; sigortalı hizmet ve 45 yaşına; girmek zorunludur. Ancak;Güvenlik personeli:Asker,Polis ile diğer Memur, İşçi ve SGK Sigortalılar; gazilik, iş ve tırafik kazası, engellilik, veya ağır hastalık nedeniyle; görevini yürütemezse: Yaş, Çalışma Süresi ve SGK’ya;sigorta pirimi, yatırma yılına bakılmaksızın! Hiçbir, Parasal borçlanma yaptırılmadan; eylemli bulunduğu dereceden;Emekli edilir. Fakat,Hakettiği,Emekli aylığı: 20 yıl ve 45 yaşına kadar; üçte bir oranında! 25 yıl ve 50 yaşına, ulaşıncaya dek ise;yarı oranında ödenir. Ayakta ve Yataklı, Sağlık Hizmeti:erken emekli,edilenlere de;Kamu SGK’lı, çalışan sigortalılar ile diğer,normal süreyi dolduran;emekliler gibi; eşit ve aynı ölçüde ver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Emekli maaşı bağlama oranı: 25 yıl: Kamu SGK’ya;sigorta pirimi yatıranlar için % 55’tir. 25 yıldan fazla, sigorta pirimi yatıranlara; her yıl için: % 1, fazla puan verilir. 30 yıl süreyle,SGK sigortalı çalışanlara;aylık bağlama oranı; % 60’tır. 30 yıldan fazla çalışmalar;aylık bağlamada dikkate alınmaz. 25 yıldan eksik, her yıl için ise: % 1 puan, azalt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Devlet Memurları; Nüfusuna kayıtlı olduğu,doğup, büyüdüğü! TEO ve üniversiteyi bitirdiği! İklimine alışık olduğu, kültürünü benimsediği! Kendi Memleketinde:sözlü,işbaşı uygulamalı, bilgisayar kullanımlı,bir sınavla; işe girer. Görev yaptığı; İl, İlçe, Belde, Mahalle, Semt ve Köyde oturur. Öz hemşerilerine, hizmet ed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Temel Askerlik Eğitimi, Toplumsal Hizmet, Silah Bulundurma ve Taşıma Hakkı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63- 1) TAE: 18-30 yaş arası: sabıkasız, sağlıklı, her TC Vatandaşı için; bir Ulusal Hak, Vatanseverlik görevi, Yurttaşlık ödevi ve Toplumsal Hizmettir. Bu Toplumsal Hizmetin; TSK, veya diğer kamu kurumlarında; ne şekilde, yerine getirileceği,veya hangi şartlarda, getirilmiş sayılacağı, kanunla düzenlenir. Toplumsal Hizmet, şekillerinden birini; Vatandaşlar: kendi, özgür iradeleriyle seçer. Hükümet, BKK ile gerekli görürse; iktidarı süresince, Kadınların; eylemli TAE için: Silah altına alınmasını, erte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Eylemli TAE süresi: objektif ve adaletli ölçü; Eğitim durumuna göre, belir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Üniversite Mezunu: 1 ay: 1-27 Ağustos dönemi. TAE’yi Çavuş rütbesiyle yap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Lise Mezunu: 2 ay: 2 Eylül-27 Ekim dönemi. TAE’yi Onbaşı rütbesiyle yap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Lise Mezunu olmayanlar: 3 ay: 3 Nisan-27 Haziran dönem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Sabıkasız,enaz lise mezunu,sürücü belgesi olan: TC Vatandaşları: yerli, milli, TM üretimi: Tabanca ve Tüfeği; polis soruşturma ve iznine, gerek olmadan:TC Vatandaşlık Kimlik Kartıyla: Bayiden, satın alıp;Üretici Belge ve Faturasıyla;Harçsız,Vergisiz,Süresiz olarak; Bulundurma ve Polisten; izin alarak; Taşıma Hakkına sahiptir. Belge sahibi ölünce; silah;aynı şartla, mirasçıya geçer. Devlet Memurları;TM: Tabanca ve Tüfeği;bayiden satın alıp; görev sırası ve emeklilik döneminde; harçsız,vergisiz,süresiz olarak; üretici belgesiyle;Taşıma ve Bulundurma Hakkına sahiptir. TC Vatandaşlarına ait:TM,Üretici Belgeli,Silahları;Polis,TSK,Yargı;hiçbir gerekçeyle: toplatamaz, elkoyamaz,imha edemez! Silahı Satan, Bayi:Alıcı evrakları ile Silah Üretici Belgesi ve Faturanın; bir Suretini; Müşterinin; Nüfusa Kayıtlı olduğu, Yerin; Polisine, gönde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ergi Ödev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64- 1) Gerçek ve Tüzel Kişiler:Güvenlik,Eğitim,Sağlık,Altyapı,Ekonomik İstikrar ve Toplumsal Refahın,sağlanmasına ilişkin;kamu giderlerinin,karşılanabilmesi amacıyla; ülkemizde kurulu, ekonomik büyüklükteki,gelir getirici;mal,hizmet ve üretim faaliyetleri için; vergi Ödemekle yükümlüdür. Vergi,harç,ceza ve benzeri,mali yükümlülükler;Kanunla konulup, kaldırılır. Bunlarda:istisna,indirim ve oranlara ilişkin;parasal,düzenleme yapmaya ve her yıl, veya 5 yıllık, Bütçe dönemi için; ödenecek, miktarları belirlemeye: Bakanlar Kurulu, yetkil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Yasal Kar-Kazanç oranı;% 5 ile % 20 arasıdır. Ayrıca, Satış fiyatı üzerine,ençok % 5 oranında; sabit maliyet,genel gider,masraf eklenebilir. Gerçek ve Tüzel Kişilerin(*Anonim ve Limited Şirket), bürüt gelirleri üzerinden,alınacak: Gelir Vergisi ve Şirket Gelir Vergisi oranı: % 5’tir. Vergi; Bürüt Gelirden alınır. Hükümet, BKK ile gerektiğinde, Bu Vergi oranını: % 1 oranına kadar, azaltabilir. Vergi oranı artırılamaz ve bir vergi;ikinci kez,tekrar alınamaz. Bir işyeri ve şirket; zararda beyan etse, vergi yine alınır. Giderler ile Kar, Zarar, Borç, Kıredi, veya Ek Yatırım; Vergi hesaplanmasında, dikkate alın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Gerçek ve tüzel, ticari kişilik:nerede üretim,veya satış yapıyorsa; gelirinin vergisini;işletmenin, işyerinin bulunduğu; o yer; İl, İlçe, veya Belde Belediyesine öder. Vergi açısından;holding, gurup, merkez,şube ayrımı,yoktur. Şirket;genel merkezinin;yurtdışında bulunması, yada çifte vergilendirmenin; önlenmesi gibi,bir gerekçe,veya anlaşmayla;şirket;vergiden muaf, tutulamaz.</w:t>
      </w:r>
    </w:p>
    <w:p>
      <w:pPr>
        <w:pStyle w:val="Normal"/>
        <w:spacing w:lineRule="auto" w:line="240"/>
        <w:jc w:val="both"/>
        <w:rPr/>
      </w:pPr>
      <w:r>
        <w:rPr>
          <w:rFonts w:cs="Times New Roman" w:ascii="Times New Roman" w:hAnsi="Times New Roman"/>
          <w:sz w:val="24"/>
          <w:szCs w:val="24"/>
        </w:rPr>
        <w:t>4- TC sınırları içinde, Devlet Hazinesi adına: vergi, harç, ceza, kira vb Devlet Gelirlerini, toplamaya; yetkili ve görevli, kamu kurumu; Belediyelerdir. Belediyeler:topladığı, Devlet Gelirinin: % 20’sini-Beşte birini:Başkente-Hükümete-İktidara;Genel Bütçe,payı olarak gönde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İşyerleri, Üretici ve Ticari Tüzel kişilikler; tanıtım, reklam, bilimsel, teknik araştırma ve geliştirme, eğitim bursu, film, sanat,müzik,tiyatro, kültür ve sipor sıponsorluğu gibi, etkinlikler için: dernek, vakıf, kişi, veya kamu kurumlarına; eğitim, sağlık ve altyapı hizmetlerine, katkı olarak: ençok,bir yıl önce ödediği vergi,veya sermayesinin % 5’i kadar, harcama yapabilir. Fatura ve resmi belge karşılığı yapılan, bu orandaki gerçek harcamalar; yasal gider olarak, kabul edilir. Ancak, bu harcama; ödenmesi gereken; vergiden düşülemez. Bağış;vergi kabul edil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ilekçe Hakkı: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65- 1) TC Vatandaşları ile yabancıların; kamu kurumlarına, yaptıkları başvurular: bekletilmeksizin işleme konur. Ulusal haklar ile eşitlik, hukuka uygunluk ve kamu yararı gözetilerek; kanuni gereği yapılır. İşlemin yapılması, isteğin yerine getirilmesi; imkansız, veya yasaya aykırı görülürse; engeç, on gün içinde verilecek, ret kararı; gerekçeli olarak, ilgili kişiye; başvurunun, aynı yöntemle, veya e-devlet yoluyla bildir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Bakanlık birimi, işlemlerine karşı;ilgili Bakana! Kamu kurumları, Belediye birimleri, Meslek oda ve kuruluşları ile il, ilçe ve belde; Ekonomik İşler, Kurulu kararlarına, karşı; Belediye Meclisine, itiraz edilir. İdari konular ile Kamu Kurum, Meclis, Kurul ve Komisyon kararlarına karşı; Yargıya gidilemez. Kuvvetler Ayrılığı, İlkesi gereği; Genel ve Yerel İdare ile idari iş ve işlemlere, ilişkin olarak: İdare Hakkında; Mahkemede, dava açılamaz. Anayasa, Yasa ve Ulusal Haklara; açıkça aykırı olmayan, İdari Kararlar; kesin olup; Yasa gibi, ilgilileri bağlar, uyulması zorunlud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TC Vatandaşları ve Yabancılar: kendileri, veya kamu ile ilgili konularda; yetkili kurum ve kuruluşlara; ilettikleri ve olumlu sonuç, alamadıkları; dilek ve şikayetleriyle ilgili olarak, TUCUM’a; yazılı dilekçe ile başvurma hakkına, sahiptir. İnternetle, e-devlet şifresiyle, online başvuru yapılabilir.  Konu araştırılır ve sonucu: 10 gün içinde, dilekçe sahibine, aynı şekilde bildir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MHURİYETİN TEMEL ORGANLARI</w:t>
      </w:r>
    </w:p>
    <w:p>
      <w:pPr>
        <w:pStyle w:val="Normal"/>
        <w:spacing w:lineRule="auto" w:line="240"/>
        <w:jc w:val="both"/>
        <w:rPr/>
      </w:pPr>
      <w:r>
        <w:rPr>
          <w:rFonts w:cs="Times New Roman" w:ascii="Times New Roman" w:hAnsi="Times New Roman"/>
          <w:sz w:val="24"/>
          <w:szCs w:val="24"/>
        </w:rPr>
        <w:t>YASAMA ORGANI: TÜRKİYE ULU CUMHURİYETİ ULUSAL MECLİ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uruluşu ve Seçim Bölgeleri:</w:t>
      </w:r>
    </w:p>
    <w:p>
      <w:pPr>
        <w:pStyle w:val="Normal"/>
        <w:spacing w:lineRule="auto" w:line="240"/>
        <w:jc w:val="both"/>
        <w:rPr/>
      </w:pPr>
      <w:r>
        <w:rPr>
          <w:rFonts w:cs="Times New Roman" w:ascii="Times New Roman" w:hAnsi="Times New Roman"/>
          <w:sz w:val="24"/>
          <w:szCs w:val="24"/>
        </w:rPr>
        <w:t>Madde 66- Ulusal Meclis; tek dereceli ve tek organlıdır, ayrıca birde senato oluşturulamaz.   TUCUM: 100 Milletvekilinden kurulur. Türkiye, nüfus durumuna göre; İl, İlçe, Belde ölçeğinde; 1 ile 5 milyon nüfuslu:95:Dar Bölge,Seçim Çevresine ayrılır. TC Vatandaşlarınca ve Genel Oyla: Her, dar bölge, seçim çevresinden: 1 ve Yurtdışında yaşayan: Çifte Vatandaşlığı bulunmayan, TC Vatandaşı, Dış Türklerden: 5: Milletvekili seç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Milletvekili - Ulusal Temsilci, Seçilme Yeterliliğ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67- 1) Yıl olarak: 22 Yaşına giren ve 50 yaşını geçmeyen, üniversite mezunu, sabıkasız,  her TC Vatandaşı; bir Siyasi Partiden, Millet Vekili seçile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Ancak,TC Vatandaşı, olmayan ile Çifte vatandaşlar ve 12 aydan, daha fazla süreli, hapis cezasına hüküm giyip, sabıkalı duruma, düşmüş olanlar, yüksek öğrenim yapmayanlar, 50 yaşına girenler ile önceden milletvekilliği yapanlar;ikinci defa ve dönem için; milletvekilliğine aday gösterilemez ve milletvekili seçilemezler.       </w:t>
      </w:r>
    </w:p>
    <w:p>
      <w:pPr>
        <w:pStyle w:val="Normal"/>
        <w:spacing w:lineRule="auto" w:line="240"/>
        <w:jc w:val="both"/>
        <w:rPr/>
      </w:pPr>
      <w:r>
        <w:rPr>
          <w:rFonts w:cs="Times New Roman" w:ascii="Times New Roman" w:hAnsi="Times New Roman"/>
          <w:sz w:val="24"/>
          <w:szCs w:val="24"/>
        </w:rPr>
        <w:t xml:space="preserve">3- Genel Seçimlerde: Milletvekili seçilebilmek için; bağımsız adaylık konulamaz. Milletvekilliğine adaylığı; Siyasi Parti göster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Unvanlarına bakılmaksızın, atanmış kamu görevlileri; bir siyasi partiden, milletvekilliğine aday olabilir. Adaylık başvurusu için: kamu kurumundan, izin alınmaz ve görevden ayrılmak gerekmez. Milletvekili seçilenler; kamu kurumundaki görevinden, maaşsız izinli sayılır. İsterse, süre bitiminde, eski görevine dön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ULUSAL MECLİSİN; Seçim Dönemi ve Seçimler:</w:t>
      </w:r>
    </w:p>
    <w:p>
      <w:pPr>
        <w:pStyle w:val="Normal"/>
        <w:spacing w:lineRule="auto" w:line="240"/>
        <w:jc w:val="both"/>
        <w:rPr/>
      </w:pPr>
      <w:r>
        <w:rPr>
          <w:rFonts w:cs="Times New Roman" w:ascii="Times New Roman" w:hAnsi="Times New Roman"/>
          <w:sz w:val="24"/>
          <w:szCs w:val="24"/>
        </w:rPr>
        <w:t xml:space="preserve">Madde 68- a) U.M. Seçimleri; 5 yılda bir, Eylül ayının ilk haftasında: Yerel Yönetim, Seçimiyle birlikte ve Genel Seçimler, adı altında yapılır.                                                    </w:t>
      </w:r>
    </w:p>
    <w:p>
      <w:pPr>
        <w:pStyle w:val="Normal"/>
        <w:spacing w:lineRule="auto" w:line="240"/>
        <w:jc w:val="both"/>
        <w:rPr/>
      </w:pPr>
      <w:r>
        <w:rPr>
          <w:rFonts w:cs="Times New Roman" w:ascii="Times New Roman" w:hAnsi="Times New Roman"/>
          <w:sz w:val="24"/>
          <w:szCs w:val="24"/>
        </w:rPr>
        <w:t xml:space="preserve">b)Meclis, bu süre dolmadan: GKK ile Genel Seçimin; yenilenmesine, karar verebilir. </w:t>
      </w:r>
    </w:p>
    <w:p>
      <w:pPr>
        <w:pStyle w:val="Normal"/>
        <w:spacing w:lineRule="auto" w:line="240"/>
        <w:jc w:val="both"/>
        <w:rPr/>
      </w:pPr>
      <w:r>
        <w:rPr>
          <w:rFonts w:cs="Times New Roman" w:ascii="Times New Roman" w:hAnsi="Times New Roman"/>
          <w:sz w:val="24"/>
          <w:szCs w:val="24"/>
        </w:rPr>
        <w:t xml:space="preserve">c) Anayasada belirtilen; şart ve durumlarda: UM Başkanı;Gurup başkanı ve Meclis başkanlık divanı üyeleriyle görüşür. GS; yenilenmesi, gerektiği konusunda; uzlaşma olursa: Önerge hazırlanıp, Meclis GK’ya sunulur. UM: uygun görürse;gizli,yazılı oylama ve katılan üyelerin, oy çokluğuyla; GS yenilenmesine, karar vere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Yenilenme kararının, alınmasından sonra; engeç bir ay içinde, GS gidilir. </w:t>
      </w:r>
    </w:p>
    <w:p>
      <w:pPr>
        <w:pStyle w:val="Normal"/>
        <w:spacing w:lineRule="auto" w:line="240"/>
        <w:jc w:val="both"/>
        <w:rPr/>
      </w:pPr>
      <w:r>
        <w:rPr>
          <w:rFonts w:cs="Times New Roman" w:ascii="Times New Roman" w:hAnsi="Times New Roman"/>
          <w:sz w:val="24"/>
          <w:szCs w:val="24"/>
        </w:rPr>
        <w:t>e)Meclisin, yeni bir seçimle başlayan, çalışma süresi: 5 yıllık bir dönemi kapsar. Yenilenmesine karar verilen, meclisin yetkileri; yeni meclis üyelerinin, seçilmesine kadar sürer.</w:t>
      </w:r>
    </w:p>
    <w:p>
      <w:pPr>
        <w:pStyle w:val="Normal"/>
        <w:spacing w:lineRule="auto" w:line="240"/>
        <w:jc w:val="both"/>
        <w:rPr/>
      </w:pPr>
      <w:r>
        <w:rPr>
          <w:rFonts w:cs="Times New Roman" w:ascii="Times New Roman" w:hAnsi="Times New Roman"/>
          <w:sz w:val="24"/>
          <w:szCs w:val="24"/>
        </w:rPr>
        <w:t xml:space="preserve">f)Boşalan meclis üyelikleri için;milletvekili ara ve kısmi, yerel yönetim,seçimi yapılamaz. Ancak, boşalan üyelik sayısı: üye tam sayısının, yarısına ulaşırsa; UM, GKK ile GS yenilenmesi kararı ala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Seçimlerin, Genel Yönetim ve Denetim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69- 1)Seçimler: Yargı organının; genel yönetimi ile Özgür Basının; gözetim ve denetim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ltında yap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Seçimlerin: başlamasından bitimine kadar, düzen içinde yönetimi, kurallara uygun şekilde,  işlemlerin yaptırılması, seçim süresince ve seçimden sonra; seçimle ilgili şikayet ve itirazların,  incelenip karara bağlanması, seçilenlere; seçim belgelerinin verilmesi, görevi: İl ve İlçe, Hukuk Mahkemesi Savcısının, başkanı olduğu; Seçim Kurullarınındır. Seçim Kurulunun, diğer 4 üyesi: Hilal Partisi temsilcisi, Ulusal Sosyalist Parti temsilcisi, Basın temsilcisi ve Adli İşler Müdüründen oluşur. Kurul kararı kesin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Bölge Adalet Kurulu; ciddi bir suç ihbarı ve kesin kanıt üzerine,  oylamayla ilgili belge ve tutanakları, yeniden inceletebilir. Bölge Adalet Kurulu ile İl ve İlçe Seçim Kurullarının, seçimle ilgili görev ve yetkileri; kanunla düzenlenir. Belde ve Köylerin, seçim işlerini; bağlı olduğu İl, veya İlçe Adliyesi, Seçim Kurulu yürütü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lusal Meclis Üyeliğiyle İlgili Hükümler</w:t>
      </w:r>
    </w:p>
    <w:p>
      <w:pPr>
        <w:pStyle w:val="Normal"/>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msil Yetki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70- UM üyeleri:a)Seçildikleri bölgeyi, seçim çevresini ve bölge Halkını, temsil ederler.                                                                                                                       b)Milletvekilliği ve Politika; bir iş,sanat,meslek,çıkar aracı değildir. UM: Ulusal Egemenliğin; Vicdanlara emanet edildiği! Ortak Akıl ve Ulusal İradenin; Temsil edildiği! TC Devletinin; sahiplenilip, Türk Milletine, hizmet edildiği! Hükümet faaliyetinin gözetilip, İktidarın;aldığı karar, yaptığı harcama ve işlerin, denetlendiği: Kutlu, Ulu, Yerdir! MV; Fedakarlık, feragat, bilinçli, ilkeli, dürüst, cesur, ileri görüşlü, yurtsever, hikmetli, kalıcı, ıslah edici, vicdani sorumluluk bilinci, idealist davranış gerektiren; Ailesine övünç veren, onursal bir, Kamu Görevidir. Devletin bağımsızlığına; sahip çıkmak! Vatanın bütünlüğünü; koruyup,savunmak! Vatandaş vicdanının; özgür ve mert sesi, olmaktır. </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Üyelik And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71-a) UM Üyeliğine seçilenler; Bu, Yemin metni, yazılı Belgeyi; imzalayarak, göreve başlar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Türkiye Cumhuriyeti Devletinin: Uluslararası ilişkilerde; Eşit, tam bağımsız, egemen, bağlantısız! Haklının ve mazlumun yanında! Güçlü, etkin ve saygın bir yere, sahip olması! Vatandaşlara: Cumhuriyet sistemi içinde; demokratik, laik, adaletli, onurlu, güvenli, huzurlu, özgür ve insanca, bir hayat sağlanması! Halkın: Sivil Toplum Kuruluşları, yoluyla; yönetime katılması! TC Devletinin: benimsenmesi, sahiplenilip, savunulması için: TC Devleti; Kuruluş İrade ve İlkelerine, Atatürk Devrimlerine, TC Anayasasına, Kanunlara; sadakatle bağlı kalacağıma! Hukuk kurallarına uygun, insanlara saygılı, dürüst, kamuoyu isteklerine, duyarlı davranacağıma! Kamu yararını, Toplum çıkarını, Ulusal Hakları, Hukukun üstünlüğünü; kişisel menfaatlerin, üzerinde tutacağıma! TC Devletine; borç, kıredi, hibe aldırmayacağıma! TC Devletini; Kurucu,veya Eşit Sıtatüde olmadığımız;uluslar arası; askeri,siyasi, örgüt,teşkilat, ve ekonomik birliklere, üye yaptırmayacağıma! Görev ve vicdani sorumluluk, bilinci içinde; fedakarlık, dürüstlük, öngörü ve içtenlikle çalışacağıma! TC Devletinin; Bağımsızlığına sahip çıkıp, Şehitlerin; kutlu kanıyla yoğrulmuş; Vatanımı, Milletin Özgürlüğünü, Cumhuriyet, Demokrasi, Laiklik ve Ulusal Hakları; cesurca savunacağıma! Türkiye Cumhuriyeti Vatandaşlarının; Can, Namus ve Alınteri Malını; gözetip koruyacağıma: İnancım, Namusum ve Şerefim üzerine; Söz Veriri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Milletvekillerinin: Yapabileceği İşler ile Alamayacağı; İkinci İş ve Görevler:</w:t>
      </w:r>
    </w:p>
    <w:p>
      <w:pPr>
        <w:pStyle w:val="Normal"/>
        <w:spacing w:lineRule="auto" w:line="240"/>
        <w:jc w:val="both"/>
        <w:rPr/>
      </w:pPr>
      <w:r>
        <w:rPr>
          <w:rFonts w:cs="Times New Roman" w:ascii="Times New Roman" w:hAnsi="Times New Roman"/>
          <w:sz w:val="24"/>
          <w:szCs w:val="24"/>
        </w:rPr>
        <w:t>Madde 72- Milletvekilleri, Bu Unvanlarını, Taşıdıkları Süre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Yapabilecekleri İş ve Görev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TUCUM Başkanı, Başkan Vekili ve Meclis idare Amiri seçilebilir. Meclis araştırma, soruşturma, ihtisas komisyonları ve disiplin kurulunda görev ala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Siyasi Parti Genel Başkanı ve Devlet Başkanı olarak görevlendirilebilir. Ancak,DB görevine getirildiği anda; MV sıfatı düşer, UM üyeliği; kendiliğinden sona er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Meclis, Siyasi Parti: Gurup Başkanı, Vekili ve Sözcüsü olabilir.</w:t>
      </w:r>
    </w:p>
    <w:p>
      <w:pPr>
        <w:pStyle w:val="Normal"/>
        <w:spacing w:lineRule="auto" w:line="240"/>
        <w:jc w:val="both"/>
        <w:rPr/>
      </w:pPr>
      <w:r>
        <w:rPr>
          <w:rFonts w:cs="Times New Roman" w:ascii="Times New Roman" w:hAnsi="Times New Roman"/>
          <w:sz w:val="24"/>
          <w:szCs w:val="24"/>
        </w:rPr>
        <w:t>4- Siyasi Parti teşkilatında; yine çalışıp, parti içi, çeşitli kurul ve komisyonlarda görev alabilir.</w:t>
      </w:r>
    </w:p>
    <w:p>
      <w:pPr>
        <w:pStyle w:val="Normal"/>
        <w:spacing w:lineRule="auto" w:line="240"/>
        <w:jc w:val="both"/>
        <w:rPr/>
      </w:pPr>
      <w:r>
        <w:rPr>
          <w:rFonts w:cs="Times New Roman" w:ascii="Times New Roman" w:hAnsi="Times New Roman"/>
          <w:sz w:val="24"/>
          <w:szCs w:val="24"/>
        </w:rPr>
        <w:t>5- Dernek, Vakıf, Meslek odası ile STK-DKÖ’lerin; yönetim kurullarında görev al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Ulusal Temsilcilik görevini, aksatmamak şartıyla; Özel işinde, veya özel sektörde çalışmasını yine sürdüre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Özel Şirket yönetim kurullarında, görev al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Akademik kariyerini; devam ettirebilir, derslere girebilir.</w:t>
      </w:r>
    </w:p>
    <w:p>
      <w:pPr>
        <w:pStyle w:val="Normal"/>
        <w:spacing w:lineRule="auto" w:line="240"/>
        <w:jc w:val="both"/>
        <w:rPr/>
      </w:pPr>
      <w:r>
        <w:rPr>
          <w:rFonts w:cs="Times New Roman" w:ascii="Times New Roman" w:hAnsi="Times New Roman"/>
          <w:sz w:val="24"/>
          <w:szCs w:val="24"/>
        </w:rPr>
        <w:t>9- Avukatlık sıtajını yapabilir. Ancak, adli davalarda; avukatlık görevi üstlen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Yazılı, sözlü ve görsel basında; yazarlık, sanatçılık ve sipor kulüplerinde, sipor yapa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B. Milletvekilliğiyle Bağdaşmayan; Görev ve Hizmet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l) Asli görevlerinden biride; Hükümeti, İktidarı, Yürütmeyi, Merkezi İdareyi, Yerel Yönetimi; gözetip denetlemek olduğundan, Bakanlar kurulunda görev alamaz, Bakanlık yapamaz. </w:t>
      </w:r>
    </w:p>
    <w:p>
      <w:pPr>
        <w:pStyle w:val="Normal"/>
        <w:spacing w:lineRule="auto" w:line="240"/>
        <w:jc w:val="both"/>
        <w:rPr/>
      </w:pPr>
      <w:r>
        <w:rPr>
          <w:rFonts w:cs="Times New Roman" w:ascii="Times New Roman" w:hAnsi="Times New Roman"/>
          <w:sz w:val="24"/>
          <w:szCs w:val="24"/>
        </w:rPr>
        <w:t>2)  Devlet Başkanlığı, Genel Sekreteri: Devlet Başkan vekili, Hükümet sözcüsü o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Kamu kurumlarında:Atanmış (*şef ve herçeşit unvanlı memur), İstisnai görevli (*Daire Başkanı, B. Elçi, Müdür, Uzman) veya Seçilmiş Sınıftan (*Belediye Başkanı, Muhtar); bir devlet memuriyetini, bu göreviyle birlikte yürüt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Yabancı bir ülke, vatandaşlığına geçemez. Yabancı bir ülkenin; şirketinin temsilciliğini, veya elçilik, konsolosluk, yöneticilik gibi, bir görevini; kabul edip, yapamaz, sözcülüğünü üstlenip, yürüt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Kamu kurumları ve Yargıdaki; idari ve teknik kurullarda, görev a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Kendi adıyla: Bir Kamu kurumunun: mal, hizmet alım, yapım, satış ihalesine giremez, Bir Kamu Kurumunun; müteahhitlik işini: üstlenip, şirket, iş sorumlusu olarak, yürüt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Yasama Dokunulmazlığ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73- 1)UM Üyeleri: Meclis çalışmalarındaki; oy ve sözlerinden, mecliste açıklayıp, ileri sürdükleri düşüncelerinden, veya bu konuları; meclis dışında, tekrar edip, konuşmaktan dolayı;  suçlanamaz, yargılanamaz, tutuklanıp, sorguya çekilemez ve cezalandırılamaz. Ayrıca idari, hukuki, mali ve siyasi olarak da, sorumlu tutulamaz. Milletvekilleri, yasama görevlerinden dolayı; sadece, kendi vicdanlarına karşı sorumludur. Ancak, Halk vicdanında yargılanabilir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Yasama Dokunulmazlığı; TCK’da sayılan, Adli suçları kapsamaz. Milletvekilleri, adli suçlara ilişkin Yargılamada; diğer devlet memurlarıyla, aynı sıtatüde olup, eşit haklara sahipt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Üyeliğin Düşmesi:</w:t>
      </w:r>
    </w:p>
    <w:p>
      <w:pPr>
        <w:pStyle w:val="Normal"/>
        <w:spacing w:lineRule="auto" w:line="240"/>
        <w:jc w:val="both"/>
        <w:rPr/>
      </w:pPr>
      <w:r>
        <w:rPr>
          <w:rFonts w:cs="Times New Roman" w:ascii="Times New Roman" w:hAnsi="Times New Roman"/>
          <w:sz w:val="24"/>
          <w:szCs w:val="24"/>
        </w:rPr>
        <w:t>Madde 74-a) Seçimden önce, veya sonra: adli bir suç işlediği, ileri sürülen, milletvekili; seçilmiş,  kamu görevlisi olduğundan; diğer devlet memurları gibi,genel hükümlere göre;tutuksuz olarak yargılanır. Yargılama için: savcılar ve hakim, izin almaz. Ancak Milletvekilleri; Adliyeye, Polis Karakoluna çağrılamaz, götürülemez, gözaltına alınamaz, tutuklanamaz, ifadesi alınamaz ve sorguya çekilemez. Suçlamalara ilişkin, yazılı savunma, vermesi istenir. Suç, iddia, suçlama; Savcılıkça: ciddi, savunma ise yetersiz görülüp, Mahkemede dava açılırsa: milletvekilleri; kendilerini doğrudan, veya isterse, Avukat aracılığıyla; Yargıda temsil ettirip, savunur. Yargılama sonucu verilen ve kesinleşen cezalar, hemen uygulanır. 12 Ay dahil, verilen hapis cezaları, paraya çevrilir. Hakkında: 12 aydan, daha fazla süreli, hapis cezası verilen ve cezası kesinleşerek; sabıkalı duruma düşen: milletvekilinin durumu; UM Başkanlığına bildirilir. Kesinleşen ceza hükmünün: UM Başkanlığına ulaşmasıyla birlikte; Milletvekili, seçilme yeterliliğini kaybettiğinden; Milletvekilinin, UM üyelik sıfatı ve yasama dokunulmazlığı: kesinleşmiş, mahkeme kararı ve yasa gereği; doğrudan ve kendiliğinden düşüp,  sona erer. Ayrıca birde, Meclisin: dokunulmazlığı kaldırma, yargılanmasına karar ve üyeliğin düşmesine; izin vermesine, gerek yoktur. Meclis Başkanlığı: yazılı olarak, ilgiliye ve partisine; UM üyelik sıfatının, sona erdiğini bildi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Ayrıca, Ulusal Temsilcilik görevinden, istifa eden, TC Vatandaşlığından çıkan, yabancı bir ülke vatandaşlığına geçen, işlediği bir suç nedeniyle;yurtdışına kaçan,veya yurt içinde saklanarak; on toplantı ve iş günü,meclise gelmeyen, siyasi parti üyeliğini değiştiren, bakanlık görevine getirilen, milletvekilliğiyle bağdaşmayan bir görev,veya bir hizmeti sürdüren, meclis çalışmalarına; On işgünü katılmayan, milletvekillerinin üyeliği; bu durumlarının, UM Başkanlığına iletilmesi, veya rapor ve tutanakla belgelenmesiyle; kendiliğinden sona erer. Meclis Başkanlığı bu durumu:  üye ve bağlı olduğu,siyasi partiye; yazılı olarak bildirir. Üyeliğin düşmesi için: ayrıca, karar almaya, gerek yoktur. Yasama dokunulmazlığı ve milletvekilliği düşen kişi; yazılı bildirim, tarihinden itibaren:10 gün içinde; UM Başkanlığına, bir dilekçe ile başvurarak, üyeliğinin; sona erdirilmesi, konusunun; yeniden incelenmesini, isteyebilir. İtiraz üzerine; UM Başkanlığının, vereceği karar kesindir; Yargıya başvuru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TC Devleti aleyhine; faaliyet gösteren, veya adli suç işleyip; yurtdışına kaçanların; Yargı kararı ve yoluyla; mal varlıklarına, hazine lehine elkonur. Ve varsa, kesinleşen Yargı kararı üzerine;  Kamu SGK’ca, emekli maaşları kes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Milletvekillerine Ödenecek; Ücret ve Yolluk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75- 1)UM Üyeleri; seçilmiş, devlet memuru olduğundan: öğrenim durumu ve varsa: Kamu SGK sigortalı, hizmet süresine göre; maaş cetveline, intibakı yapılır. Aylık Temel Ücret ve Tazminatı; ödeme cetveline göre, ödenir. Aylık maaş; hiçbir şekilde BAÜ’nün, 4 katını geç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Milletvekillerine, ayrıca her ay: hafta sonu tatillerini; seçim bölgelerinde geçirmeleri için; bir BAÜ tutarı kadar, Gözetim, denetim, yurtiçi; Geçici görev yolluğu, öden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UM üyeliğine, seçilmeden önce, emekliliği hakederek, emekli aylığı bağlananlara; yapılan bu ödeme kesil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Görevli gitme, izin, rapor ve özrü dışında: UM çalışma ve toplantılarına katılmayanların; gelmedikleri günler için: tazminat ve yollukları kes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Milletvekillerine; maaş, tazminat, yolluk ile sosyal güvenlik hakkı, tedavi hizmeti verilmesi ve emekli maaşı konularında; diğer memurlara göre; ayrıcalık, farklılık ve üstünlük tanın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MHURİYET MECLİSİNİN SORUMLULUKLA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M'un; Görev ve Yetkileri: </w:t>
      </w:r>
    </w:p>
    <w:p>
      <w:pPr>
        <w:pStyle w:val="Normal"/>
        <w:spacing w:lineRule="auto" w:line="240"/>
        <w:jc w:val="both"/>
        <w:rPr/>
      </w:pPr>
      <w:r>
        <w:rPr>
          <w:rFonts w:cs="Times New Roman" w:ascii="Times New Roman" w:hAnsi="Times New Roman"/>
          <w:sz w:val="24"/>
          <w:szCs w:val="24"/>
        </w:rPr>
        <w:t>Madde 76- TC Devletinde, bu konularda; izin vermeye, karar almaya, Ulusal Meclis yetkil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Kanun koymak, değiştirmek ve kaldırmak. Anayasa ve Yasa kapsamındaki bir konu: Meclis veya Hükümetçe; Referanduma götürülüp, Halk Oylamasına sunulamaz.</w:t>
      </w:r>
    </w:p>
    <w:p>
      <w:pPr>
        <w:pStyle w:val="Normal"/>
        <w:spacing w:lineRule="auto" w:line="240"/>
        <w:jc w:val="both"/>
        <w:rPr/>
      </w:pPr>
      <w:r>
        <w:rPr>
          <w:rFonts w:cs="Times New Roman" w:ascii="Times New Roman" w:hAnsi="Times New Roman"/>
          <w:sz w:val="24"/>
          <w:szCs w:val="24"/>
        </w:rPr>
        <w:t>2) Kanun konusu olmayan hususları; Meclis Komisyonlarında görüşüp, Genel Kurul Kararıyla  düzenlemek.</w:t>
      </w:r>
    </w:p>
    <w:p>
      <w:pPr>
        <w:pStyle w:val="Normal"/>
        <w:spacing w:lineRule="auto" w:line="240"/>
        <w:jc w:val="both"/>
        <w:rPr/>
      </w:pPr>
      <w:r>
        <w:rPr>
          <w:rFonts w:cs="Times New Roman" w:ascii="Times New Roman" w:hAnsi="Times New Roman"/>
          <w:sz w:val="24"/>
          <w:szCs w:val="24"/>
        </w:rPr>
        <w:t>3)  5 yıl süreli, Genel Bütçe Tasarısını ve Yıllık Uygulama Puroğramlarını, görüşüp kabul etmek.</w:t>
      </w:r>
    </w:p>
    <w:p>
      <w:pPr>
        <w:pStyle w:val="Normal"/>
        <w:spacing w:lineRule="auto" w:line="240"/>
        <w:jc w:val="both"/>
        <w:rPr/>
      </w:pPr>
      <w:r>
        <w:rPr>
          <w:rFonts w:cs="Times New Roman" w:ascii="Times New Roman" w:hAnsi="Times New Roman"/>
          <w:sz w:val="24"/>
          <w:szCs w:val="24"/>
        </w:rPr>
        <w:t>4) Hükümetin; bir önceki yılda gerçekleşen, Ulusal Gelirin; % 30'unu aşan oranda, Para basımı isteğini, uygun bulmak.</w:t>
      </w:r>
    </w:p>
    <w:p>
      <w:pPr>
        <w:pStyle w:val="Normal"/>
        <w:spacing w:lineRule="auto" w:line="240"/>
        <w:jc w:val="both"/>
        <w:rPr/>
      </w:pPr>
      <w:r>
        <w:rPr>
          <w:rFonts w:cs="Times New Roman" w:ascii="Times New Roman" w:hAnsi="Times New Roman"/>
          <w:sz w:val="24"/>
          <w:szCs w:val="24"/>
        </w:rPr>
        <w:t>5) İkili ve milletlerarası: antlaşma ve sözleşmeleri; TC Anayasası, Tam Bağımsızlık, Vesayetsizlik, Hukukun Üstünlüğü, Egemenlik ve Ulusal Hakları gözeterek, uygun bul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Bakanlar kurulunun; sıkıyönetim ilan kararını ve süre uzatım önerilerini, uygun bul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a) Yabancı bir ülkeye; TSK askeri güç ve ordu silahlarının gönderilmesine, veya TC Devleti ve TC Vatandaşlarına, düşmanlık yapan; bir ülke, veya ayrılıkçı,bölücü,silahlı, terör örgütüne karşı, savaş ilanına karar ver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Hiçbir nedenle, yabancı bir ülkeye ait; asker,subay, savaş gemisi, uçak, helikopter, patriot, veya s-400 gibi,hava savunma sistemi ile askeri malzeme, askeri araç,cihaz ve silahlar; ülkemize kabul edilemez. TC Ülkesi Topraklarından; tıransit dahi, geçmesine izin verilemez. Yabancı bir ülkeye ait, askerler; silahlı, hatta silahsızda olsa, asla Türkiye Topraklarına giremez.</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Yabancı bir devlet, veya örgütün; ülkemizde askeri üs, askeri radar tesisi, liman, havaalanı      kurmasına, veya Türkiyeye ait; liman ve havaalanını kullanmasına, izin verilemez.  </w:t>
      </w:r>
    </w:p>
    <w:p>
      <w:pPr>
        <w:pStyle w:val="Normal"/>
        <w:spacing w:lineRule="auto" w:line="240"/>
        <w:jc w:val="both"/>
        <w:rPr/>
      </w:pPr>
      <w:r>
        <w:rPr>
          <w:rFonts w:cs="Times New Roman" w:ascii="Times New Roman" w:hAnsi="Times New Roman"/>
          <w:sz w:val="24"/>
          <w:szCs w:val="24"/>
        </w:rPr>
        <w:t>8) Yasada belirtilen, şartlara göre; İl, İlçe ve Belde belediyesi ile diğer kamu tüzel kişiliklerinin; kurulması, değişiklik yapılması, veya kaldırılmasına karar vermek. İdari ve coğrafi bölgeleri, düzenle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 TUCUM, Bakanlıklar, Belediyeler, Üniversiteler ve Temel eğitim okulları için; Bakanlıkların dağıtımını yaptığı; atanmış, istisnai ve seçilmiş devlet memurları ile subay, pr sözleşmeli asker, TAE gören er, erbaş, askeri okullar ve polis okulu öğrenci kadrolarının; çıkarılmasını, veya kaldırılmasını kabul etmek. </w:t>
      </w:r>
    </w:p>
    <w:p>
      <w:pPr>
        <w:pStyle w:val="Normal"/>
        <w:spacing w:lineRule="auto" w:line="240"/>
        <w:jc w:val="both"/>
        <w:rPr/>
      </w:pPr>
      <w:r>
        <w:rPr>
          <w:rFonts w:cs="Times New Roman" w:ascii="Times New Roman" w:hAnsi="Times New Roman"/>
          <w:sz w:val="24"/>
          <w:szCs w:val="24"/>
        </w:rPr>
        <w:t>10) Hükümet, Bakanlıklar, Yerel yönetimler, Yargı, Polis, TSK, Siyasi Partiler, Üniversite, Temel Eğitim Kurumları ile Özel Sektör kuruluşları, Meslek Odaları, Sendika, Kooperatif, DKÖ-  STK’ların: Anayasaya, Hukuka, Kamu Yararına, Ulusal Haklara aykırı, toplum düzenini sarsıcı; karar, eylem, harcama, hizmet ve faaliyetlerini; doğrudan, veya ihbar, şikayet üzerine: suç anında, işlem sırasında; Basın yoluyla, gözetip denetlemek ve suçluları; Yargıya sevketmek.</w:t>
      </w:r>
    </w:p>
    <w:p>
      <w:pPr>
        <w:pStyle w:val="Normal"/>
        <w:spacing w:lineRule="auto" w:line="240"/>
        <w:jc w:val="both"/>
        <w:rPr/>
      </w:pPr>
      <w:r>
        <w:rPr>
          <w:rFonts w:cs="Times New Roman" w:ascii="Times New Roman" w:hAnsi="Times New Roman"/>
          <w:sz w:val="24"/>
          <w:szCs w:val="24"/>
        </w:rPr>
        <w:t>11) Devlet, Vakıf, veya yabancılar tarafından: Eğitim Bakanlığından; izin alınarak kurulan,   Üniversitelerin; eğitim, öğretim faaliyetini; Anayasa, Kanun, Ulusal Haklar ve Kamu Yararına uygunluk açısından: Özgür Basın yoluyla, gözetip, denetle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Ulusun Birliği, Ülkenin Bütünlüğü, Ulusal Bağımsızlık,  Siyasi ve Askeri Bağlantısızlık, Ulusal Egemenlik ile Sanayi ve Tarımda;Ulusal Tasarımlı,Yerli,Milli,TM Üretimle; Ekonomik Yeterliliğin sağlanması. Cumhuriyet,Demokrasi,Laiklik ve Ulusal hakların; gözetilip korunması. TC Devletinin; Bağımsızlık ve Egemenliğinin sembolü, Türk Ulusunun; özgür ve cesur iradesinin, azimli ve kararlı; İstiklal Mücadelesinin, Temsilcisi;Ulusal Meclis ile İdealist TC Vatandaşı, Devletçi Gençlerden, oluşan;Ulusal Orduyu: geleceğe taşımak. Ulusal Güvenlik İlkelerini; uygun görüp, güncelleştir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Hükümetçe yayınlanan, BKK’ları; 10 Milletvekilinin, itirazı üzerine; Anayasa, Ulusal Haklar ve Kamu yararına, aykırılık yönünden; incelemek ve gerekirse; Meclis GKK ile yürürlükten kaldır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4- Dilekçe Hakkına, dayanılarak yapılan, Başvuruları: Meclis Hukuk Komisyonu olarak, inceleyip; Adalet, Eşitlik, Hukukun üstünlüğü, Ulusal Haklar ve Kamu Yararı, İlkesi gözetilerek; karara bağlamak.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Anayasa ve diğer Yasaların, ilgili maddelerinde öngörülen; yetkileri kullanmak ve görevleri, yerine getir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Anayasa Değişikliği ile Kanunların Teklif Edilmesi ve Görüşülmesi:</w:t>
      </w:r>
    </w:p>
    <w:p>
      <w:pPr>
        <w:pStyle w:val="Normal"/>
        <w:spacing w:lineRule="auto" w:line="240"/>
        <w:jc w:val="both"/>
        <w:rPr/>
      </w:pPr>
      <w:r>
        <w:rPr>
          <w:rFonts w:cs="Times New Roman" w:ascii="Times New Roman" w:hAnsi="Times New Roman"/>
          <w:sz w:val="24"/>
          <w:szCs w:val="24"/>
        </w:rPr>
        <w:t>Madde 77. a-Kanun Tasarı, Antlaşma, Karar ve Madde Değişikliğini; Teklif Etmeye, Yetkili Olanlar:</w:t>
      </w:r>
    </w:p>
    <w:p>
      <w:pPr>
        <w:pStyle w:val="Normal"/>
        <w:spacing w:lineRule="auto" w:line="240"/>
        <w:jc w:val="both"/>
        <w:rPr/>
      </w:pPr>
      <w:r>
        <w:rPr>
          <w:rFonts w:cs="Times New Roman" w:ascii="Times New Roman" w:hAnsi="Times New Roman"/>
          <w:sz w:val="24"/>
          <w:szCs w:val="24"/>
        </w:rPr>
        <w:t>1) TUCUM Başkanı,</w:t>
      </w:r>
    </w:p>
    <w:p>
      <w:pPr>
        <w:pStyle w:val="Normal"/>
        <w:spacing w:lineRule="auto" w:line="240"/>
        <w:jc w:val="both"/>
        <w:rPr/>
      </w:pPr>
      <w:r>
        <w:rPr>
          <w:rFonts w:cs="Times New Roman" w:ascii="Times New Roman" w:hAnsi="Times New Roman"/>
          <w:sz w:val="24"/>
          <w:szCs w:val="24"/>
        </w:rPr>
        <w:t>2) Enaz on kişilik, Milletvekili Gurubu,</w:t>
      </w:r>
    </w:p>
    <w:p>
      <w:pPr>
        <w:pStyle w:val="Normal"/>
        <w:spacing w:lineRule="auto" w:line="240"/>
        <w:jc w:val="both"/>
        <w:rPr/>
      </w:pPr>
      <w:r>
        <w:rPr>
          <w:rFonts w:cs="Times New Roman" w:ascii="Times New Roman" w:hAnsi="Times New Roman"/>
          <w:sz w:val="24"/>
          <w:szCs w:val="24"/>
        </w:rPr>
        <w:t>3) Siyasi Parti grubu,</w:t>
      </w:r>
    </w:p>
    <w:p>
      <w:pPr>
        <w:pStyle w:val="Normal"/>
        <w:spacing w:lineRule="auto" w:line="240"/>
        <w:jc w:val="both"/>
        <w:rPr/>
      </w:pPr>
      <w:r>
        <w:rPr>
          <w:rFonts w:cs="Times New Roman" w:ascii="Times New Roman" w:hAnsi="Times New Roman"/>
          <w:sz w:val="24"/>
          <w:szCs w:val="24"/>
        </w:rPr>
        <w:t>4) Hükümet adına, Bakanlar Kurulu,</w:t>
      </w:r>
    </w:p>
    <w:p>
      <w:pPr>
        <w:pStyle w:val="Normal"/>
        <w:spacing w:lineRule="auto" w:line="240"/>
        <w:jc w:val="both"/>
        <w:rPr/>
      </w:pPr>
      <w:r>
        <w:rPr>
          <w:rFonts w:cs="Times New Roman" w:ascii="Times New Roman" w:hAnsi="Times New Roman"/>
          <w:sz w:val="24"/>
          <w:szCs w:val="24"/>
        </w:rPr>
        <w:t>5) Bakanlıklar: Bir Bakanlık; sadece, kendi görev alanına, ilişkin konularda: Kanun tasarı, Karar ve madde değişikliği, teklifi yap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Görüşme Süresi: Kanun tasarı ve değişiklik tekliflerinin: Meclis Başkanlığına, sunulmasıyla birlikte; gündeme alınarak: en geç 10 gün içinde; Komisyon ve yine 10 günlük süre içinde, Genel kurulda, görüşülmesi zorunlud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Kanun Tasarı ve Değişiklik Teklifleri ile Karar ve Antlaşma metinleri; önceden üyelere dağıtılır ve TBMM İnternet - web sitesine konur. Bölüm, madde ve fıkralar; Genel görüşme günü, Meclis Genel Kurulunda; tek tek okunup, oylanmaz. Bir bütün olarak görüşülüp, tamamı oylanır. Ancak,Kanun Tasarı ve Değişiklik Teklifleri:Meclis Komisyonunda; bölüm,madde ve fıkralarıyla; okunur! Ayrıntısıyla görüşülüp; oylanır ve oy çokluğuyla, kabul ed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1) Ulusal Meclis; İçtüzükle belirlenip, üyelere duyurulan, gün ve saatlerde: katılan üyelerle, kendi salonunda toplanıp, Gündemini görüşür. Kanun tasarı ve değişiklik teklifleri; katılanların, oy çokluğu; yani, yarıdan bir fazlasının, oyuyla kabul edilir. Oylamalar; gizli, yazılı-elektronik cihazla, sayısal olarak yapılır. Oy çeşidi; Evet, yada Hayır şeklindedir. Hatalı ve kullanılmayan oylar, dikkate alınmaz.</w:t>
      </w:r>
    </w:p>
    <w:p>
      <w:pPr>
        <w:pStyle w:val="Normal"/>
        <w:spacing w:lineRule="auto" w:line="240"/>
        <w:jc w:val="both"/>
        <w:rPr/>
      </w:pPr>
      <w:r>
        <w:rPr>
          <w:rFonts w:cs="Times New Roman" w:ascii="Times New Roman" w:hAnsi="Times New Roman"/>
          <w:sz w:val="24"/>
          <w:szCs w:val="24"/>
        </w:rPr>
        <w:t xml:space="preserve">-2)Meclis; Basına Kapalı ve Gizli; Oturum yapamaz. Görüşme ve Kararı; Basın ve Halktan gizleyemez. Bir Siyasi Parti; açık oylama ve oylamaya ilişkin;gurup kararı a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 TBMM Genel Kurulu ve Komisyonların; çalışma, görüşme, usul ve esasları; İçtüzükle düzen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 MECLİS KOMİSYONLARI: Bakanlıkların görev alanları ve önemli toplumsal konularda; Meclis Komisyonları kurulur. Komisyonlar; 3 veya 5 üyelidir. Beşlide; 2 üyenin İktidar gurubundan,  2 üyenin Muhalefet ve 1 üyeninde Bağımsızlardan, olması zorunludur. Beşli Komisyona, bağımsız üye katılmazsa; 3 İktidar ve 2 Muhalefet üyeden, oluşturulur. Üçlü Komisyon ise: 1 İktidar, 1 Muhalefet ve 1 Bağımsız üyeden, yada 2 iktidar ve 1 Muhalefet üyeden, kurulur. Konuları, Komisyona; Meclis Başkanı, veya MB Vekili,  havale eder. Komisyon; konuları; 10 ile 30 gün içinde, karara bağlar. Karar, oy çokluğuyla alınır. Komisyon başkanlığı görevini; İktidar Parti gurubu, üyesi yürütür.</w:t>
      </w:r>
    </w:p>
    <w:p>
      <w:pPr>
        <w:pStyle w:val="Normal"/>
        <w:spacing w:lineRule="auto" w:line="240"/>
        <w:jc w:val="both"/>
        <w:rPr/>
      </w:pPr>
      <w:r>
        <w:rPr>
          <w:rFonts w:cs="Times New Roman" w:ascii="Times New Roman" w:hAnsi="Times New Roman"/>
          <w:sz w:val="24"/>
          <w:szCs w:val="24"/>
        </w:rPr>
        <w:t>g-ANAYASANIN DEĞİŞTİRİLMESİ: Kanunlardan ayrı olarak, Anayasa değişikliğinin; en az, TBMM üye tam sayısının, üçte ikisi tarafından, teklif edilmesi ve yine, Genel Kurulda; üçte iki çoğunlukla, kabul edilmesi gerek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Kanun ve Kararların, TBMM Başkanınca Yayınlanması:</w:t>
      </w:r>
    </w:p>
    <w:p>
      <w:pPr>
        <w:pStyle w:val="Normal"/>
        <w:spacing w:lineRule="auto" w:line="240"/>
        <w:jc w:val="both"/>
        <w:rPr/>
      </w:pPr>
      <w:r>
        <w:rPr>
          <w:rFonts w:cs="Times New Roman" w:ascii="Times New Roman" w:hAnsi="Times New Roman"/>
          <w:sz w:val="24"/>
          <w:szCs w:val="24"/>
        </w:rPr>
        <w:t>Madde 78- 1) Meclis Başkanı: TBMM'ce kabul edilen: Kanun ve G.K.Kararlarını; 10 gün içinde yayınlar, veya yayımlanmasını, uygun bulmadığı; kanun ve kararları; bir daha görüşülmek üzere: bu hususta gösterdiği, gerekçe ile birlikte, aynı süre içinde, TBMM'ye geri gönderir. TBMM, geri gönderilen kanun, veya kararı; aynen kabul ederse, kanun veya karar, Meclis Başkanlığınca yayınlanır. Meclis: geri gönderilen, kanun,veya kararda; yeni bir değişiklik yaparsa: Meclis Başkanı; değiştirilen kanun, veya kararı; tekrar, geri göndere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Anayasa değişikliği, Meclis Genel Kurul Kararı ve Genel Bütçenin yayımı, bu hükme tabidir.</w:t>
      </w:r>
    </w:p>
    <w:p>
      <w:pPr>
        <w:pStyle w:val="Normal"/>
        <w:spacing w:lineRule="auto" w:line="240"/>
        <w:jc w:val="both"/>
        <w:rPr/>
      </w:pPr>
      <w:r>
        <w:rPr>
          <w:rFonts w:cs="Times New Roman" w:ascii="Times New Roman" w:hAnsi="Times New Roman"/>
          <w:sz w:val="24"/>
          <w:szCs w:val="24"/>
        </w:rPr>
        <w:t xml:space="preserve">3- Yeni çıkarılan bir Kanun, İçtüzük, Karar, veya Yönetmelik: yayımı tarihinde yürürlüğe girer. Geriye, öncesine işletilemez ve uygulanması ertelenemez. Ayrıca, bir kişi ve gurup için, yada geçici nitelikte, kanun çıkarılamaz. Kanun:özü itibariyle, kalıcı ve genel nitelikte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luslar arası; Antlaşma ve Sözleşmeleri, Uygun Bul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79- </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C adına: Yabancı Devletlerle ve Milletlerarası kuruluşlar ile görüşme: enaz 3 Devlet Memurunun katılımıyla ve birlikte yürütülür. Yapılacak; antlaşma ve sözleşmelerin, uygulanması; ancak, TBMM'nin bunları; Genel Kurul Kararıyla; uygun bulmasına bağlıdır. Hiçbir kişi, kurum, uluslararası kuruluş, yabancı bir mahkeme, veya meclisin kararı; TBMM’nin, İradesinin; üzerinde olamaz. Ulusal Meclisin, GKK ile uygun bulup onaylamadığı; bir karar, anlaşma, sözleşme, purotokol, belge, beyan; bağlayıcı değildir, asla uygulanamaz. TC Devleti,Kamu Kurumları ve TC Vatandaşlarıyla ilgili olarak;  yabancı meclis, mahkeme ve kuruluşların, aldığı kararlar; Ulusal Meclis, GKK ile onaylanmadıkça; TC kamu kurumlarını ve özel kuruluşları, bağlamaz ve uygulanamaz. Birleşmiş Milletler, Adalet divanı, ab, gb, imf, nato ve İ.H. mahkemesi kararlarıda, bu madde hükmüne tabidir.  </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li bakımdan, bir yüklenme getirmeyen; kişi hallerine ve yurtdışındaki Türklerin; haklarına dokunmayan, devlet güvenliğini ilgilendirmeyen, askeri, siyasi, ekonomik ve idari mahiyette olmayan; teknik ve kültürel işbirliğiyle, değişim ve ilişkileri düzenleyen ve süresi bir yılı aşmayan sözleşmeler, BKK ile yürürlüğe konabilir. Ancak bu sözleşmeler de; yayımından başlayarak: 10 gün içinde, TBMM'nin bilgisine sunulur. Milletlerarası: Genel bir antlaşmaya dayanan, uygulama antlaşmaları ile bunların verdiği, açık yetkiye göre; Hükümetin, BKK ile yaptığı; ek siyasi, ekonomik, teknik, idari, veya kültürel purotokol ve sözleşmelerinde; en çok 10 gün içinde, TBMM'nin bilgisine sunulması zorunludur. Ulusal Meclis; zaman aşımı olmaksızın: Anayasaya, Ulusal Haklara, Egemenlik ve Bağımsızlığa: aykırı gördüğü; anlaşma, sözleşme ve purotokolları: GKK ile reddedip, kaldırıp, yoksaya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TC Kanunlarında değişiklik yapılmasını gerektiren, veya kişi haklarına ilişkin, her türlü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ntlaşmaların yapılmasında, birinci fıkra hükmü uygulan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akanlar Kuruluna Yetki Dev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80- TBMM, yetkilerini: kısmen veya tamamen; kişi, veya kurumlara devredemez. Hükümete, Devlet Başkanına, Bakanlığa, yada olağanüstü durumlarda, TSK’ya; Kanun hükmünde kararname çıkarma, veya Torba yasa ile düzenleme yetkisi verilemez. Hukukun üstünlüğüne dayalı:Temsili, Parlamenter Demokrasilerde; Kanun hükmünde kararname ve Torba yasa olmaz! Hükümet, sadece; Kanunun uygulanması ve Ekonomik düzenlemeye ilişkin: BKK yayınlar. TC Devletinde:TC Vatandaşları adına: Anayasa değişikliği yapma, Kanun çıkarma, değiştirme, kaldırma ve genel düzenlemeye ilişkin; karar almaya; görevli ve yetkili; tek kamu kurum: TBMM’dir. Hiçbir konu: TBMM, veya Hükümetçe; Referanduma götürülüp, Halk Oylamasına gidil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lusal, Devlet Politikasının Belirlenmesi ve Savaş Hali ilan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81- 1)Türkiyenin; silahlı,düşman saldırısına uğraması, veya İçsavaş tehlikesi durumunda; TSK’nın  kullanımı ve savaş hali, ilanı ile Türk Silahlı Kuvvetlerinin;yakın, iç veya dış; genel güvenlik, sorunu bulunan;kardeş,dost,müttefik bir ülkeye: destek,yardım amaçlı, gönderilmesine; izin verme yetkisi: TBMM'nindir. Savaş durumunda:TBMM tatilde ise; derhal toplanarak: Bakanlar Kurulunun; istemini görüşüp,karara bağlar. Meclis,Hükümet ve Ordu; asla, yabancı bir devletin, askerini: Türkiyeye davet edemez. El Silahıyla;savaş kazanılamayacağından; yabancılardan; askeri araç,silah yardımı isteyemez ve satın alamaz. Vatan kutludur ve TC Vatandaşlarının: şerefi,namusudur; yabancı askere çiğnetilemez.</w:t>
      </w:r>
    </w:p>
    <w:p>
      <w:pPr>
        <w:pStyle w:val="Normal"/>
        <w:spacing w:lineRule="auto" w:line="240"/>
        <w:jc w:val="both"/>
        <w:rPr/>
      </w:pPr>
      <w:r>
        <w:rPr>
          <w:rFonts w:cs="Times New Roman" w:ascii="Times New Roman" w:hAnsi="Times New Roman"/>
          <w:sz w:val="24"/>
          <w:szCs w:val="24"/>
        </w:rPr>
        <w:t xml:space="preserve">2- TBMM: Türk Halkı ve Türk Ülkesinin; Ulusal Devlet Politikası ve Ulusal Güvenlik İlkelerini;  TC Devletinin Varlığı ve TC Vatandaşlarının; can,namus,mal güvenliği ile özgür,tam bağımsız, bağlantısız, egemen,demokratik,laik,hukuk devleti,olma niteliği ile siyasi ve ekonomik,istikrarın sağlanması, hususunu gözeterek;TSK öneri ve Hükümet teklifi üzerine;belirleyip, değiştir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BMM Faaliyetleri </w:t>
      </w:r>
    </w:p>
    <w:p>
      <w:pPr>
        <w:pStyle w:val="Normal"/>
        <w:spacing w:lineRule="auto" w:line="240"/>
        <w:jc w:val="both"/>
        <w:rPr/>
      </w:pPr>
      <w:r>
        <w:rPr>
          <w:rFonts w:cs="Times New Roman" w:ascii="Times New Roman" w:hAnsi="Times New Roman"/>
          <w:sz w:val="24"/>
          <w:szCs w:val="24"/>
        </w:rPr>
        <w:t>Toplantı ve Tati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82- 1) TBMM, Eylül ayının ilk Salı günü, kendiliğinden toplanır. Meclis, bir yasama yılında; Kış (1-31 Ocak) ve Yaz tatili (l Haziran-1 Eylül) olmak üzere: en çok 4 ay, tatil yap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TBMM: Haftada 2 gün; ayrıca, bir çağrıya bağlı olmadan, düzenli şekilde toplanır. Milletvekilleri: Meclis çalışmasına, ara verilen; Perşembe, Cuma, Cumartesi, Pazar ve Pazartesi günlerini; seçim bölgelerinde; araştırma, inceleme, gözetim, denetim, kamuoyuyla iletişim, uygulamayı izleme ve Vatandaşı dinleme görevini; yürüterek geçir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Meclis; çalışmaya araverme, haftasonu, resmi bayram ve tatil sırasında; 10 Milletvekilinin, veya Bakanlar Kurulunun; istemi üzerine ve Meclis Başkanınca; toplantıya çağrılır. TBMM, çalışmalarını; bu toplantıyı, gerektiren, konu; görüşülünceye kadar, devam etti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Meclis Başkanlık Divanı ve Gurup Başkanlığ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83- 1) Meclis; Genel seçim sonuçlarının;kesin olarak açıklanmasından,bir tam gün sonra, açılır. Meclise, Başkan seçilinceye kadar;en yaşlı üye,Başkanlık eder. Yeni yasama döneminin, bu ilk gününde; yeni seçilen Milletvekilleri: Yemin Belgesini imzalayarak, göreve başlar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TBMM Başkanlık Divanı: Meclis üyeleri, arasından seçilen; bir Meclis Başkanı ile 3 Başkan vekili ve bir, Meclis idare Amirinden, oluşur. Meclisin açılışının, ertesi günü; Meclis Başkanı, Başkan Vekilleri ve idare Amiri, Seçimi yapılır. Siyasi Parti, Gruplarının, göstereceği; aday arasından, gizli oyla; bir Meclis Başkanı, 3 Başkan Vekili ve bir, Meclis İdare Amiri, seçilir. Başkan Vekilinin; birinin İktidar, ikincinin Muhalefet partisinden, üçüncü üyenin; Bağımsızlardan, olması zorunludur. Bağımsız üyeler;dilekçe vererek, kendisi aday ol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Seçimler, tek turlu olup, en çok oy alan aday, seçilmiş olur. Süreleri 5 yıldır.</w:t>
      </w:r>
    </w:p>
    <w:p>
      <w:pPr>
        <w:pStyle w:val="Normal"/>
        <w:spacing w:lineRule="auto" w:line="240"/>
        <w:jc w:val="both"/>
        <w:rPr/>
      </w:pPr>
      <w:r>
        <w:rPr>
          <w:rFonts w:cs="Times New Roman" w:ascii="Times New Roman" w:hAnsi="Times New Roman"/>
          <w:sz w:val="24"/>
          <w:szCs w:val="24"/>
        </w:rPr>
        <w:t>4) Siyasi Parti, Genel Başkanları; aynı zamanda, Siyasi Parti, Meclis Gurup Başkanıdır. İktidar ve Muhalefet Partisi, Meclis Gurubu;  kendi içinden: 2 Meclis, Gurup Başkan Vekili ve 2 Siyasi Parti, Gurup Sözcüsü: seçip görevlendirir ve Meclis Başkanlığına bildi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TBMM Başkanının; Görev ve Yetki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84-A)Temsil Görevi: Meclis Başkanı; Yasama Organının, Cumhuriyetin, Ülkenin, Millet Egemenliğinin, temsilcisi ve başıdır. Bu sıfatla: Türkiye Cumhuriyetini, Türk Ülkesinin ve TC Vatandaşlarının, birliğini temsil eder. Anayasanın uygulanmasını, Ulusal Hakların korunmasını, Cumhuriyet, Demokrasi, Laiklik ve Tam Bağımsızlığın; savunulmasını! Devlet organlarının; genel olarak; zamanında,gereğince ve uyumlu çalışmasını! Vatan kadar,kutlu olan, Vatandaşların; Can,Namus,Özgürlük ve Mal Güvenliğinin, sağlanması ile Kamu yararını gözetir.</w:t>
      </w:r>
    </w:p>
    <w:p>
      <w:pPr>
        <w:pStyle w:val="Normal"/>
        <w:spacing w:lineRule="auto" w:line="240"/>
        <w:jc w:val="both"/>
        <w:rPr/>
      </w:pPr>
      <w:r>
        <w:rPr>
          <w:rFonts w:cs="Times New Roman" w:ascii="Times New Roman" w:hAnsi="Times New Roman"/>
          <w:sz w:val="24"/>
          <w:szCs w:val="24"/>
        </w:rPr>
        <w:t>B) Meclis Başkanının: Yapacağı Görev ve Kullanacağı Yetkiler:</w:t>
      </w:r>
    </w:p>
    <w:p>
      <w:pPr>
        <w:pStyle w:val="Normal"/>
        <w:spacing w:lineRule="auto" w:line="240"/>
        <w:jc w:val="both"/>
        <w:rPr/>
      </w:pPr>
      <w:r>
        <w:rPr>
          <w:rFonts w:cs="Times New Roman" w:ascii="Times New Roman" w:hAnsi="Times New Roman"/>
          <w:sz w:val="24"/>
          <w:szCs w:val="24"/>
        </w:rPr>
        <w:t>a- Yasama ile ilgili Olanlar:</w:t>
      </w:r>
    </w:p>
    <w:p>
      <w:pPr>
        <w:pStyle w:val="Normal"/>
        <w:spacing w:lineRule="auto" w:line="240"/>
        <w:jc w:val="both"/>
        <w:rPr/>
      </w:pPr>
      <w:r>
        <w:rPr>
          <w:rFonts w:cs="Times New Roman" w:ascii="Times New Roman" w:hAnsi="Times New Roman"/>
          <w:sz w:val="24"/>
          <w:szCs w:val="24"/>
        </w:rPr>
        <w:t>1- Yasama Yılının ilk günü, TBMM de açılış konuşması yapmak.</w:t>
      </w:r>
    </w:p>
    <w:p>
      <w:pPr>
        <w:pStyle w:val="Normal"/>
        <w:spacing w:lineRule="auto" w:line="240"/>
        <w:jc w:val="both"/>
        <w:rPr/>
      </w:pPr>
      <w:r>
        <w:rPr>
          <w:rFonts w:cs="Times New Roman" w:ascii="Times New Roman" w:hAnsi="Times New Roman"/>
          <w:sz w:val="24"/>
          <w:szCs w:val="24"/>
        </w:rPr>
        <w:t>2- TBMM'yi toplantıya çağır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Kanunları yayımlamak. Yasa koyucu olarak; çıkarılan Yasaların: TC Anayasasına, uygunluğunu ve yerinde,zamanında,gereğince, uygulanmasını sağlamak! Adalet, Hukukun üstünlüğü, Ülkenin bütünlüğü, Vatandaşların;eşitlik ve birliği, Özgürlük, Demokrasi, Barış ve uzlaşının, sağlanmasını gözetmek.</w:t>
      </w:r>
    </w:p>
    <w:p>
      <w:pPr>
        <w:pStyle w:val="Normal"/>
        <w:spacing w:lineRule="auto" w:line="240"/>
        <w:jc w:val="both"/>
        <w:rPr/>
      </w:pPr>
      <w:r>
        <w:rPr>
          <w:rFonts w:cs="Times New Roman" w:ascii="Times New Roman" w:hAnsi="Times New Roman"/>
          <w:sz w:val="24"/>
          <w:szCs w:val="24"/>
        </w:rPr>
        <w:t>4- TBMM Genel Kurul ve Komisyon kararlarını, yayımlamak,</w:t>
      </w:r>
    </w:p>
    <w:p>
      <w:pPr>
        <w:pStyle w:val="Normal"/>
        <w:spacing w:lineRule="auto" w:line="240"/>
        <w:jc w:val="both"/>
        <w:rPr/>
      </w:pPr>
      <w:r>
        <w:rPr>
          <w:rFonts w:cs="Times New Roman" w:ascii="Times New Roman" w:hAnsi="Times New Roman"/>
          <w:sz w:val="24"/>
          <w:szCs w:val="24"/>
        </w:rPr>
        <w:t>5- Kanun ve kararları; tekrar görüşülmek üzere, gerekçeli olarak:  Meclis Komisyonuna, geri göndermek.</w:t>
      </w:r>
    </w:p>
    <w:p>
      <w:pPr>
        <w:pStyle w:val="Normal"/>
        <w:spacing w:lineRule="auto" w:line="240"/>
        <w:jc w:val="both"/>
        <w:rPr/>
      </w:pPr>
      <w:r>
        <w:rPr>
          <w:rFonts w:cs="Times New Roman" w:ascii="Times New Roman" w:hAnsi="Times New Roman"/>
          <w:sz w:val="24"/>
          <w:szCs w:val="24"/>
        </w:rPr>
        <w:t>6- Meclise; kanun ve karar tasarısı ile değişiklik teklifi sun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Bakanlar Kurulunun; güvensizlik oyuyla düşürülmesi, TBMM üye sayısının; yarı yarıya boşalması, Hükümetin istifası, Devlet Başkanının Yargıya sevki, Genel Bütçenin; Meclis Genel Kurulunda kabul edilmemesi, Hükümet buhranı, Ülkede; Can, Namus ve Mal Güvenliğinin; tehdit altında olması, veya Genel Siyasi ve Ekonomik İstikrarsızlık hallerinde; MB; Gurup Başkan ve Başkanlık Divanı üyeleriyle görüşür. GS;erkene alınıp,yenilenmesi gerektiği, konusunda; uzlaşma olursa: Önerge hazırlanıp,GK’ya sunulur. Meclis uygun görürse;gizli,yazılı oylama ve oy çokluğuyla; Genel Seçimin, yenilenmesine; karar verebilir. Hiçbir kişi ve kurum: TBMM’yi: feshedemez,kapatamaz,çalışmasını durduramaz. </w:t>
      </w:r>
    </w:p>
    <w:p>
      <w:pPr>
        <w:pStyle w:val="Normal"/>
        <w:spacing w:lineRule="auto" w:line="240"/>
        <w:jc w:val="both"/>
        <w:rPr/>
      </w:pPr>
      <w:r>
        <w:rPr>
          <w:rFonts w:cs="Times New Roman" w:ascii="Times New Roman" w:hAnsi="Times New Roman"/>
          <w:sz w:val="24"/>
          <w:szCs w:val="24"/>
        </w:rPr>
        <w:t xml:space="preserve">8- TBMM, İçtüzüğünü düzenlemek, yenilemek ve uygulamak.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 Meclisin, GKK ile uygun bulup, onayladığı; ikili ve milletlerarası antlaşma ve sözleşmeleri,  yayımlamak. </w:t>
      </w:r>
    </w:p>
    <w:p>
      <w:pPr>
        <w:pStyle w:val="Normal"/>
        <w:spacing w:lineRule="auto" w:line="240"/>
        <w:jc w:val="both"/>
        <w:rPr/>
      </w:pPr>
      <w:r>
        <w:rPr>
          <w:rFonts w:cs="Times New Roman" w:ascii="Times New Roman" w:hAnsi="Times New Roman"/>
          <w:sz w:val="24"/>
          <w:szCs w:val="24"/>
        </w:rPr>
        <w:t xml:space="preserve">10- Dış Türklerce önerilen: 9 aday içinden;gerekli şartları taşıyan,Dış Türkler Temsilcisi, 5 Milletvekilini; seçip belirlemek. Bu 5 üye; Asya, Avrupa, Afrika, Amerika kıtaları ile Okyanusya adalarında yaşayan; işçi, azınlık ve göçmen Türkleri temsil ed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 Komisyonlara; görev vermek ve Meclis Gündemini belirlemek.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b- Yürütme Alanına İlişkin, Görev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TBMM adına, Türk Silahlı Kuvvetlerinin; Başkomutanlığını Temsil Etmek. TC Devletinin: 10, 50, 100 yıllık: Ulusal Amaç ve Toplumsal Hedeflerinin; öngörüyle belirlenip, yenilenip, güncellenmesini; Genel Kurula: teklif et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Yabancı Devletlere; TC Devletinin, Temsilcilerini göndermek ve Türkiyeye gelen; Yabancı </w:t>
      </w:r>
    </w:p>
    <w:p>
      <w:pPr>
        <w:pStyle w:val="Normal"/>
        <w:spacing w:lineRule="auto" w:line="240"/>
        <w:jc w:val="both"/>
        <w:rPr/>
      </w:pPr>
      <w:r>
        <w:rPr>
          <w:rFonts w:cs="Times New Roman" w:ascii="Times New Roman" w:hAnsi="Times New Roman"/>
          <w:sz w:val="24"/>
          <w:szCs w:val="24"/>
        </w:rPr>
        <w:t>Devlet, Temsilcilerini; kabul etmek.</w:t>
      </w:r>
    </w:p>
    <w:p>
      <w:pPr>
        <w:pStyle w:val="Normal"/>
        <w:spacing w:lineRule="auto" w:line="240"/>
        <w:jc w:val="both"/>
        <w:rPr/>
      </w:pPr>
      <w:r>
        <w:rPr>
          <w:rFonts w:cs="Times New Roman" w:ascii="Times New Roman" w:hAnsi="Times New Roman"/>
          <w:sz w:val="24"/>
          <w:szCs w:val="24"/>
        </w:rPr>
        <w:t>3- Genel Seçimlerde; ençok TBMM üyeliği kazanan, Siyasi Parti Genel Başkanını; Hükümeti kurmak üzere görevlendirmek. Bakanlar Kurulu Listesinin; Parti Yönetim Kurulunca,belirlenip, teslim edilmesi üzerine: en çok 5 gün içinde: Devlet Başkanlığı; görevini vermek ve gerektiğinde; istifasını kabul et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Devlet Başkanının, teklifi üzerine; Bakanları görevlendirmek, gerektiğinde görevden almak, veya istifasını kabul etmek. Görevden almaya karşı, Yargıya gidilemez. Bir Bakanlık boşalırsa; en geç 5 gün içinde, yeni bir görevlendirme, yapılması zorunlud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TC Ulusal Devlet Politikası ile Ulusal Güvenlik İlkelerini; Bağımsızlık ve Cumhuriyete yönelik: yakın tehlike, iç ve dış tehditlerin; uluslararası gelişme ve ulusal şartlara göre; TSK’nın önerisi ve Hükümetin teklifi üzerine: yenilenmesini sağlamak ve uygulanmasını gözet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 Üniversite-Özel Sektör: Dayanışma,Destekleşme ve katkısıyla; Dilde,Fikirde,İşde Birlik! Akıl, Bilim, Teknoloji ve İşçinin; Emeğine dayalı: Yerli Sanayi ve Ulusal Üretim, Ekonomisini kurup; sağlıklı, düzenli,uyumlu, işlemesini sağlamak! İç ve Dış Ticaret, Tarım, Hayvancılık ve Vatan Savunmasında; TC Devletini; ithalat,ihracat,döviz ve dışa bağımlılıktan, kurtarmak! Ulusal tasarım, teknoloji, patent,markalı, Yerli,Milli,Türk Malı Üretimle; TC Devletini; kendi, kendine yeterli; 10 Ekonomiden, biri yapmak! Vatandaşların; Ekonomik özgürlüğünü ve Ülkenin; Tam Bağımsızlığını, egemenliğini,sağlamak! Ulusal Para:TL’nin;satına alma gücünü, korumak.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Siyasi ve Ekonomik İstikrarsızlık, kıriz ve güvenliğin tehlikeye girdiği, buhran durumlarında; Mecliste, Genel Görüşme yaptırmak. Meclis Üyelerini; Bakanlık, Polis ve TSK’ca; doğru bilgilendirmek! Gerektiğinde; Hükümeti uyarmak ve istifasını iste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c-Yargı İle İlgili Olan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Sürekli hastalık, engellilik, çocuk suçlu ve yaşlılık gibi sebeplerle; TC Vatandaşlarının, veya yabancıların: kesinleşmiş cezalarını; hafifletmek,ev hapsine çevirmek,veya tamamen kaldır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Hukukun Üstünlüğü, Yargının Bağımsızlığı, Siyasi Tarafsızlığı ve Adaletin Sağlanması! Kamu Yararı ile Ulusal Hakların; korunup, savunulması! Adalet İlkesine aykırı, duyum alındığında; Bölge Adalet Kurulu ve ilgili Yargı Başkanlarına, durumu bildirmek; konunun incelenmesini ve Adaletin sağlanmasını iste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İçtüzük, Siyasi Parti Grupları, Meclis Komisyonu ve Kolluk İş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85- a) TBMM, çalışmalarını; kendi yaptığı, İÇTÜZÜK Hükümlerine göre yürütü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Bir siyasi parti grubu; enaz, 10 üyeden meydana ge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Gerekli konularda kurulacak, Meclis Komisyonları; 3 ve 5 üyelidir. Komisyon başkanı: iktidar gurubu üyesidir. Meclisin komisyon ve diğer faaliyetlerine: Muhalefet partisi ile Bağımsız Milletvekillerinden, üye alınması zorunludur. Komisyonun; görüşmeleri açık, karar oylaması; yazılı ve gizli yap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TBMM'nin: bütün bina, tesis, eklenti, mv lojmanı ve arazisinde; kolluk ve yönetim hizmetleri: Meclis Başkanlığı adına; Meclis İdare Amiri tarafından, düzenlenip yürütülür. Güvenlik hizmetleri için, gerekli polis; Meclis Başkanlığı, emrine verilir. Meclisin,  kolluk hizmeti görevi; Özel Güvenlik, şirket personeline, gördürülemez. TSK: Cumhuriyet Meclisi, Devlet Başkanlığı, Yargı, Bakanlık, Belediye ve diğer Kamu kurumlarının; personel, bina ve araç Güvenliğinin, sağlanması hizmetinde, görev a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BMM Çalışma Takvimi; Meclis Toplantı ve Kararları:</w:t>
      </w:r>
    </w:p>
    <w:p>
      <w:pPr>
        <w:pStyle w:val="Normal"/>
        <w:spacing w:lineRule="auto" w:line="240"/>
        <w:jc w:val="both"/>
        <w:rPr/>
      </w:pPr>
      <w:r>
        <w:rPr>
          <w:rFonts w:cs="Times New Roman" w:ascii="Times New Roman" w:hAnsi="Times New Roman"/>
          <w:sz w:val="24"/>
          <w:szCs w:val="24"/>
        </w:rPr>
        <w:t>Madde 86-1) TBMM, normal olarak, haftanın Salı ve Çarşamba günleri: 14.00-16.00 saatleri arasında; katılan üyelerle toplanır. Kararlarını:toplantıya katılan üyelerin, oy çoğunluğu ile ve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Gerek görülürse, karar alınarak; haftanın diğer günleri ve saat 16.00'dan sonrada, toplantı ve görüşme yapıla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Bir sonraki haftanın, Meclis Gündemi: TBMM Başkanlığınca belirlenerek; her Çarşamba günü,  üyelere dağıtılır. Ayrıca, komisyondan geçmiş; kanun tasarı ve değişiklik teklifleri ile diğer görüşme konuları;belleğe alınarak, önceden; bilgi için, üyelere verilir. Meclis GK ile Komisyonların, görüşme ve gündem konuları: Cumhuriyet Meclisinin; İnternet- Web sitesi- sayfasında yayınlan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Meclis;genel ve normal,çalışma gün ve saatinde,kendi salonunda; katılan üyelerle toplanır ve önceden  belirlenmiş olan gündemi, katılan üyelerle görüşür. Ulusal Mecliste: üyelerin, konuşmalarını; Devletin,Resmi:eğitim,iletişim,yazışma dili: Türkçe ile yapması zorunludur.</w:t>
      </w:r>
    </w:p>
    <w:p>
      <w:pPr>
        <w:pStyle w:val="Normal"/>
        <w:spacing w:lineRule="auto" w:line="240"/>
        <w:jc w:val="both"/>
        <w:rPr/>
      </w:pPr>
      <w:r>
        <w:rPr>
          <w:rFonts w:cs="Times New Roman" w:ascii="Times New Roman" w:hAnsi="Times New Roman"/>
          <w:sz w:val="24"/>
          <w:szCs w:val="24"/>
        </w:rPr>
        <w:t>5- Gündem dışı: görüşme, konuşma, cevap verme, veya GKK ile kanun tasarı ve değişiklik teklifleri; Siyasi Parti Gurup Başkan vekilleri ile enaz 10 kişilik Milletvekili grubunun; yazılı, imzalı, gerekçeli önergesiyle yapılır. Tekliflerin, gündeme alınması; gizli, sayısal oylama ile kararlaştırılır.</w:t>
      </w:r>
    </w:p>
    <w:p>
      <w:pPr>
        <w:pStyle w:val="Normal"/>
        <w:spacing w:lineRule="auto" w:line="240"/>
        <w:jc w:val="both"/>
        <w:rPr/>
      </w:pPr>
      <w:r>
        <w:rPr>
          <w:rFonts w:cs="Times New Roman" w:ascii="Times New Roman" w:hAnsi="Times New Roman"/>
          <w:sz w:val="24"/>
          <w:szCs w:val="24"/>
        </w:rPr>
        <w:t>6- Ulusal Mecliste: Genel Kurul Kararı alınması, kanun konulması, kaldırılması veya değiştirilmesi işlemleri; yazılı, dijital, gizli oylamayla yap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 Oylar; Evet-Kabul, veya Hayır-Ret şeklinde olmak üzere, 2 çeşit ve şekilde kullanılır. Meclise gelmeyen, toplantıya, oylamaya katılmayan, yada oy kullanmayan; milletvekili sayısı ile geçersiz kabul edilen oylar; hesaplamada dikkate alın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Meclisin her çalışma günü ve her gündem konusunda; Siyasi Parti Genel Başkanı, Gurup Başkan Vekili, Gurup Sözcüsü ile her Siyasi partiden; 2 Milletvekili: Parti adına, görüş açıklar. Ayrıca, her Siyasi Partiden: 2 Milletvekiline ve konuşmak isteyen varsa; Bağımsızlardan 2 Milletvekiline ve Önerge sahiplerinden;bir Milletvekiline; Bireysel, konuşma hakkı ver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Konuşma Süresi: Genel başkan, gurup başkan vekili, gurup sözcüsü ve bir önerge sahibine; 20 dakika, diğer milletvekillerinin, her biri için; 10 dakikadır. Meclis Başkanı; oturum, görüşme başlamadan, önce: Konuşma Puroğramını kararlaştırıp, konuşmacıları belirleyip açıklar.</w:t>
      </w:r>
    </w:p>
    <w:p>
      <w:pPr>
        <w:pStyle w:val="Normal"/>
        <w:spacing w:lineRule="auto" w:line="240"/>
        <w:jc w:val="both"/>
        <w:rPr/>
      </w:pPr>
      <w:r>
        <w:rPr>
          <w:rFonts w:cs="Times New Roman" w:ascii="Times New Roman" w:hAnsi="Times New Roman"/>
          <w:sz w:val="24"/>
          <w:szCs w:val="24"/>
        </w:rPr>
        <w:t>10-Komisyonda ve Genel Kurulda, Önerge ve Teklifler: ya parti adına; Gurup başkan vekili, Gurup sözcüsü, yada en az 10 kişilik bir Milletvekili gurubunca, ortaklaşa verilir. Önergelerin;  gündeme alınıp, görüşülmesi; gizli ve sayısal olarak oylanır. Görüşmeler başladıktan sonra; önerge ve teklif verilemez, gündem dışı konuşulamaz ve soru soru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Meclis Komisyonları ve Genel Kurulda; toplantı, görüşme ve karar yeter sayısı diye, bir oran yoktur. Meclis Genel Kurulu ve Meclis Komisyonları: Toplantı; salon, gün ve saatinde; katılan üyelerle, Toplanıp; Gündemini görüşür! Kararlarını; Toplantıya katılanların; oy çokluğuyla, alır. Görüşmeler açık, oylamalar; gizli ve yazılı-sayısal yapı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örüşmelerin Açıklığı ve Yayımlanmas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87- a)Türkiye Büyük Millet Meclisi, Genel Kurulu ve Meclis Komisyonlarındaki görüşmeler; Basına açıktır. Meclis GK ve Komisyonlardaki görüşmelerin; gazete, dergi, internet, radyo ve televizyondan, yayımı serbesttir. Meclisin ve Hükümetin; hiçbir görüşme, oturum ve toplantısı; Basına kapalı ve kararı: Türk Vatandaşlarından; gizli yapılamaz, olamaz, gizlenemez.                              b)Bir olaya ilişkin; Meclis, İdare ve Yargı; gizlilik kararı alıp, belgeleri saklı tutamaz, konuşma, habere ulaşma ve yayın yasağı koyamaz. TC Ülkesinde; Demokrasi gereği; devlet sırrı ile derin devlet kavramı; yoktur, olmaz. Devleti koruyan,yasal; Polis ve TSK dışında: bakanlık ve yasa üstü; bir güvenlik örgütü ile Polis; haber alma,birimi dışında; ayrı bir, istihbarat teşkilatı, kurulamaz! Devlet Memurları: Türkiye Cumhuriyeti Vatandaşlarından ve Özgür Türk Basınından; gizli bir, karar alamaz, saklı, habersiz, iş yap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OT:ÇÜNKÜ: 11 CEPHEDE, 2MN AŞKIN, ATAMIZIN; SİLAH,MERMİ YOKLUĞUNDAN; DÜŞMANA, BİR KURŞUN BİLE, SIKAMADAN, SOĞUK,AÇLIK, HASTALIKTAN: CAN VERDİĞİ! KÖTÜ YÖNETİM,YANLIŞ KOMUTA,HATALI TAKTİK, HATTA, İHANET SONUCU; YENİLİP,DAHA DOĞRUSU;BİLEREK YENDİRİLİP! MONDROS TESLİMİYET ANLAŞMASIYLA: DEVLETİN; PARÇALANIP, YIKILDIĞI, YURDUN İŞGAL EDİLDİĞİ! BİRİNCİ DÜNYA SAVAŞINA:1914-1918: ALMANLARIN YANINDA GİRDİĞİMİZİN; İTTİHATÇI: 5 KİŞİNİN,DIŞINDA; NE MECLİSİN,NE HALKIN, HABERİ YOKTU! ONUN İÇİN; TC DEVLETİ KURUCUSU; ATAMIZ, ATATÜRKÜN; NUTKUNU,HİÇ OLMAZSA: GENÇLİĞE HİTABESİNİ VEYILMAZ ÖZDİLİN: SON CÜRET ESERİNİ OKU!* MÜSLÜMANSAN; İLK AYETİ IKRA:OKU SÖZCÜĞÜ İLE BAŞLAYAN, KUTSAL KİTAP KURANIN, ANLAMININ;KARAE KÖKÜN’DEN: OKUNAN OLMASI SEBEBİYLE: ALLAH SÖZÜ KURANIN; ANLAMINI, MESAJINI, İLKELERİNİ: ALLAHIN VERDİĞİ, AKLINLA; AKLEDİP DÜŞÜNEREK!  ALLAHIN; İMTİHAN NEDENİYLE: HER IRK İÇİN, FARKLI YARATTIĞI; ANADİLİN TÜRKÇEYLE, OKU! NE ANLIYORSAN: SENİN İÇİN;İSLAM DİNİ, ODUR! TV ALGILARI İLE İÇİNDE YAŞADIĞIN; HAYAT GERÇEKLERİNİ: AKLEDİP, DÜŞÜNÜP, SORGULAYIP, YARGILAYARAK; CANIN,NAMUSUN,ŞEREFİN KADAR DEĞERLİ; DEVLETİNE SAHİP ÇIK! AHRETTE İMAN;DÜNYADA VATAN, BELİRLEYİCİDİR! AFGANİSTAN, YEMEN,IRAK,SURİYE, LİBYA,SUDAN, YUGOSLAVYA, GÜRCİSTAN, UKRAYNA, FİLİSTİNDEN; DERS ALKİ; AKLINI KULLANMAYAN, ALGIYLA, ÖNGÖRÜSÜZ DAVRANANLAR GİBİ; İPRET VE DÜZENSİZ GÖÇMEN, OLMAYASIN! TÜRKİYENİN, KABUL ETTİĞİ;10 MN AŞKIN, DÜZENSİZ GÖÇMENİN; ÜÇTE İKİSİ; DEVLETİNE SAHİP ÇIKMAYAN,VATANINI SAVUNMAYAN; DİLİ,KÜLTÜRÜ,DİNİ FARKLI, AVRUPAYA;SIĞINMAYA ÇALIŞAN, BİR GARİP YARATIK! ÜÇTE BİRİ İSE: EĞİTİMLİ; ELKAİDE,TALİBAN, IŞID, DAEŞ MİLİTANI!  PKK İLE BİRLİKTE:ABD’NİN; TÜRKİYENİN;DEMOKRASİ BAHARI, SALASINI VERİN, EMRİNİ BEKLİYORLAR! ANCAK, OZAMAN:TC VATANDAŞINI, KABUL EDECEK; BİR ÜLKE YOK! ANA VATANINI, ATAYURDUNU; SAVUN KORU! TÜRKİYE AB ÜYELİĞİNE BAŞVURDUĞU: 1961 YILINDA; AB: 9 ÜYELİYDİ! ŞİMDİ: 27 ÜYELİ! VE TÜRKİYE: HALA, NİÇİN, ÜYE DEĞİL? SAKIN, UMUDUNUZU YİTİRMEYİN! AZ KALDI, BİRAZ DAHA SABREDİN! 1923’TE ERTELENEN, SEVR: GÜNCELLENİP; BÜYÜK YUNANİSTAN, BÜYÜK İSRAİL, BÜYÜK ERMENİSTAN VE BÜYÜK KÜRDİSTAN KURULUNCA; BİZİDE, ÜYELİĞE KABUL EDECEKLERMİŞ! BİRAZ; 1978,1984-2022; YÜZLERCE ASKER,POLİS ÖLDÜREN, TÜRKİYEYE: 500 MR$ AŞKIN, EKONOMİK ZARAR VEREN: BÖLÜCÜ,ETNİK TERÖR, OLGUSUNU; AKLEDİP, DÜŞÜNEREK, SORGULAYIP, YARGILAYIN! PEŞMERGE, PEJAK, PKK,KCK, PYD,YPG, SDG, HİZBULLAH -HÜDAPAR; NİÇİN KURULMUŞ VE 29.CU: PKK BAŞKALDIRISI; 44 YILDIR, NEDEN SÜRÜYOR,YOKEDİLMEDİ? İKİ SARHOŞ DİYE, NİTELENEN; TC DEVLETİ: KURUCU ÖNDERLERİ, DÖNEMİNDE; CUMHURİYETE KARŞI, ÇIKARILAN: KOÇGİRİ, DERSİM,ŞEYH SAİD,ERUH,ŞEMDİNLİ,HAKKARİ GİBİ: 22 İSYAN: BİR HAFTA, 1-3 AY ARASINDA VE AĞRI İSYANI, İSE;6 AYDA BASTIRILDI! IŞID,DAEŞ, ÖSO, FETÖ,ASALA GİBİ,TERÖR ÖRGÜTLERİNİ: 30 YIL,100 YIL,HAÇLI SEFERİ İLE 1.Cİ VE 2.Cİ DÜNYA SAVAŞLARININ, MİMARI! AMERİKAN KIZILDERİLİSİ İLE AVUSTURALYA YERLİSİ; ABORJİNLERE; MEDENİYET,DEMOKRASİ RÜZGARI GÖTÜREN, BATI: HERHALDE, ÇİÇEK YETİŞTİRİP, KANARYA SEVSİN DİYE, KURDURTMADI?!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TBMM'nin; Bilgi Edinme ve Denetim Yollar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88- TBMM: Soru, Meclis araştırması, Genel görüşme, Gensoru, Meclis soruşturması ve Dilekçe hakkı yollarıyla; Yasamanın, asli görevlerinden olan; Yürütme ve Yerel Yönetim Hizmetlerini; Yasaya uygunluk, Ulusal Haklar ve Kamu Yararına, ilişkin olarak: gözetip denetleme, yetkisini kullanır. Millet adına; Ulusal Meclise tanınan, bu yetki; Kuvvetler Ayrılığı İlkesine, aykırı değil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Soru: En az 10 Milletvekilinin: sözlü, veya yazılı olarak, cevaplandırılmak üzere; Devlet Başkanı, veya Bakanlardan; Bilgi istemesi. Engeç 10 gün içinde, cevaplandırılması zorunlud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 Meclis Araştırması: En az 10 Milletvekilinin; belli bir konuda,bilgi edinebilmek için; inceleme yapılmasını istemesi. Engeç 10 gün içinde; İnceleme Komisyonu kurulur ve Komisyon; ençok bir ay içinde, araştırmasını tamamlayıp, raporunu hazır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Genel Görüşme: 1) En az 10 Milletvekilinin; toplumu ve devlet faaliyetlerini ilgilendiren, belli bir konunun: TBMM Genel Kurulunda, görüşülmesini istemesi: 5 gün içinde oylanır ve en geç 10 gün içinde, konu görüşülür.</w:t>
      </w:r>
    </w:p>
    <w:p>
      <w:pPr>
        <w:pStyle w:val="Normal"/>
        <w:spacing w:lineRule="auto" w:line="240"/>
        <w:jc w:val="both"/>
        <w:rPr/>
      </w:pPr>
      <w:r>
        <w:rPr>
          <w:rFonts w:cs="Times New Roman" w:ascii="Times New Roman" w:hAnsi="Times New Roman"/>
          <w:sz w:val="24"/>
          <w:szCs w:val="24"/>
        </w:rPr>
        <w:t>2- Genel Görüşme İsteminin; verilme şekli, içeriği ve kapsamı ile cevaplandırılma, görüşme ve araştırma yöntemleri, Meclis İçtüzüğüyle düzenlenir.</w:t>
      </w:r>
    </w:p>
    <w:p>
      <w:pPr>
        <w:pStyle w:val="Normal"/>
        <w:spacing w:lineRule="auto" w:line="240"/>
        <w:jc w:val="both"/>
        <w:rPr/>
      </w:pPr>
      <w:r>
        <w:rPr>
          <w:rFonts w:cs="Times New Roman" w:ascii="Times New Roman" w:hAnsi="Times New Roman"/>
          <w:sz w:val="24"/>
          <w:szCs w:val="24"/>
        </w:rPr>
        <w:t>D. Gensoru Önergesi:1)Siyasi parti grubu adına, veya en az 50 milletvekilinin imzasıyla verilir.</w:t>
      </w:r>
    </w:p>
    <w:p>
      <w:pPr>
        <w:pStyle w:val="Normal"/>
        <w:spacing w:lineRule="auto" w:line="240"/>
        <w:jc w:val="both"/>
        <w:rPr/>
      </w:pPr>
      <w:r>
        <w:rPr>
          <w:rFonts w:cs="Times New Roman" w:ascii="Times New Roman" w:hAnsi="Times New Roman"/>
          <w:sz w:val="24"/>
          <w:szCs w:val="24"/>
        </w:rPr>
        <w:t>2) Gensoru önergesi; verilişinden sonraki: 5 gün içinde, bastırılarak üyelere dağıtılır; Dağıtımından itibaren: 5 gün içinde, gündeme alınması görüşülür. Bu görüşmede, önerge sahiplerinden biri ile iktidar ve muhalefet parti grupları adına, birer milletvekili ve Bakanlar Kurulu adına, Devlet Başkanı konuşur. Gensorunun görüşülmesi; gündeme alma, kararının verildiği, tarihten başlayarak; 5 günden, daha sonraya bırakılamaz. Gensoru görüşmeleri bitiminde: üyelerin veya grupların, verdikleri; gerekçeli güvensizlik önergesi, yazılı ve gizli olarak oylanır. Bakanlar kurulunun düşürülmesi, katılan üyelerin, oy çoğunluğuyla olur.</w:t>
      </w:r>
    </w:p>
    <w:p>
      <w:pPr>
        <w:pStyle w:val="Normal"/>
        <w:spacing w:lineRule="auto" w:line="240"/>
        <w:jc w:val="both"/>
        <w:rPr/>
      </w:pPr>
      <w:r>
        <w:rPr>
          <w:rFonts w:cs="Times New Roman" w:ascii="Times New Roman" w:hAnsi="Times New Roman"/>
          <w:sz w:val="24"/>
          <w:szCs w:val="24"/>
        </w:rPr>
        <w:t>3) Hükümetin; göreve başlamasının üzerinden, en az 6 ay geçmedikçe: Meclis üyeleri, veya Siyasi parti grupları: Bakanlar Kurulu hakkında; Gensoru önergesi vererek; Hükümet için, Güven oylaması yapılmasını isteyemez.</w:t>
      </w:r>
    </w:p>
    <w:p>
      <w:pPr>
        <w:pStyle w:val="Normal"/>
        <w:spacing w:lineRule="auto" w:line="240"/>
        <w:jc w:val="both"/>
        <w:rPr/>
      </w:pPr>
      <w:r>
        <w:rPr>
          <w:rFonts w:cs="Times New Roman" w:ascii="Times New Roman" w:hAnsi="Times New Roman"/>
          <w:sz w:val="24"/>
          <w:szCs w:val="24"/>
        </w:rPr>
        <w:t>4)  Gensoruyla ilgili, diğer hususlar; İçtüzükte belirlen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 Meclis Soruşturması:</w:t>
      </w:r>
    </w:p>
    <w:p>
      <w:pPr>
        <w:pStyle w:val="Normal"/>
        <w:spacing w:lineRule="auto" w:line="240"/>
        <w:jc w:val="both"/>
        <w:rPr/>
      </w:pPr>
      <w:r>
        <w:rPr>
          <w:rFonts w:cs="Times New Roman" w:ascii="Times New Roman" w:hAnsi="Times New Roman"/>
          <w:sz w:val="24"/>
          <w:szCs w:val="24"/>
        </w:rPr>
        <w:t>1) Devlet Başkanı, veya bir bakan hakkında; Bir siyasi parti grubu adına, veya en az 50 Milletvekilince verilecek, bir önerge ile soruşturma açılması istenebilir. Meclis; bu istemi, en geç  5 gün içinde görüşür ve karara bağlar.</w:t>
      </w:r>
    </w:p>
    <w:p>
      <w:pPr>
        <w:pStyle w:val="Normal"/>
        <w:spacing w:lineRule="auto" w:line="240"/>
        <w:jc w:val="both"/>
        <w:rPr/>
      </w:pPr>
      <w:r>
        <w:rPr>
          <w:rFonts w:cs="Times New Roman" w:ascii="Times New Roman" w:hAnsi="Times New Roman"/>
          <w:sz w:val="24"/>
          <w:szCs w:val="24"/>
        </w:rPr>
        <w:t>2)Soruşturma açılmasına, karar verilmesi halinde;İktidar gurubunun göstereceği 2, muhalefetten 2 ve Bağımsızlardan 1 üye olmak üzere; 5 kişilik, Soruşturma komisyonu kurulur. Başkanlık görevini; iktidar gurubu, temsilcisi yürütür. Komisyon,  soruşturma sonucunu belirten, raporunu; en geç 10 gün içinde, Meclise sunar. Komisyon; tüm devlet kurumları ve özel kuruluşlardan; her türlü bilgi ile kurum amiri tasdikli, belge fotokopi ve bellek kopyası istemeye ve almaya yetkilidir. Devlet memurları ve Özel kişiler; istenen bilgi ve belgeleri, vermek zorundadır. Gerektiğinde güvenlik kuvvetleri, soruşturma işlemlerine yardımcı ol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Meclis: Komisyon Raporunu; ençok 10 gün içinde görüşür, oy çokluğu ile ilgilinin dosyasını, Yargılanmak üzere, Mahkemeye sevk kararı alırsa;  Devlet Başkanı, veya ilgili Bakan; görevinden, istifa etmiş say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 Dilekçe Hakkı: Kamu kurumuyla sorun yaşayan,anlaşmazlığa düşen, yada devlet memurlarının; karar ve eyleminden, zarar gören herkes: Ulusal Meclis Başkanlığına;  başvurup, sorununun çözülmesini, isteme hakkına sahiptir. Meclis Komisyonları; en çok 1 ay içinde; dilekçeyi inceler, gerekli bilgileri toplar, kararını; dosya üzerinde, verir.  Bu konu, İçtüzükle düzenlenir. Meclis Başkanı: gerekli görürse; dilekçe konusu, veya buna ilişkin,hazırlanan raporu; Meclis Genel Kuruluna, sevkeder. </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YÜRÜTME ORGANI HÜKÜME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evlet Başkanının Nitelik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dde 89. 1) Devlet Başkanının; 22-50 yaş arası, sabıkasız, üniversite mezunu, Devlet Memuru olabilme yeterliliğine sahip, bir TC Vatandaşı olması ve TC Ülkesindeki; iki Siyasi partiden, birinin; Genel başkanlığına, seçilmesi şarttır. Ancak, TBMM üyesi olması, zorunlu değil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Türk Töresi, Kültürü, Devlet, Aile Geleneği ve Toplumsal Yönetimde; devlet, boy, aile ile işyeri, gemi ve uçaktaki: yöneticinin, bey, ata, veya hatun ananın: yani, sözü geçen,emri dinlenen, büyüğün; tek kişi olduğu görülür. Bu nedenle, Vatandaşların; yönetimdeki temsilcisi,önderi, lideri, yürütmenin,hükümetin,iktidarın,merkezi idarenin,genel yönetimin;başı,söz sahibi, Kişi: Milli İradenin, Ulusal Egemenliğin; Temsil edildiği;Ulusal Meclis ile Özgür Basının; gözetim ve denetiminde, hizmet yürüten; Devlet Başkanıdır. Bir ülkede; anayasa delinmiş, ilke, kural çiğnenmişse; artık,söz ayağa düşürülmüştür! O yerde; birlik, dirlik, güvenlik, hak, hukuk, adalet, eşitlik, barış, huzur, toplumsal refah, kalkınma ve umut ol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Devlet Başkanlığı, Görevine Getirilmek:</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Madde 90- 1) Genel Seçimlerde, ençok Ulusal Meclis, üyeliği kazanarak;  Mecliste çoğunluğu elde eden, Siyasi Parti Genel Başkanı: Meclis Başkanınca; Hükümeti kurmakla görevlendirilir ve Bakanlar Kurulu listesini, vermesi üzerine; Devlet Başkanlığı, görevine getirilir.</w:t>
      </w:r>
    </w:p>
    <w:p>
      <w:pPr>
        <w:pStyle w:val="Normal"/>
        <w:spacing w:lineRule="auto" w:line="240"/>
        <w:jc w:val="both"/>
        <w:rPr/>
      </w:pPr>
      <w:r>
        <w:rPr>
          <w:rFonts w:cs="Times New Roman" w:ascii="Times New Roman" w:hAnsi="Times New Roman"/>
          <w:sz w:val="24"/>
          <w:szCs w:val="24"/>
        </w:rPr>
        <w:t>2) Devlet Başkanlığı görevi, herhangi bir nedenle boşalırsa: İktidar Partisi Genel Başkanlığı görevine, yeni seçilen kişi: Meclis Başkanınca ve en çok 5 gün içinde; doğrudan Devlet Başkanlığı görevine getirilir.</w:t>
      </w:r>
    </w:p>
    <w:p>
      <w:pPr>
        <w:pStyle w:val="Normal"/>
        <w:spacing w:lineRule="auto" w:line="240"/>
        <w:jc w:val="both"/>
        <w:rPr/>
      </w:pPr>
      <w:r>
        <w:rPr>
          <w:rFonts w:cs="Times New Roman" w:ascii="Times New Roman" w:hAnsi="Times New Roman"/>
          <w:sz w:val="24"/>
          <w:szCs w:val="24"/>
        </w:rPr>
        <w:t>3) Devlet Başkanının, görev süresi; genel seçim dönemiyle sınırlı ve ençok 5 yıldır. Bir kimse:  ikinci defa, veya dönem: yeniden seçilemez, göreve getirilemez ve tekrar Devlet Başkanı o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Devlet Başkanı, Genel Sekreter ve Bakanların, Ant İçme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91- Devlet Başkanı, Genel Sekreter ve Bakanlar, göreve başlarken; Türkiye Büyük     Millet Meclisi, Genel Kurulunda; 71.inci maddede yazılı şekilde, yemin ederl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Devlet Başkanının, Görev ve Yetki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92-A) Devlet Başkanı: 1- Türkiye Cumhuriyeti Devletinin, Yürütme ve İdarenin, Başıdır. İktidar Partisi ile Hükümet ve Bakanlar Kurulunun başkanıdır. Ülkede; birlik beraberlik, dirlik ve düzen ile güven, huzur, barış ve Adaletin kurulması için; Yasaların, tam olarak uygulanmasını; gözetip, sağlar. Kamu kurumları ile Özel sektörün; düzenli ve Hükümet Puroğramıyla, uyumlu çalışması! Tarım ve Ulusal Sanayinin; birlikte gelişmesi! Ulusal tasarımlı,yerli,milli,TM Üretim Ekonomisinin; kendi kendine, yeterli hale getirilip; İthalat,İhracat,döviz bağımlılığından, kurtarılması! Devletin;borç,kıredi almayıp: kendi ulusal geliriyle; varlığını sürdürmesi! Enflasyonun, Yıllık: %5’in, altında tutularak; Ekonomik ve Siyasi Kırizin önlenmesi! Sağlık hizmetlerinin; düzenli ve yeterli verilmesi! Devlete Bağlılık ve Toplumsal Dayanışmanın, sağlanması için; gerekli,tedbirleri alır. Vatandaşın; isteklerine duyarlıdır, kamuoyunu dinler, İşlerin pilanlanması ile işlemlerin yürütülmesi ve hizmetin verilmesini, izler. Genel iş yürütümünü ve görevlileri: Ortak Aklın yönlendirdiği; öngörülü karara dayalı; kamu harcamalarının; Yasaya Uygunluğunu; uygulama ve hizmet anında; Özgür Basın yoluyla; 7-24 gözetip, denet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Ülke yönetiminde, TBMM'ye karşı: İktidar Partisi ve Bakanlar Kurulu  adına; görev, yetki, imkan ve sorumluluk; tamamen,Devlet Başkanına aittir. Devlet Başkanı ve Bakanlar Kurulu üyeleri hakkında; inisiyatif,takdir yetkisini kullanmaktan, veya görevi ihmalden; soruşturma açılamaz, yargılanamaz ve ceza verilemez. Ancak,görevi kötüye ve çıkarına kullanmak ile yabancılarla işbirliği yapıp;Türkiyeye zarar vermekten! Vatanın bütünlüğüne, Devletin;tam bağımsızlık ve bağlantısızlığına! Vatandaşların;özgürlük ve Millet Egemenliğine; sahip çıkmamaktan! Ulusal Hakları, Kamu Yararını; öngörülü, ilkeli, sorumlu davranmayıp, zamanında ve gereğince; savunmayıp, korumamaktan; Yargılanıp cezalandırılır.</w:t>
      </w:r>
    </w:p>
    <w:p>
      <w:pPr>
        <w:pStyle w:val="Normal"/>
        <w:spacing w:lineRule="auto" w:line="240"/>
        <w:jc w:val="both"/>
        <w:rPr/>
      </w:pPr>
      <w:r>
        <w:rPr>
          <w:rFonts w:cs="Times New Roman" w:ascii="Times New Roman" w:hAnsi="Times New Roman"/>
          <w:sz w:val="24"/>
          <w:szCs w:val="24"/>
        </w:rPr>
        <w:t>B-Yapacağı Görev ve Kullanacağı Yetki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Bakanlar Kuruluna Başkanlık etmek,</w:t>
      </w:r>
    </w:p>
    <w:p>
      <w:pPr>
        <w:pStyle w:val="Normal"/>
        <w:spacing w:lineRule="auto" w:line="240"/>
        <w:jc w:val="both"/>
        <w:rPr/>
      </w:pPr>
      <w:r>
        <w:rPr>
          <w:rFonts w:cs="Times New Roman" w:ascii="Times New Roman" w:hAnsi="Times New Roman"/>
          <w:sz w:val="24"/>
          <w:szCs w:val="24"/>
        </w:rPr>
        <w:t>2) Bakanlar Kurulu olarak; kanun tasarı ve değişiklik teklifleri ile ikili ve uluslararası anlaşma ve sözleşmeleri, TBMM Başkanlığına sun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Bakanlar Kurulu olarak; 5 yıl süreli, Genel Bütçe tasarısını ve Yıllık Uygulama Pilan ve Puroğramını hazırlayıp, TBMM Başkanlığına sunmak. Bütçe denkliğini sağlamak.</w:t>
      </w:r>
    </w:p>
    <w:p>
      <w:pPr>
        <w:pStyle w:val="Normal"/>
        <w:spacing w:lineRule="auto" w:line="240"/>
        <w:jc w:val="both"/>
        <w:rPr/>
      </w:pPr>
      <w:r>
        <w:rPr>
          <w:rFonts w:cs="Times New Roman" w:ascii="Times New Roman" w:hAnsi="Times New Roman"/>
          <w:sz w:val="24"/>
          <w:szCs w:val="24"/>
        </w:rPr>
        <w:t>4) Bakanlar Kurulu olarak. Kanunların, yetkili kıldığı: vergi, ceza, harç vb ekonomik konularda; beş yıllık bir dönem, veya her yıl için alınacak, parasal miktarları; BKK ile belirlemek.</w:t>
      </w:r>
    </w:p>
    <w:p>
      <w:pPr>
        <w:pStyle w:val="Normal"/>
        <w:spacing w:lineRule="auto" w:line="240"/>
        <w:jc w:val="both"/>
        <w:rPr/>
      </w:pPr>
      <w:r>
        <w:rPr>
          <w:rFonts w:cs="Times New Roman" w:ascii="Times New Roman" w:hAnsi="Times New Roman"/>
          <w:sz w:val="24"/>
          <w:szCs w:val="24"/>
        </w:rPr>
        <w:t>5) Bakanlıklar ve kamu kurumları arasında; iletişim, işbirliği, uyum, eşgüdüm ile Devletin; verimli, etkin ve hızlı çalışmasını sağlamak. Çıkan;siyasi,idari,hukuki ve mali sorunları çözmek.</w:t>
      </w:r>
    </w:p>
    <w:p>
      <w:pPr>
        <w:pStyle w:val="Normal"/>
        <w:spacing w:lineRule="auto" w:line="240"/>
        <w:jc w:val="both"/>
        <w:rPr/>
      </w:pPr>
      <w:r>
        <w:rPr>
          <w:rFonts w:cs="Times New Roman" w:ascii="Times New Roman" w:hAnsi="Times New Roman"/>
          <w:sz w:val="24"/>
          <w:szCs w:val="24"/>
        </w:rPr>
        <w:t>6)Uygulayacağı;siyasi,idari,ekonomik programla;yıllık enflasyonu,tek rakamda tutmak. Dış Ticaret ve Cari harcamada;açığa meydan vermemek. Ulusal üretimde, Milli gelirde; artış sağlamak. Kamu harcamalarında,tasarruf etmek. Devlet gelirlerini; yatırımda kullanarak, işsizliği azaltmak. Hükümet Programında, açıklanan;diğer kamu hizmetlerini gerçekleştirmek.</w:t>
      </w:r>
    </w:p>
    <w:p>
      <w:pPr>
        <w:pStyle w:val="Normal"/>
        <w:spacing w:lineRule="auto" w:line="240"/>
        <w:jc w:val="both"/>
        <w:rPr/>
      </w:pPr>
      <w:r>
        <w:rPr>
          <w:rFonts w:cs="Times New Roman" w:ascii="Times New Roman" w:hAnsi="Times New Roman"/>
          <w:sz w:val="24"/>
          <w:szCs w:val="24"/>
        </w:rPr>
        <w:t>7) Hukukun üstünlüğü, kanun hakimiyeti, adalet ile can,namus ve mal güvenliğini sağla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Altyapı hizmetlerini;geliştirip,hizmete uygun tutmak. Ancak Doğayı,Ormanları; düzensiz, betonlaşmış, kentleşme anlayışına,  teknoloji, sanayileşme ve ekonomik gelişmeye; talan, yok ettirmemek, sahiplenip, korumak. </w:t>
      </w:r>
    </w:p>
    <w:p>
      <w:pPr>
        <w:pStyle w:val="Normal"/>
        <w:spacing w:lineRule="auto" w:line="240"/>
        <w:jc w:val="both"/>
        <w:rPr/>
      </w:pPr>
      <w:r>
        <w:rPr>
          <w:rFonts w:cs="Times New Roman" w:ascii="Times New Roman" w:hAnsi="Times New Roman"/>
          <w:sz w:val="24"/>
          <w:szCs w:val="24"/>
        </w:rPr>
        <w:t>9) Hükümet Politikasıyla belirlenen: genel siyasetin yürütümünü; gözetip, ülkede;huzur,barış, güven ile bölge ve sınıflar arası;gelir dağılımı adaletini, siyasi ve ekonomik, istikrarı sağla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Türk Cumhuriyetleri, İslam Ülkeleri ve Komşu Devletlerle; karşılıklı saygı, güven, eşitlik, açıklık, şeffaflık ve iyi niyete dayalı! Düzenli ve gerçekçi, kültürel ve ekonomik,ilişkiler kurmak! Çıkan Sorunları; barışçı ve diplomatik yollarla çözmek. İkili mal ticaretinde; karşılıklı olarak: vizesiz, gümrüksüz, kotasız, ülke milli paralarını;bankacılık sistemi, yoluyla kullan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TSK’yı:Ulusalcı Eğitimle;Türkiye Cumhuriyeti Vatandaşlarının Ordusu! TC Devletinin; Türk Milleti adına: askeri darbe yapmayan; sahibi,koruyucusu! Vatan Savunmasını;Kutlu Görev, Şehitliği Şeref, Gaziliği:Onur bilen, yapmak! Türk Ordusunu:Ulusal Tasarımlı,Yerli,Milli,TM Üretimli: araç,cihaz ve  silahla donatıp; Vatan savunmasına hazırlamak ve Yurt güvenliğini, gereğince sağlamak. Osmanlı Devletini yıkan;eski düşmanlardan; uçak,gemi,araç,cihaz,füze, silah, mermi: satın almak: TC Vatandaşlarına, Türk Gençlerine, Yerli,milli üreticilere, Türk Sanayicilerine; hakaret, Ülke geleceğini ve umudu; karartmaktır!</w:t>
      </w:r>
    </w:p>
    <w:p>
      <w:pPr>
        <w:pStyle w:val="Normal"/>
        <w:spacing w:lineRule="auto" w:line="240"/>
        <w:jc w:val="both"/>
        <w:rPr/>
      </w:pPr>
      <w:r>
        <w:rPr>
          <w:rFonts w:cs="Times New Roman" w:ascii="Times New Roman" w:hAnsi="Times New Roman"/>
          <w:sz w:val="24"/>
          <w:szCs w:val="24"/>
        </w:rPr>
        <w:t>12- TC Devletinin; bağımsızlık ve egemenlik gücünün, gösterge ve gereği olarak; TBMM GKK ve BKK ile Milli Gelir, tutarı kadar: Ulusal Para: TL’nin; basılmasına karar vermek. Asla borç, kıredi, hibe almamak, geliri kadar, harcama yap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Ulusal Para: TL’nin; satınalma gücünü korumak! Dış Ticarette; ihracat ve ithalat dengesi, oluşturmak. İkili Ticarette; üçüncü bir, ülke parasını; döviz olarak, kullanmamak.</w:t>
      </w:r>
    </w:p>
    <w:p>
      <w:pPr>
        <w:pStyle w:val="Normal"/>
        <w:spacing w:lineRule="auto" w:line="240"/>
        <w:jc w:val="both"/>
        <w:rPr/>
      </w:pPr>
      <w:r>
        <w:rPr>
          <w:rFonts w:cs="Times New Roman" w:ascii="Times New Roman" w:hAnsi="Times New Roman"/>
          <w:sz w:val="24"/>
          <w:szCs w:val="24"/>
        </w:rPr>
        <w:t>14- TC Devletini; Tarım,Hayvancılık, Sanayi, Enerji gibi, tüm sektörlerde; dışa bağımlılıktan, açık Pazar, serbest bölge ve hammadde kaynağı, olmaktan kurtarmak. Kendi öz sermayesi, ulusal aklı, yerli, milli yeteneği, Vatandaşının gücü ve Vatanın; kutlu yeraltı kaynaklarıyla kalkındırarak; kendi kendine yeterli, Ekonomik duruma getirmek. Yabancılara; kapitülasyon, imtiyaz, tahkim, üstünlük, ayrıcalık, çifte vergilendirmenin önlenmesi gibi;Bağımsızlık ve Egemenlik İlkesine aykırı; bir vergi ve yargı muafiyeti, tanımamak.</w:t>
      </w:r>
    </w:p>
    <w:p>
      <w:pPr>
        <w:pStyle w:val="Normal"/>
        <w:spacing w:lineRule="auto" w:line="240"/>
        <w:jc w:val="both"/>
        <w:rPr/>
      </w:pPr>
      <w:r>
        <w:rPr>
          <w:rFonts w:cs="Times New Roman" w:ascii="Times New Roman" w:hAnsi="Times New Roman"/>
          <w:sz w:val="24"/>
          <w:szCs w:val="24"/>
        </w:rPr>
        <w:t>15- Devlet Okullarında; Resmi Devlet Dili:Türkçe ile eğitim, öğretim yaptırmak. Öğrencilere; kendi memleketinde, Ailesi yanında:yetenek ve becerisine uygun, dalda: Giriş sınavsız,taban puansız; Lise ve Üniversite öğrenimi, hakkı tanımak. Cumhuriyetçi, Tam bağımsız, Egemen, Demokratik, Laik: bir Ulusal Hukuk Devleti, yönetimi; kurmayı amaçlayan: Bilgili,İlkeli, erdemli, cesur,dürüst,öngörülü, akledip düşünen, pilanlı çalışıp üreten, iyiyi kötüden,doğruyu yanlıştan ayıran, kötü alışkanlık,zararlı bağımlılık edinmeyen, vicdani sorumluluk,bilinci sahibi; İdealist, Vatansever,Yurtsever,Milletini seven,Devletini sahiplenip,savunup,kollayan: Ulusalcı Gençler yetiştirip, TC Devletini; bu Onurlu Gençliğe; emanet etmek.</w:t>
      </w:r>
    </w:p>
    <w:p>
      <w:pPr>
        <w:pStyle w:val="Normal"/>
        <w:spacing w:lineRule="auto" w:line="240"/>
        <w:jc w:val="both"/>
        <w:rPr/>
      </w:pPr>
      <w:r>
        <w:rPr>
          <w:rFonts w:cs="Times New Roman" w:ascii="Times New Roman" w:hAnsi="Times New Roman"/>
          <w:sz w:val="24"/>
          <w:szCs w:val="24"/>
        </w:rPr>
        <w:t>16- Ev ve İşyerlerine;vergisiz,çok ucuz fiyattan,elektrik enerjisi vererek,veya güneş,rüzgar türbini kurdurarak: Binaların; soba,kaloriferle değil, merkezi sistem kılimayla; ısıtılıp, serinletilmesini, sağlamak.</w:t>
      </w:r>
    </w:p>
    <w:p>
      <w:pPr>
        <w:pStyle w:val="Normal"/>
        <w:spacing w:lineRule="auto" w:line="240"/>
        <w:jc w:val="both"/>
        <w:rPr/>
      </w:pPr>
      <w:r>
        <w:rPr>
          <w:rFonts w:cs="Times New Roman" w:ascii="Times New Roman" w:hAnsi="Times New Roman"/>
          <w:sz w:val="24"/>
          <w:szCs w:val="24"/>
        </w:rPr>
        <w:t>17-Her İl’e:Devlet Üniversitesi ve Tıp Fakültesi açıp:Yüksek Öğrenimi ve Sağlık Hizmetini; geliştirip yaygınlaştırarak: düzenli ve yeterli; önleyici, ayakta ve yataklı, tedavi hizmeti, verilmesini sağla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8- Yargı Organının;hızlı karar vermesi,etkin işlemesi ve Kanuna saygısız,Halk düşmanı suçluların; en ağır şekilde cezalandırılarak; adaletin sağlanması. Polisin;Halk düşmanlarıyla; yerinde, zamanında,gereğince mücadele ederek; suç işlenmesinin önlenmesi. TC Vatandaşlarının; terör, mafya,çete,hırsız,kapkaççı ve uyuşturucu kaçakçılarının; zulmünden kurtarılıp, Ülkede; güvenli,  huzurlu bir ortamın, kurulması. </w:t>
        <w:tab/>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İstisnai Devlet Memurlarını, Görevlendirme Yetkis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İktidar Partisi, Yönetim Kurulunun, önerisi üzerine: bir TC Vatandaşını; Devlet Başkanlığı, Genel Sekreteri olarak görevlendirmek. Genel Sekreter: Devlet Başkanı vekilliği ve Hükümet sözcülüğü, görevinin yürütür, Bakanlar Kurulu, üyesi değildir.</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b- İktidar Partisi, Yönetim Kurulunca; Bakan olması öngörülen; konusunun uzmanı, işinin ehli, liyakatli kişilerin, görevlendirilmesini; Meclis Başkanına teklif et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İlgili Bakanın,teklifi üzerine:bir Ordu komutanını;5 yıllık,bir dönem için;TSK Başkanı olarak görevlendirmek. TSK Başkanı:5 yıllık,süre dolmadan,görevden alınamaz,değiştir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İlgili Bakanın, teklifi üzerine: Bakanlık, Daire Başkanlarını görevlendir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Genel Sekreterin,teklifi üzerine:D. Başkanlığı;Uzman ve Şube Müdürlerini, görevlendir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İlgili Bakanın,teklifi üzerine: Büyükelçi, Dış Temsilci ve Konsolosları görevlendirmek.</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g- İlgili Bakanın,teklifi üzerine: Cumhuriyet Merkez Bankası ve Bankalar Birliği Başkanı ile Kamusal, İdari, Teknik, Kurul Başkanlarını görevlendirm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22-50 Yaş arası, yüksek öğrenim yapmış, Devlet Memuru;olabilme, şartlarını taşıyan, sabıkasız, TC Vatandaşları: ençok, 5 yıllık bir süre için; bu, İstisnai memuriyet kadrolarında, görevlendirilir. Gerektiğinde, atama şekline uygun olarak, görevden alınır. İstisnai memuriyet; siyasi ve idari, bir görev olduğundan; görevden alma kararına karşı, Yargıya başvurulamaz. İstisnai memurların, görev süreleri; Genel seçim dönemi ile Hükümet, Bakan, veya Başkanın, görev süresiyle sınırlıdır. Bir kişi;aynı göreve;ikinci kez ve dönem;tekrar getir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Ayrıca, Anayasa ve kanunlarla verilen, diğer görevleri; tek başına, veya Bakanlar Kurulu olarak, birlikte yerine getirir. Yetkilerini; TC Devletinin; varlık ve devamı ile TC Vatandaşlarının; Ulusal Haklarını gözeterek: Hukuka uygun şekilde, ilkeli, idealist ve kurallı davranarak, vicdani sorumluluk bilinci içinde, öngörülü, cesur ve dürüstçe kullan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evlet Başkanının, Sorumluluğu:</w:t>
      </w:r>
    </w:p>
    <w:p>
      <w:pPr>
        <w:pStyle w:val="Normal"/>
        <w:spacing w:lineRule="auto" w:line="240"/>
        <w:jc w:val="both"/>
        <w:rPr/>
      </w:pPr>
      <w:r>
        <w:rPr>
          <w:rFonts w:cs="Times New Roman" w:ascii="Times New Roman" w:hAnsi="Times New Roman"/>
          <w:sz w:val="24"/>
          <w:szCs w:val="24"/>
        </w:rPr>
        <w:t>Madde 93- a) Anayasa ve kanunlarda: tek başına yapabileceği, belirtilen hususlarda; görev, yetki,  takdir ve sorumluluk; tümüyle Devlet Başkanına aittir.  Bakanlar Kurulu olarak, alınan kararlarda; sorumluluk, ortaktır. İkili karar ve işlemlerden; Devlet Başkanı ve ilgili Bakan, birlikte sorumludur. Hükümet ve Bakanlar Kurulu adına, Ulusal Meclise karşı; Devlet Başkanı sorumludur.</w:t>
      </w:r>
    </w:p>
    <w:p>
      <w:pPr>
        <w:pStyle w:val="Normal"/>
        <w:spacing w:lineRule="auto" w:line="240"/>
        <w:jc w:val="both"/>
        <w:rPr/>
      </w:pPr>
      <w:r>
        <w:rPr>
          <w:rFonts w:cs="Times New Roman" w:ascii="Times New Roman" w:hAnsi="Times New Roman"/>
          <w:sz w:val="24"/>
          <w:szCs w:val="24"/>
        </w:rPr>
        <w:t xml:space="preserve">b- Hükümetin, imzaladığı emir ve aldığı kararlar aleyhine; Kuvvetler Ayrılığı İlkesi, gereğince; Yargı organına itiraz edilemez, iptali ve durdurulması istenemez. Bakanlar Kurulu kararını; yine, Bakanlar Kurulu değiştirebilir. </w:t>
      </w:r>
    </w:p>
    <w:p>
      <w:pPr>
        <w:pStyle w:val="Normal"/>
        <w:spacing w:lineRule="auto" w:line="240"/>
        <w:jc w:val="both"/>
        <w:rPr/>
      </w:pPr>
      <w:r>
        <w:rPr>
          <w:rFonts w:cs="Times New Roman" w:ascii="Times New Roman" w:hAnsi="Times New Roman"/>
          <w:sz w:val="24"/>
          <w:szCs w:val="24"/>
        </w:rPr>
        <w:t>c-Yurttaşlar, Yürütmenin verdiği emir ve aldığı kararlara karşı; TBMM Başkanlığına başvurabilir. Ulusal Meclis; inisiyatif ve takdir gerektirmeyen, yada açık olarak; Anayasa, Kanun ve Ulusal Haklara aykırı olan; BKK ile Genelge, Bakanlık emirleri ve Yönetmelikleri; doğrudan görüşüp, iptal ed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Vatandaşlar ve yabancılar;  devlet memurlarının, verdiği karar ve yaptığı işlemlerden dolayı: gerçekleşmiş; bir maddi,fiziksel, veya ekonomik zarara,eksilmeye uğramışsa; her zaman, bu Dairenin Amirine başvurarak; maddi kaybının karşılanmasını isteyebilir. İdarenin, kesin kararına karşı, ise: Belediye Meclisine ve TBMM’ye başvurur. İdari karar ve işlemin iptali, veya uğranılan zararın, tazmini için; Kuvvetler Ayrılığı, İlkesi gereği; Yargıya başvuru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 Devlet Başkanı: TCK’ya ilişkin, suçlar bakımından; diğer devlet memurlarıyla, eşit durumda olup, aynı genel hükümlere tab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evlet Başkanına Vekilli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94- Devlet Başkanının; hastalık, veya yurt dışına çıkma gibi, sebeplerle; geçici olarak, görevinden ayrılması hallerinde: görevine dönmesine kadar! Ölüm, çekilme, veya başka bir sebeple, Devlet Başkanlığı makamının, boşalması halinde; yenisi seçilinceye kadar: Devlet Başkanlığı Genel Sekreteri; Devlet Başkanlığına, vekillik eder ve Devlet Başkanına ait, yetkileri kullanır. Devlet Başkanlığı Genel Sekreteri; Milletvekili ve Bakanlar Kurulu, üyesi değil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AKANLAR KURUL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uruluş:</w:t>
      </w:r>
    </w:p>
    <w:p>
      <w:pPr>
        <w:pStyle w:val="Normal"/>
        <w:spacing w:lineRule="auto" w:line="240"/>
        <w:jc w:val="both"/>
        <w:rPr/>
      </w:pPr>
      <w:r>
        <w:rPr>
          <w:rFonts w:cs="Times New Roman" w:ascii="Times New Roman" w:hAnsi="Times New Roman"/>
          <w:sz w:val="24"/>
          <w:szCs w:val="24"/>
        </w:rPr>
        <w:t>Madde 95- a) Bakanlar Kurulu; Devlet Başkanı ve 5 Bakandan oluşur.</w:t>
      </w:r>
    </w:p>
    <w:p>
      <w:pPr>
        <w:pStyle w:val="Normal"/>
        <w:spacing w:lineRule="auto" w:line="240"/>
        <w:jc w:val="both"/>
        <w:rPr/>
      </w:pPr>
      <w:r>
        <w:rPr>
          <w:rFonts w:cs="Times New Roman" w:ascii="Times New Roman" w:hAnsi="Times New Roman"/>
          <w:sz w:val="24"/>
          <w:szCs w:val="24"/>
        </w:rPr>
        <w:t xml:space="preserve">b) TBMM Başkanı; Genel seçimlerde, ençok Ulusal Meclis üyeliği kazanan, Siyasi Parti Genel Başkanını; Devlet Başkanı olarak, görevlendir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Bakanlık: istisnai bir, devlet memurluğudur. Bakanlar; TBMM üyeleri dışından, 22-50 yaş arası, üniversite mezunu, sabıkasız, devlet memuru;olabilme yeterliliğine sahip, TC Vatandaşları arasından; Devlet Başkanının,teklifi üzerine; Meclis Başkanınca görevlendirilir. Gerektiğinde Bakanların; Devlet Başkanının,önerisi üzerine;Meclis Başkanınca;görevlerine son verilir. Bakanlık; istisnai ve siyasi nitelikte,bir kamu görevi olduğundan; görevden alınma,kararına karşı; Yargıya başvurulamaz. Kazanılmış hak doğurmadığından, tazminat davasıda açı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Bir kişi: ikinci defa,veya dönem; DB ve Bakanlık yapamaz. Devlet Başkanı ve Bakan olarak atanan; Milletvekili ise TBMM üyeliğinden istifa etmiş sayılır ve MV kendiliğinden sona er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öreve Başlama:</w:t>
      </w:r>
    </w:p>
    <w:p>
      <w:pPr>
        <w:pStyle w:val="Normal"/>
        <w:spacing w:lineRule="auto" w:line="240"/>
        <w:jc w:val="both"/>
        <w:rPr/>
      </w:pPr>
      <w:r>
        <w:rPr>
          <w:rFonts w:cs="Times New Roman" w:ascii="Times New Roman" w:hAnsi="Times New Roman"/>
          <w:sz w:val="24"/>
          <w:szCs w:val="24"/>
        </w:rPr>
        <w:t>Madde 96- Bakanlar Kurulu listesinin; Meclis Başkanına, verilmesi üzerine; Bakanlar Kurulu üyeleri, TBMM Genel Kurulunda; TC Vatandaşlarının, siyasi iradesinin Temsilcisi, Milletvekilleri önünde; ant içerek, göreve başlarlar. En geç 5 gün içinde; Bakanlar Kurulunun hazırlayacağı, Hükümet programı; Devlet Başkanı tarafından, TBMM Genel Kurulunda okunur. Bakanlar kurulunun: göreve başlamasının üzerinden, en az 6 ay geçmedikçe; güvensizlik önergesi verilerek;  Hükümet için; güvenoyuna başvurulamaz.</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Bakanlar Kurulu Üyelerinin, Sorumluluğ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97- a)TC Devleti ve Türk Ülkesinin: Hukuka uygun olarak; yönetimi ile İş ve İşlemlerin, pilanlanıp, yürütülmesinde; görev, yetki, imkan ve sorumluluk; tamamen Hükümete aittir. Hükümet faaliyetleri; 7 gün - 24 saat: Özgür Basının gözetimi ve Ulusal Meclisin, denetimi altındad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Bakanlar Kurulu; İktidar Parti Felsefesi ve Hükümet Programıyla belirlenen, siyasetin yürütülmesinden, birlikte sorumludur.</w:t>
      </w:r>
    </w:p>
    <w:p>
      <w:pPr>
        <w:pStyle w:val="Normal"/>
        <w:spacing w:lineRule="auto" w:line="240"/>
        <w:jc w:val="both"/>
        <w:rPr/>
      </w:pPr>
      <w:r>
        <w:rPr>
          <w:rFonts w:cs="Times New Roman" w:ascii="Times New Roman" w:hAnsi="Times New Roman"/>
          <w:sz w:val="24"/>
          <w:szCs w:val="24"/>
        </w:rPr>
        <w:t xml:space="preserve">c- TC Vatandaşlarının; özgür, siyasi iradesiyle; Yasal ve Meşru Hükümet olmak! Yasama organı yoluyla; Kanun çıkarmak! Ekonomide istikrarı sağlamak için:borç,kıredi almamak,döviz kullanmamak! Ekonomik Gelirlerden,Vergi almak, Milli Gelir kadar;Ulusal Para basmak! Vatan ve Vatandaşın Güvenliğini;Polis ve TSK eliyle sağlayıp:TC Devleti ve Türk düşmanı: saldırganlara karşı, savunmak! Toplumsal birlik ve Adaleti sağlamak için;suç işleyenleri; Yargı eliyle cezalandırmak. Bu,Tam Bağımsızlık ve Egemenlik göstergesidir. Siyasi İrade ve Kamusal, İktidar Gücünün; TC Vatandaşları, yararına kullanılması; Ulusalcılıkt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 Her Bakan, Devlet başkanına karşı; Anayasaya bağlılık ve Ulusal Hakları korumada; kendi yetkisi içindeki işlerden ve görevli memurların;pilanlama, karar, harcama, eylem, işlem ve yürütüp  verdikleri, kamu hizmetlerinden sorumludur. Bakanlar; Bakanlıkça yürütülen, kamu görevinin;  Anayasa ve Kanunlara; uygun olarak, yerine getirilmesini; gözetmek ve düzeltici önlemleri; öngörüyle,yerinde,zamanında,gereğince, almakla yükümlüdür. Bakanlar; Bakanlığına bağlı, birimler arasında: işbirliği ve uyum sağlar, idari, hukuki ve mali sorunları çözer. </w:t>
      </w:r>
    </w:p>
    <w:p>
      <w:pPr>
        <w:pStyle w:val="Normal"/>
        <w:spacing w:lineRule="auto" w:line="240"/>
        <w:jc w:val="both"/>
        <w:rPr/>
      </w:pPr>
      <w:r>
        <w:rPr>
          <w:rFonts w:cs="Times New Roman" w:ascii="Times New Roman" w:hAnsi="Times New Roman"/>
          <w:sz w:val="24"/>
          <w:szCs w:val="24"/>
        </w:rPr>
        <w:t>e- Bakanların görevi; yürütmedir. Yasama ve Yargı organından, bağımsız olarak; istisnai devlet memuru statüsünde, görev yaparlar. Bakanlıkların;karar,işlem ve verdiği hizmetler; Yasaya uygunluk ile Ulusal haklar ve Kamu yararının; korunması bakımından: 7 gün - 24 saat: Özgür Basın yoluyla; TC Vatandaşları adına; Cumhuriyet Meclisinin, gözetim ve denetiminde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 Devlet Başkanı,DB G.Sekreteri ve Bakanlar;aylık temel ücret,tazminat,emeklilik,sağlık hizmeti ve yargılanma bakımından;diğer,devlet memurlarıyla,aynı hükümlere tabidir.  Bakanların; Milletvekillerinin sahip olduğu:Yasama görevinden,doğan;Dokunulmazlığı yokt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 Cumhuriyet Savcıları; TCK’ya göre suç işleyen, Bakan hakkında; hiçbir yerden izin ve emir almaksızın, doğrudan; adli inceleme, soruşturma, kovuşturma başlat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akanlıklar:</w:t>
      </w:r>
    </w:p>
    <w:p>
      <w:pPr>
        <w:pStyle w:val="Normal"/>
        <w:spacing w:lineRule="auto" w:line="240"/>
        <w:jc w:val="both"/>
        <w:rPr/>
      </w:pPr>
      <w:r>
        <w:rPr>
          <w:rFonts w:cs="Times New Roman" w:ascii="Times New Roman" w:hAnsi="Times New Roman"/>
          <w:sz w:val="24"/>
          <w:szCs w:val="24"/>
        </w:rPr>
        <w:t>Madde 98- A) Bakanlık Sayısı ve Bakanlık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Bakanlıkların; teşkilat, görev, yetki, imkan, sorumluluk ve çalışma esasları, kanunla düzen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Eğitim, Ekonomi, Güvenlik, Sağlık ve Yerel Yönetim, olmak üzere; Bakanlık sayısı: 5 adetle sınırlıdır. Bakanlık adı değiştirilemez, bakanlıkların görevi bölüştürülemez ve birleştiril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Bakanlıklara İlişkin, Genel Husus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Bu 5 Bakanlık dışında; yeni bir bakanlık, veya devlet bakanlığı kurulamaz.  Tüm kamu kurumları; bu 5 bakanlığa bağlanır. Kamu hizmetleri; ilgisine göre, bu bakanlıklarca yürütülür. TBMM ve Devlet Başkanlığına; bir kamu kurumu, bağlan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Bakanlıklar ve diğer kamu kurumları: birbirini; idari,  hukuki, veya mali anlaşmazlık nedeniyle; Mahkemeye veremez. Çıkan sorunu; Bakan veya DB, anında çözer.</w:t>
      </w:r>
    </w:p>
    <w:p>
      <w:pPr>
        <w:pStyle w:val="Normal"/>
        <w:spacing w:lineRule="auto" w:line="240"/>
        <w:jc w:val="both"/>
        <w:rPr/>
      </w:pPr>
      <w:r>
        <w:rPr>
          <w:rFonts w:cs="Times New Roman" w:ascii="Times New Roman" w:hAnsi="Times New Roman"/>
          <w:sz w:val="24"/>
          <w:szCs w:val="24"/>
        </w:rPr>
        <w:t>c- Bakanlıkların; sadece Başkentte; genel nitelikte, bir merkezi yönetim, teşkilatı bulun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Bakanlıklar: İl, İlçe ve Beldelerde; taşra teşkilatı kuramaz, birim açamaz ve buralardaki kamu kurumlarıyla; yazışma yapamaz, olur, izin veremez. Büyük Elçilik hariç, yurtdışında;kurum, birim, ajans açamaz, personel görevlendiremez ve para gönderemez.</w:t>
      </w:r>
    </w:p>
    <w:p>
      <w:pPr>
        <w:pStyle w:val="Normal"/>
        <w:spacing w:lineRule="auto" w:line="240"/>
        <w:jc w:val="both"/>
        <w:rPr/>
      </w:pPr>
      <w:r>
        <w:rPr>
          <w:rFonts w:cs="Times New Roman" w:ascii="Times New Roman" w:hAnsi="Times New Roman"/>
          <w:sz w:val="24"/>
          <w:szCs w:val="24"/>
        </w:rPr>
        <w:t xml:space="preserve">e-İlköğretim,Lise,Halk eğitim,Köy hizmetleri,Karayolları,Su işleri,Özel idare,Sanayi,Ticaret, Tarım, Orman, Aile,İşyeri,Sağlık Merkezi, Ana,Çocuk,Sağlık Ocağı, Huzurevi,Çocuk yuvası, Yetiştirme yurdu, Tapu,Kadastro ve Nüfus gibi;İl,İlçe, Beldede kurulu,yerel nitelikte,kamusal hizmet yürüten, kamu kurumları; yönetim görevi ve hizmet açısından: Belediyelere bağlıd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1)Bir kamusal alanda, Vatandaşa hizmet verilmesinde; tek kurum;görevli,yetkili,sorumludur. Bir kamusal konuda; görev,yetki,imkan,sorumluluk; aynı kurum, hatta tek birimde toplanır. </w:t>
      </w:r>
    </w:p>
    <w:p>
      <w:pPr>
        <w:pStyle w:val="Normal"/>
        <w:spacing w:lineRule="auto" w:line="240"/>
        <w:jc w:val="both"/>
        <w:rPr/>
      </w:pPr>
      <w:r>
        <w:rPr>
          <w:rFonts w:cs="Times New Roman" w:ascii="Times New Roman" w:hAnsi="Times New Roman"/>
          <w:sz w:val="24"/>
          <w:szCs w:val="24"/>
        </w:rPr>
        <w:t xml:space="preserve">2)Taşradaki kamu kurumlarına; memur ataması ile mal, hizmet alımı ve bina yapım, ihale işlerini; Belediye onayıyla; ilgili taşra müdürlüklerinin, kendisi yürütü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Kamu;Alım,Satım,İhale ve Kabul Komisyonu;2 memurdan kurulur;biri idari ve mali işlerden, diğeri teknik konudan,sorumlu olur. Anlaşmazlık halinde, sorunu; Dairesi amiri çöz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1)Açık olan,bakanlık kadrosu ile izinli olan, bir bakana; diğer bir bakan, geçici olarak, vekillik eder. Herhangi bir sebeple,boşalan bakanlığa; engeç 5 gün içinde, görevlendirme yap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Türk kamu yönetiminde; bakan yardımcılığı, müsteşarlık, genel müdürlük gibi, bir ara yönetim kademesi, oluşturulamaz. Yardımcılık;unvan ve görevi:TC;Hukuk ve Yönetim sisteminde yokt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 TBMM kararı ile suçlu görülerek, yargılanmak üzere; Yargıya sevkedilen, bir bakan: bakanlıktan düşer. Devlet Başkanının, Yargıya şevki halinde ise; Hükümet, istifa etmiş sayılır. </w:t>
      </w:r>
    </w:p>
    <w:p>
      <w:pPr>
        <w:pStyle w:val="Normal"/>
        <w:spacing w:lineRule="auto" w:line="240"/>
        <w:jc w:val="both"/>
        <w:rPr/>
      </w:pPr>
      <w:r>
        <w:rPr>
          <w:rFonts w:cs="Times New Roman" w:ascii="Times New Roman" w:hAnsi="Times New Roman"/>
          <w:sz w:val="24"/>
          <w:szCs w:val="24"/>
        </w:rPr>
        <w:t>i- Hükümet,gerektiğinde; Tam Bağımsızlık,Ulusal Egemenlik ilkesi ve Vatandaşın;özgürce,siyasi iradesini kullanarak,verdiği;İktidar gücünü ve Meşruiyet hakkını kullanarak;Milli Gelirin:% 30 oranına kadar, BKK ile Milli Gelir kadar ise;Cumhuriyet Meclisi GKK ile Ulusal Para bastır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j- Yargı, Polis, TSK-Ordu, Üniversite ile SGK gibi; İl, İlçe ve Beldelerdeki kamu kurumları; Bakanlık ve Belediyeden;atama ve yönetimde; özerk olarak, yasaya göre,kamu hizmeti yürütü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eçimler ve Siyasi Faaliye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99- a) TBMM ve Yerel Yönetim Seçimleri;Genel Seçimler, adı altında ve birlikte yapılır. Seçim başlangıcı ve propaganda dönemi, süresi; seçim gününden,önceki bir aydır. İktidar Partisi ve Muhalefet Partisinin: Başkentte;genel merkezi ve bölge merkezlerinde;birer şubesi bulunur. İktidar ve Muhalefet Partisi:Genel Başkanları,Parti Sözcüleri ve Partilerin göstereceği; Adaylar ile Bağımsız Adaylara: Türkiye çapında,veya bölgesel,yerel düzeyde;yayın yapan televizyonlar: seçim süresince; eşit şartlarda,ücretsiz; tanıtım,puropaganda,imkanı sağlar. Halkın; adayları ve parti puroğramlarını, tanımasına yönelik,bu tür çalışmalar; adayların ve basın mensuplarının  katılacağı;  açık oturum, söyleşi şeklinde düzenlenip, yürütüle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Partilerin; kurul,kol ve komisyon üyeliklerine,seçilebilmek için: üyelerin;kendilerinin, dilekçe vermesi zorunludur. Üyeler;başkası tarafından; önerilip,aday göster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Ulusal Meclis,Hükümet ve Belediyeler; hiçbir konuda,Halk oylaması,Referandum düzenleyemez, yaptıramaz. Kamuoyu beklentileri, Halkın istekleri, Kamu yararı ve Ulusal hakları, göz önünde bulundurarak: gerekli iradeyi ve kesin kararı: U.Meclis;Yasa çıkararak,yada GKK ile Hükümet BKK ile Belediyeler ise;Yerel Meclis kararıyla alır. Ancak,özel kuruluşlar, üniversite, DKÖ ve Özgür Basın; Kamuoyu araştırması, Eğilim yoklaması ve Anket yaptır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akanlar Kurulu Kararı ve Diğer Hukuki Düzenlemeler;</w:t>
      </w:r>
    </w:p>
    <w:p>
      <w:pPr>
        <w:pStyle w:val="Normal"/>
        <w:spacing w:lineRule="auto" w:line="240"/>
        <w:jc w:val="both"/>
        <w:rPr/>
      </w:pPr>
      <w:r>
        <w:rPr>
          <w:rFonts w:cs="Times New Roman" w:ascii="Times New Roman" w:hAnsi="Times New Roman"/>
          <w:sz w:val="24"/>
          <w:szCs w:val="24"/>
        </w:rPr>
        <w:t>Madde 100- a) Bakanlar Kurulu: Kanunların, uygulanmasını sağlamak ve Kanunun; açıkça yetki verdiği, işleri yürütmek üzere, karar yayın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Bakanlar Kurulu Kararları; yayımıyla birlikte yürürlüğe girer. Tüm kamu kurumları,özel sektör kuruluşları, gerçek ve tüzel kişiler ile TC Ülkesinde yaşayan,yabancıları, bağlar. Ulusal Meclisin, yayınladığı; GKK gibi, BKK’yada, uyulması zorunlud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BKK’yı;yine,Bakanlar Kurulu değiştirir,yada iptal eder. BKK’ya karşı;Yargıya gidilemez. Anayasa, Kanun, Ulusal Haklar, veya Kamu yararına, aykırılığı nedeniyle; BKK’nın kaldırılması için: Ulusal Meclise, başvuru hakkına; 10 kişilik Milletvekili ve Siyasi Parti Gurubu sahipt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 Bakanlıklar genel, belediye ve üniversiteler ise: kendi görev alanlarını ilgilendiren; kanunların açıklanması ve uygulanmasını sağlamak üzere; özel nitelikte Yönetmelik ve Tebliğ çıkarır. Yönetmelik; Anayasaya ve Kanuna aykırı olamaz. İtiraz üzerine, yanlışlık; Meclis, Kurul veya Kurum en üst Yöneticisi tarafından; değiştirilip, düzeltilir. Kurum ve birim amiri: görevlileri uyarmak, çalışmaları düzenlemek, işlemleri hızlandırmak için: kendi personeline yönelik;  Genelge yayımlar, İşbölümü yapıp, Görev Talimatı hazır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 TC: Demokratik,laik ve özgür bir ülke olduğundan: devlet memurları için; köşk, yalı,israf sarayı, külliye, makam odası, makam aracı, makam şoförü, şeref türübünü, VİP- kişiye özel bölüm, uygulama ve yat, uçak ile makam şoförü, aşçı,garson,odacı,kapıcı,hizmetli uygulaması, yoktur. Amirler, mesai saatlerinde; bir odada oturmaz. Hergün, ayrı bir hizmet biriminde bulunarak; Kamu Hizmetinin, Vatandaşlara verilmesini; hizmet yerinde ve sırasında; gözetip, denetleyip; aksak, eksik ve yanlışları giderip, sorunları anında; kalıcı şekilde çözerek; işlemleri kolaylaştırıp, hizmeti iyileştirir ve Halka; TC Devletini sevdirip, sahiplendirir.    </w:t>
      </w:r>
    </w:p>
    <w:p>
      <w:pPr>
        <w:pStyle w:val="Normal"/>
        <w:spacing w:lineRule="auto" w:line="240"/>
        <w:jc w:val="both"/>
        <w:rPr/>
      </w:pPr>
      <w:r>
        <w:rPr>
          <w:rFonts w:cs="Times New Roman" w:ascii="Times New Roman" w:hAnsi="Times New Roman"/>
          <w:sz w:val="24"/>
          <w:szCs w:val="24"/>
        </w:rPr>
        <w:t>f)  TBMM: görevlerini belirlemek ve çalışmalarını düzenlemek için; İçtüzük çıkar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TBMM’NİN ALACAĞI; GKK ile Genel Seçimlerin Yenilenmesi: </w:t>
      </w:r>
    </w:p>
    <w:p>
      <w:pPr>
        <w:pStyle w:val="Normal"/>
        <w:spacing w:lineRule="auto" w:line="240"/>
        <w:jc w:val="both"/>
        <w:rPr/>
      </w:pPr>
      <w:r>
        <w:rPr>
          <w:rFonts w:cs="Times New Roman" w:ascii="Times New Roman" w:hAnsi="Times New Roman"/>
          <w:sz w:val="24"/>
          <w:szCs w:val="24"/>
        </w:rPr>
        <w:t>Madde 101- Hükümetin istifası, Devlet Başkanının Yargıya sevki, Bakanlar kurulunun güvensizlik oyuyla düşürülmesi, Ekonomik kıriz, Terör olayları, İçsavaş durumu, Genel Bütçenin; Meclis GK’de kabul edilmemesi, Genel siyasi ve ekonomik istikrarsızlık, veya TBMM üye sayısının: yarı yarıya,boşalması durumunda: TBMM Başkanı; Gurup Başkan vekili ve Meclis Başkanlık Divanı,Üyeleriyle görüşür. Genel Seçimlerin;yenilenmesi gerektiği,görüşünde;uzlaşma olursa; Önerge; Meclis GK’ya sunulur. Meclis;gizli,yazılı oylama ve oy çokluğuyla;erken,GS  kararı alabilir. Yenilenme kararının,alınmasından itibaren; engeç bir ay içinde; GS gid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EVLET, VATAN VE VATANDAŞ GÜVENLİĞİ</w:t>
      </w:r>
    </w:p>
    <w:p>
      <w:pPr>
        <w:pStyle w:val="Normal"/>
        <w:spacing w:lineRule="auto" w:line="240"/>
        <w:jc w:val="both"/>
        <w:rPr/>
      </w:pPr>
      <w:r>
        <w:rPr>
          <w:rFonts w:cs="Times New Roman" w:ascii="Times New Roman" w:hAnsi="Times New Roman"/>
          <w:sz w:val="24"/>
          <w:szCs w:val="24"/>
        </w:rPr>
        <w:t>İç ve Dış Güvenli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02- </w:t>
      </w:r>
    </w:p>
    <w:p>
      <w:pPr>
        <w:pStyle w:val="Normal"/>
        <w:spacing w:lineRule="auto" w:line="240"/>
        <w:jc w:val="both"/>
        <w:rPr/>
      </w:pPr>
      <w:r>
        <w:rPr>
          <w:rFonts w:cs="Times New Roman" w:ascii="Times New Roman" w:hAnsi="Times New Roman"/>
          <w:sz w:val="24"/>
          <w:szCs w:val="24"/>
        </w:rPr>
        <w:t xml:space="preserve">a-1)TC Ülkesinde: TC Vatandaşlarının: Can,Namus ve Mal Güvenliğini: İL, İlçe, Belde, Şehir merkezi-Kırsal alan, Mahalle-Köy, ayırt etmeksizin; bir bütünlük içinde; Polis sağlar. Polis dışında; jandarma,mit,bekçi,zabıta,korucu,muhafaza memuru gibi; silahlı,güvenlik birimi, teşkilatı; kurulamaz! Özel,tüzel kişiliklere;Kamu Güvenliğini, sağlama görevi,veril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Polis:Tüm Yurtta: Önleyici kolluk,Adli kolluk,İstihbarat,Örgütlü suçlarla, mücadele ile Karayolu Ulaşım ve Tırafik Hizmetlerini; bir bütün olarak: genel düzeyde, pilanlayıp,yürüterek; kişi ve mal güvenliğini, sağlar. MİT:Polis Teşkilatına bağlanıp,kaldırılır. İstihbarat görevini; polis yürütür. TSK; istihbarat birimi, kuramaz ve istihbarat çalışması, yapamaz. Jandarma: Bölge Ordu Komutanlıklarına, bağlanıp: Kara Sınır Birliğine, dönüştürülür. Ülkenin; Kara Sınırlarının; güvenliğini sağlar. Sahil Güvenlik:Bölge Ordu Komutanlığına, bağlı olarak: Ülkemizin; Kıta Sahanlığı Hakları ile Deniz sahil,kıyı güvenliğini,sağ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1) Başkomutanlık: TBMM'nin; Tarihi Görevi ile Ulusal Egemenlik Misyonundan ayrılamaz ve Ulusal Meclis Başkanı tarafından, Temsil edilir.</w:t>
      </w:r>
    </w:p>
    <w:p>
      <w:pPr>
        <w:pStyle w:val="Normal"/>
        <w:spacing w:lineRule="auto" w:line="240"/>
        <w:jc w:val="both"/>
        <w:rPr/>
      </w:pPr>
      <w:r>
        <w:rPr>
          <w:rFonts w:cs="Times New Roman" w:ascii="Times New Roman" w:hAnsi="Times New Roman"/>
          <w:sz w:val="24"/>
          <w:szCs w:val="24"/>
        </w:rPr>
        <w:t>2) TC Devletinin; Varlığı, Dış Güvenliği ile Tam Bağımsızlığın, sağlanmasından, TC Vatandaşlarının; Özgürlük, Birlik, Güvenlik içinde; onurlu,bir yaşam sürdürebilmesinden ve TSK’nın; Vatan savunmasına,  hazırlanmasından; TBMM'ye karşı: Bakanlar Kurulu sorumludur.</w:t>
      </w:r>
    </w:p>
    <w:p>
      <w:pPr>
        <w:pStyle w:val="Normal"/>
        <w:spacing w:lineRule="auto" w:line="240"/>
        <w:jc w:val="both"/>
        <w:rPr/>
      </w:pPr>
      <w:r>
        <w:rPr>
          <w:rFonts w:cs="Times New Roman" w:ascii="Times New Roman" w:hAnsi="Times New Roman"/>
          <w:sz w:val="24"/>
          <w:szCs w:val="24"/>
        </w:rPr>
        <w:t xml:space="preserve">c) TSK Başkanı; Türk Silahlı Kuvvetlerinin, en üst komutanı olup,  Savaşta; Başkomutanlık  görevini; TBMM adına,yerine getirir. TSK Başkanı; savaş hali ve savaşta: TC Devletinin; tam bağımsızlık, bağlantısızlık, özgürlük, ulusal egemenlik ile iç ve dış güvenliğin sağlanmasında; birinci derecede görevli, yetkili ve sorumlud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Devlet Başkanı; Güvenlik Bakanının teklifi üzerine; Ordu Komutanlarından birini: TSK  Başkanı olarak görevlendirir. TSK Başkanlığı ve Ordu Komutanlıkları; idari bakımdan, Güvenlik Bakanlığına bağlı olup, görev ilişkileri ve yetki alanı, kanunla düzenlenir.</w:t>
      </w:r>
    </w:p>
    <w:p>
      <w:pPr>
        <w:pStyle w:val="Normal"/>
        <w:spacing w:lineRule="auto" w:line="240"/>
        <w:jc w:val="both"/>
        <w:rPr/>
      </w:pPr>
      <w:r>
        <w:rPr>
          <w:rFonts w:cs="Times New Roman" w:ascii="Times New Roman" w:hAnsi="Times New Roman"/>
          <w:sz w:val="24"/>
          <w:szCs w:val="24"/>
        </w:rPr>
        <w:t xml:space="preserve">e) TC Sınırları içinde, Coğrafi ve İdari Bölge esasına göre; doğrudan, TSK Başkanlığına bağlı; TC Vatandaşları ve Türk Vatanını; Ulusal Tasarım,Yerli,Milli,TM Üretimli:Araç,Cihaz ve Silahlarla; Zafere ulaşıncaya,yada Şehit oluncaya dek; İnanç,Cesaret,Dürüstlük,Öngörü,Vicdani sorumluluk bilinci, Fedakarlık ve Sabır Duygularıyla; Savaşıp,Savunup,Korumak üzere; 5 Ordu Komutanlığı; kurulup, konuşlandırılır. Bir Türk;Subay ve Askeri:asla düşmana teslim olmaz. Özgürlük, namus ve şerefini; ayaklar altına alıp, esaret zilletini kabul etmez. Askerin silahını; düşmana teslim edip, esirliği ve Vatanın işgalini, kabul etmesi; vatan hainliği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LAĞANÜSTÜ YÖNETİM</w:t>
      </w:r>
    </w:p>
    <w:p>
      <w:pPr>
        <w:pStyle w:val="Normal"/>
        <w:spacing w:lineRule="auto" w:line="240"/>
        <w:jc w:val="both"/>
        <w:rPr/>
      </w:pPr>
      <w:r>
        <w:rPr>
          <w:rFonts w:cs="Times New Roman" w:ascii="Times New Roman" w:hAnsi="Times New Roman"/>
          <w:sz w:val="24"/>
          <w:szCs w:val="24"/>
        </w:rPr>
        <w:t>Sıkıyönetim, Olağanüstü Hal, Seferberlik ve Savaş Hali:</w:t>
      </w:r>
    </w:p>
    <w:p>
      <w:pPr>
        <w:pStyle w:val="Normal"/>
        <w:spacing w:lineRule="auto" w:line="240"/>
        <w:jc w:val="both"/>
        <w:rPr/>
      </w:pPr>
      <w:r>
        <w:rPr>
          <w:rFonts w:cs="Times New Roman" w:ascii="Times New Roman" w:hAnsi="Times New Roman"/>
          <w:sz w:val="24"/>
          <w:szCs w:val="24"/>
        </w:rPr>
        <w:t>Madde 103- a) Anayasanın belirlediği;hür,demokrasi düzenini,yıkmaya!Temel hak ve hürriyetleri; ortadan kaldırmaya! Can,namus ve mal güvenliğini;yoketmeye yönelik! Örgütlü, toplu, bölücü,dış destekli;etnik ve siyasallaştırılmış;dini terör ile silahlı, şiddet hareketlerinin, yaygınlaşarak; kamu düzenini,ciddi şekilde bozması. Silahlı isyan,içsavaş,savaş hali ve bir yabancı ülkeyle;savaşı gerektirecek,bir durumun başgöstermesi. Terör örgütlerinin çıkardığı, olaylarda; sivil,masum Halkın;öldürülmesi! Kamu binası,ev,işyeri ve araçların;yakılıp, yağmalanması; ancak polisin;bu terör olayı ve şiddet hareketlerini;ençok,beş gün içinde; önleyip, durdurup; kamu düzen ve Halkın güvenliğini,sağlayamaması,üzerine; O olay bölgesi;İl,İlçe, Belde, Belediye Başkanı,Yargı Başkanı,veya Hükümetin:  Ordu Komutanlıklarından;yardım istemesi durumunda:Bakanlar Kurulu;süresi, üç ayı, geçmemek üzere:Yurdun bir, yada birden fazla bölgesinde, veya bütününde: Sıkıyönetimi ilan, kararı alıp: Şiddet olaylarının;Ordu birliklerinin; silahlı müdahalesiyle,durdurulmasına ilişkin; Savaş,Silah kullanımı ve Vur emri, Yetkisi verir. Bu karar; aynı gün:TBMM, onayına sunulur. TBMM;gerekli gördüğü takdirde: Hükümetin: BKK ile aldığı, verdiği; Sıkıyönetim,Savaş,Silah kullanımı ve Vur emri, Yetkisine ilişkin, Kararını; onaylar, uzatır, kısaltır, veya kaldır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1)Sıkıyönetimin, ilanı üzerine; Ordu Komutanları: Güvenlik Bakanlığına,bağlı olarak; Sıkıyönetim Komutanlığı, görevini yürütür. Sıkıyönetim Komutanları; süresi:10 günü, geçmemek üzere: Sokağa çıkma yasağı, koya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Ordu ve Polis; hiçbir neden ve gerekçeyle; Bulundurma ve Taşıma Ruhsatlı, üretici belgeli, Silahları; Toplatamaz. Bu Anayasanın,Tanıdığı;Hak ve Yetkiyle:enaz Lise mezunu,Sabıkasız, TC Vatandaşları; ev ve işyerinde; Üretici belgeli,ruhsatlı Tüfek ve Tabanca bulundurma ve İstiklal Mücadelesinde; saldırgan düşmana,teröriste karşı; Can, Namus, Devlet ve Vatanını Savunurken; Kullanma; Hak, Yetki ve Görevine sahip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Sıkıyönetim ilan edilen,bölgenin Polisi:S. Komutanlığına,bağlı olarak;hizmet yürütü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Sıkıyönetim süresince,Bakanlar kurulu;Sıkıyönetimin gerektirdiği,konularda: Bakanlar Kurulu kararı yayımlar. Hükümet:BKK ile bazı bölgelerde,yada tüm Yurtta;belirlenmiş saatlerde, Sokağa çıkmayı yasaklayabilir. Banka,Borsa,Döviz alım,satım işlemleri ile Yurtdışına; bazı mallar, Türk parası, altın, döviz çıkış ve havalesini, durdur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 Sıkıyönetim; her defasında, üç ayı aşmamak üzere, Bakanlar Kurulunun;önerisi üzerine; TBMM kararıyla uzatılır. Savaş durumu hariç, bir İl, İlçe, Belde, veya bölgede uygulanan; olağanüstü hal ve sıkıyönetim süresi, toplamı; 5 yıllık, bir İktidar dönem içinde, bir yılı geç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 Olüshal, Sıkıyönetim, Seferberlik ve Savaş durumunda; hangi hükümlerin uygulanacağı, yerel hizmet ve idari işlemlerin;nasıl yürütüleceği, hak ve hürriyetlerin;nasıl kısıtlanacağı,veya durdurulacağı! Savaşı gerektirecek,bir durumun,yakın tehlike,tehdidin;baş göstermesi halinde: Vatandaşlar için getirilecek; uçak,helikopter,gemi,tiren,tır,kamyon,otobüs gibi,ulaşım,taşıt ve iş araçları ile üretim tesislerine; elkonulması, mal ve çalışma yükümlülüklerine, ilişkin konular; Kanunla düzen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 Savaş halinde, Sıkıyönetim Komutanlığı: Bölgesindeki; savaş şartlarının gerektirdiği, ihtiyaç duyulacak; fabrika,tesis,araç,cihaz ve mallara: ücreti,sonra ödenmek üzere; 3 kişilik Komisyon Kararıyla: 2 suret,matbu,standart form tutanak düzenleyerek, el koymaya yetkilidir. Belgenin bir sureti, Vatandaşa verilir. Ancak,Tohum,Yiyecek,İçecek gibi; Gıda maddelerinde; Vatandaşın, Malının; ençok,beşte birine,el konur. (*Birinci ve ikinci Dünya savaşında:maliyeci ve jandarma; dedemin ve babamın; tüm tahılına elkoymuş!) Sıkıyönetim Komutanlığı,gerektiğinde; belirlenecek, yaş diliminde olan; TC Vatandaşlarını: tekrar Askere alıp: Savaşta görevlendirir, veya cephe gerisi: savaş destek hizmetlerinde görev verir, yada Kamu hizmetlerinin; yürütümünde çalıştır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DARENİN ESASLARI</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mu Tüzel Kişiliklerinin, Kurulması ve Merkezi İdare:</w:t>
      </w:r>
    </w:p>
    <w:p>
      <w:pPr>
        <w:pStyle w:val="Normal"/>
        <w:spacing w:lineRule="auto" w:line="240"/>
        <w:jc w:val="both"/>
        <w:rPr/>
      </w:pPr>
      <w:r>
        <w:rPr>
          <w:rFonts w:cs="Times New Roman" w:ascii="Times New Roman" w:hAnsi="Times New Roman"/>
          <w:sz w:val="24"/>
          <w:szCs w:val="24"/>
        </w:rPr>
        <w:t xml:space="preserve">Madde 104- 1) Genel İdare ve Merkezi Yönetimin, kuruluş ve görevleri; Kanunla düzenlenir. </w:t>
      </w:r>
    </w:p>
    <w:p>
      <w:pPr>
        <w:pStyle w:val="Normal"/>
        <w:spacing w:lineRule="auto" w:line="240"/>
        <w:jc w:val="both"/>
        <w:rPr/>
      </w:pPr>
      <w:r>
        <w:rPr>
          <w:rFonts w:cs="Times New Roman" w:ascii="Times New Roman" w:hAnsi="Times New Roman"/>
          <w:sz w:val="24"/>
          <w:szCs w:val="24"/>
        </w:rPr>
        <w:t>2- Devlet İdaresi: Merkezden, genel nitelikte yürütüm, hukuki düzenleme, Hukukun üstünlüğü, Kamu yararı ve Ulusal Hakların, gözetilip korunması! Taşra, Yerel Yönetimi; yetki genişliği, yerindelik, hukuka uygunluk, toplumsal yarar ve yerinden yönetim, ilke ve esaslarına dayanır.</w:t>
      </w:r>
    </w:p>
    <w:p>
      <w:pPr>
        <w:pStyle w:val="Normal"/>
        <w:spacing w:lineRule="auto" w:line="240"/>
        <w:jc w:val="both"/>
        <w:rPr/>
      </w:pPr>
      <w:r>
        <w:rPr>
          <w:rFonts w:cs="Times New Roman" w:ascii="Times New Roman" w:hAnsi="Times New Roman"/>
          <w:sz w:val="24"/>
          <w:szCs w:val="24"/>
        </w:rPr>
        <w:t xml:space="preserve">3- Demokrasi ve Yerinden Yönetimin, bir gereği olarak:Bakanlıklar, Başkent dışındaki:İl,İlçe ve Beldelerde; teşkilat kuramaz ve taşradaki kamu kurumları ve özel sektörle, yazışma yap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Elçilik,Konsolosluk,Dış Temsilcilik: TC Devletinin, dış ticaretinde; en az % 10’luk, pay sahibi olan, devletler ile en az 100bin-200 bin TC Vatandaşı, veya Türk Soylu; Halkın yaşadığı; ülke ve şehirlerde açılır. Bu şartı taşımayan;devlet,ülke,şehirlerde;TC Dostlarına;Fahri-Onursal, Konsolosluk görevi,verilir. Bu Ülkelerde:TC Devleti,Konsolosluk Hizmetleri; Onursal Konsoloslarca, yürütülür! Yada,Türkiyedeki:Kamu Kurumlarınca;internet üzerinden,ver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Kamu Hizmeti yürüten; İdari, Hukuki, Teknik, Kurul ve Komisyonlar; Merkezi ve Yerel Yönetimden özerktir. Ancak, aldığı kararlar; Hükümeti ve Belediyeleri bağlamaz. Öneri, tavsiye niteliğinde karar alırlar. Alınan kararları; Hükümet, Belediye, veya ilgili Kamu kurumu; aynı, veya farklı şekilde vereceği, yeni bir kararla uygular. Kararların, uygulanmasından doğacak;  tüm sorumluluk: uygulayıcı, kamu kurumuna aitt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Genel olarak, Ülke yönetiminde; görev,  yetki, imkan ve sorumluluk; Hükümete, Bakanlıklara, İl, İlçe ve Beldelerde ise; Belediyelere aittir.</w:t>
      </w:r>
    </w:p>
    <w:p>
      <w:pPr>
        <w:pStyle w:val="Normal"/>
        <w:spacing w:lineRule="auto" w:line="240"/>
        <w:jc w:val="both"/>
        <w:rPr/>
      </w:pPr>
      <w:r>
        <w:rPr>
          <w:rFonts w:cs="Times New Roman" w:ascii="Times New Roman" w:hAnsi="Times New Roman"/>
          <w:sz w:val="24"/>
          <w:szCs w:val="24"/>
        </w:rPr>
        <w:t xml:space="preserve">7- Demokrasinin, önşartı olan; Kuvvetler Ayrılığı İlkesi gereği; İdarenin; aldığı karar, yaptığı iş, işlem, harcama ve yürüttüğü hizmetlere ilişkin; Yargıya gidilemez. İdari kararın, eylemin durdurulması, işlemin iptali istenemez ve oluşan maddi zararın, tazmini için; adli dava açılamaz. İdarenin: karar ve eyleminden; gerçekleşmiş maddi ve fiziksel, zarar gören, veya ekonomik kayba uğrayanlar; o kamu idaresinin, Amirine; yazılı dilekçeyle başvurur. İdarenin, kararına karşı ise: meclise itiraz eder. İdarenin; eyleminden dolayı, zarara uğrayanların; gerçek kayıpları; parasal tazminat şeklinde, İdarece karşılan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Kamu Tüzel Kişilikleri: TBMM Genel Kurul Kararıyla; kurulur, değiştirilir, veya kaldırılır.  Devlet memuru kadroları; TBMM GKK ile çıkar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Yerleşim Birimi Kurulmas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İl,  İlçe ve Belde kurulmasında: yerleşim biriminin nüfusu; temel ölçü olarak alınır. Ayrıca, bir yerleşim birimine; Belediye sıtatüsü verilebilmesi için; diğer belediye merkezi ile arasındaki uzaklığın, en az 40 km olması, veya göl, ırmak, dağ gibi bir doğal engelin, bulunması gerekir. Kanunda aranılan; diğer özellikler yanında, bir yerleşim biriminin; mahalle, semt ve köyleriyle birlikte, en az Nüfusu: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1) 100 bin -700 bin olmadıkça İL,</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2)  50 bin -500 bin olmadıkça İLÇE,</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3)  20 bin -100 bin olmadıkça BELDE-Kasaba yapı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Bir yerleşim birimi; semt, mahalle, yada köy grubunun; BUCAK MUHTARLIĞI olabilmesi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için; 5 bin - 50 bin arası, nüfusa sahip olması gerekir.</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Bir yerleşim birimi; Bin-20 bin nüfusa ulaşmadıkça; MAHALLE, veya KÖY sıtatüsü veril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YEREL YÖNETİM </w:t>
      </w:r>
    </w:p>
    <w:p>
      <w:pPr>
        <w:pStyle w:val="Normal"/>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Belediyeler:</w:t>
      </w:r>
    </w:p>
    <w:p>
      <w:pPr>
        <w:pStyle w:val="Normal"/>
        <w:spacing w:lineRule="auto" w:line="240"/>
        <w:jc w:val="both"/>
        <w:rPr/>
      </w:pPr>
      <w:r>
        <w:rPr>
          <w:rFonts w:cs="Times New Roman" w:ascii="Times New Roman" w:hAnsi="Times New Roman"/>
          <w:sz w:val="24"/>
          <w:szCs w:val="24"/>
        </w:rPr>
        <w:t>Madde 105- 1)Türkiye; yerinden yönetim esaslarına göre;kamu hizmetlerinin; yerinde, zamanında, gereğince verilebilmesi için: Ulusal Haklar, Hukuka Uygunluk, güvenlik, kamu yararı, yerindelik, etkinlik, verimlilik, yetki genişliği, İlkelerine; uygun şekilde! Yerel potansiyelin; ekonomik olarak değerlendirilmesi! Kalkınma ve sosyal adaletin, sağlanabilmesi için: Fiziki coğrafyasına, ulaşım durumuna, ekonomik şartlara ve nüfusa kayıtlı; canlı Vatandaş sayısına göre; guruplandırılarak: Bölgelere ve bölgedeki yerleşim birimleri ise: İL, İLÇE ve BELDE Tüzel Kişiliğine sahip, İdari Birimlere, ayr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Belediyelerin Yönetimi; hukukilik, yetki genişliği, yerindelik, ulusal haklara, kamuyararı ve kamuoyuna duyarlılık, ilke ve esasına dayanır. İl, İlçe ve Belde; idari yönden, birbirinden bağımsız, özerk yönetim birimleri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Bölge Meclisi Üyeleri: Bölgeye dahil;İl,İlçe ve Belde,Belediye Başkanlarıdır. Belediye Başkanı aynı zamanda; İl, İlçe, veya beldenin; Mülki İdare Amir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Belediye Meclisi üyeleri: Mahalle, semt ve köylerin, gruplaştırılmasıyla oluşturulan: seçilmiş,  Bucak mülki idare amiri; Muhtarlardır. İstisnai görevli; belediye başkanlık uzmanı ile belediye müdürleri ise Belediye Meclisinin; oy hakkı olmayan, danışman üyeleridir.  </w:t>
      </w:r>
    </w:p>
    <w:p>
      <w:pPr>
        <w:pStyle w:val="Normal"/>
        <w:spacing w:lineRule="auto" w:line="240"/>
        <w:jc w:val="both"/>
        <w:rPr/>
      </w:pPr>
      <w:r>
        <w:rPr>
          <w:rFonts w:cs="Times New Roman" w:ascii="Times New Roman" w:hAnsi="Times New Roman"/>
          <w:sz w:val="24"/>
          <w:szCs w:val="24"/>
        </w:rPr>
        <w:t xml:space="preserve">5) Bölge ve Belediye Meclisleri: Halkın,yerel kamu hizmetlerini; pilanlayıp yürüten, ortak ve günlük ihtiyaçlarını karşılayan, işlemleri kolaylaştıran, işleri iyileştirip, yaşama anlam katıp, çevreyi güzelleştirerek; Cumhuriyeti sevdiren ve karar organları, seçimle oluşturulan; kamu tüzel kişilikleri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Yerel Yönetimlerin; kuruluş, görev,  yetki, imkan, sorumluluk ve çalışma esasları, Kanunla düzenlenir. Yerel yönetim seçimleri: Genel seçimler adı altında ve TBMM seçimleriyle birlikte,  5 yılda bir yap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 Belediye Başkanı ve Muhtarlar; seçilmiş, devlet memurudur. 22-50 Yaş arası,üniversite mezunu, sabıkasız, TC Vatandaşları;  Belediye Başkanı ve Muhtar adayı ola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4 asıl ve 4 yedek üyeden, oluşan: İhtiyar Heyeti- Muhtarlık Yerel Kurulu- Aksakal ve Hatunlar Meclisi, üyeliği;Ombudsmanlık,Gönüllü,Toplumsal Hizmet,Kamu Denetçiliği için ise: en az,  lise mezunu olmak şarttır.22 yaş, zorunlu olmakla birlikte,üst yaş sınırı yoktur;emeklilerde, ihtiyar heyeti üyeliğine seçilebilir. Devlet memuru değildir, ücret öden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Demokrasi İlkeleri Gereği:Bir kişi;ikinci defa,veya dönem;aynı görev: yani muhtarlık, belediye başkanlığı,veya millet vekilliği için:tekrar aday olamaz,gösterilemez ve seçilemez.  Bir kişi, ayrı dönemlerde, aday olarak; muhtar, belediye başkanı ve milletvekili seçilebilir.</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10) Belediye Başkanları ve Muhtarlar; aylık temel ücret,tazminat,emeklilik,sağlık hizmeti ve yargılanma bakımından; diğer devlet memurları ile eşit olup, aynı hak ve hükümlere tab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 Bir İl,İlçe,veya Beldenin:belediye,mülki idare sınırı; diğer bir belediyenin:mülki idare, sınırına kadar,devam eder. Köylerde;Belediye sınırı,içinde olup;mahalle statüsündedir. İmar Planları; tüm İl, İlçe ve Beldenin; belediye,mülki idare sınırları içindeki; merkez mahalle,semt ve köyleriyle birlikte,bir bütün olarak yapılır. Belediye Meclisi; Konut,işyeri, sanayi,tarım,turizm, sipor, sit, okullar, hastane,sağlık ocağı, eğlence, yeşil alan,orman,millipark,otlak,suhavzası, cami, mezarlık gibi, tüm kullanım bölge ve alanlarını,belirler. Belediye; mahalle ve köy ayrımı yapmaksızın, yerleşim birimlerine; eşit,yeterli ve sürekli,hizmet verir. Muhtarlık Büroları; Belediye binasında açılır! Halka; bilgisayar puroğramıyla ve internet üzerinden, hizmet verilir. Mahalle ve Köy Muhtarlıklarının; tüzel kişilik ve bütçesi yokt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Belediye Meclisleri; yerel ihtiyaç ve hizmetlerin, gereği gibi karşılanması, ulusal haklar ve kamu yararının, korunması için: kanunla belirlenen, ilke ve kurallara göre; gerekli kararları alır ve uygular. Yerel Yönetimler: Ulusal Egemenlik, hakkını paylaşamaz, Ulusal Meclisin; görev ve yetkilerini, kullanamaz. Bölge Meclisi dışında, birde; eyalet, federasyon, özel idare, büyükşehir belediyesi, kalkınma ajansı gibi; teşkilat, kurum, örgüt, birim! Veya, özel ordu, yerel polis, zabıta, korucu, bekçi gibi; silahlı güvenlik gücü; kuramaz, oluşturamaz. Ayrıca, yurtdışında; büro, temsilcilik açamaz, eleman görevlendiremez, para gönderemez. Belediyeler; yabancı uyruklu, kişi çalıştıramaz ve yabancılara; parasal ödeme yapamaz, borç, kıredi alamaz.</w:t>
      </w:r>
    </w:p>
    <w:p>
      <w:pPr>
        <w:pStyle w:val="Normal"/>
        <w:spacing w:lineRule="auto" w:line="240"/>
        <w:jc w:val="both"/>
        <w:rPr/>
      </w:pPr>
      <w:r>
        <w:rPr>
          <w:rFonts w:cs="Times New Roman" w:ascii="Times New Roman" w:hAnsi="Times New Roman"/>
          <w:sz w:val="24"/>
          <w:szCs w:val="24"/>
        </w:rPr>
        <w:t>13) İki belediyeyi, birden ilgilendiren, veya bölgesel nitelikte olan, konularda; Bölge Meclisleri    yetkilidir. İki ayrı bölgeyle ilgili, konularda ise; Bakanlık yetkilidir. Yerel yönetim ile kamu tüzel kişilikleri: Adli Mahkemelerde; birbiri aleyhine; idari, hukuki ve mali dava açamaz. Belediye Başkanları: kendi İl,İlçe,Belde sınırları içindeki;kamu kurumlarının:birbiriyle ve özel kişilerle olan, anlaşmazlığını; ençok bir ay içinde,kesin olarak çözer. Belediyeler arasında çıkan, anlaşmazlıkları; Bölge Meclisleri çözer. Bölgeler arası, anlaşmazlıkları ise; ilgili Bakanlıklar çözüm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Hükümet, Bakanlıklar; mevzuat düzenlemesi yapar, genel nitelikte karar alır. Doğrudan, Yerel Yönetimlerin, idaresine karışamaz. Ancak, Hükümet, Bakanlık; bölgesel ve ulusal nitelikteki, büyük altyapı yatırımları ile toplumsal puroje ve doğal afetlerde; Belediyelere, yardım etmekle yükümlüdü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Vergi, ceza, harç ve diğer Devlet gelirlerini; Yerel Yönetimler toplar. Belediyeler, Yerel Bütçe gelirlerinin:  % 20'ini; Başkente, Hükümete gönderir. Ayrıca  bütçe  gelirlerinin: % lO'unu; yöredeki Devlet Üniversitesine, % lO'unu;Öğrenci sayısınca, Devlet TEO(*İlköğretim ve Liselere), % 10'unu;Adalet ve Güvenlik hizmetleri için;Adliye, Polis ve bölgenin;TSK-Ordu komutanlığına; personel sayısınca, ödenek olarak verir. Kalan % 50'lik kısım ise Belediyenin; teknik ve altyapı hizmetleri ile İdarenin;yerinden yönetim ve personel giderlerine kullan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6) Belediyeler:film,müzik,tiyatro,şiir festivali,şenlik,konser,şölen,karnaval ile fetih ve kurtuluş günü, anma vb tören düzenleyemez. Konservatuvar, tiyatro, halk dansları, folklor, bando, orkestra, müzik korosu, mehter, sipor takımı vb, toplumun; huzur, genel güvenlik ve refahına katkısı bulunmayan; bu tür birim açamaz, faaliyet yürütemez. Heykel, anıt, büst,kültür merkezi, sipor salonu,yüzme havuzu yaptır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Köy, mahalle, semt, sokak, cadde, bulvar, meydan, park, köprü, tünel, okul ve hastane gibi, kamusal alan ve yerlere: ADI-İSMİ; Belediye Meclisi verir, gerektiğinde değiştirir. Yaşayan kişilerin; Adları, ancak: bu okul,hastane,parkbahçe,kitaplık vb altyapı tesisini yaptırıp,bu eserleri; Halk hizmetinde, kullanılmak üzere, Belediyeye bağışlayanlara, ver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8-a-1) Belediyeler; tarım, sanayi ve ticaret gibi, Halkın yaptığı, üretim ve gelir amaçlı, faaliyetlerde bulunamaz. Maden, fabrika, liman, sipor salonu, yüzme havuzu, market, fırın, soğukhava deposu, petrol istasyonu, düğün salonu, otel, lokanta, otogar, sepze hali gibi,bir işyeri, tesis yaptıramaz, açamaz, işletemez ve bu tür işletmelere;ortak olamaz. Toplu taşım, ulaşım aracı ve işmakinası alamaz. Butür ekonomik işleri, Özel sektör yürütür. Gerektiğinde Belediye; bu iş ve hizmetleri; özel sektörden satın alır,ihaleyle yaptırır ve ücretini, engeç bir ay içinde öder.                    2-Belediye; iş ve hizmetlerinde;geçici olarak,veya uzun süreli, kullanılmak üzere; gerçek ve tüzel kişilerden: otomobil,jip,otobüs,kamyon,tır, iş makinesi,gemi,uçak vb araç kiralayamaz.</w:t>
      </w:r>
    </w:p>
    <w:p>
      <w:pPr>
        <w:pStyle w:val="Normal"/>
        <w:spacing w:lineRule="auto" w:line="240"/>
        <w:jc w:val="both"/>
        <w:rPr/>
      </w:pPr>
      <w:r>
        <w:rPr>
          <w:rFonts w:cs="Times New Roman" w:ascii="Times New Roman" w:hAnsi="Times New Roman"/>
          <w:sz w:val="24"/>
          <w:szCs w:val="24"/>
        </w:rPr>
        <w:t>b) Belediyeler:yol,su,elektrik,doğalgaz,metro, temizlik,çöp toplama,atık arıtma,kanalizasyon gibi, Altyapı Hizmetlerini; KİYİB yöntemi ve Kamusal yetki sözleşmesiyle;Özel sektöre gördürür.</w:t>
      </w:r>
    </w:p>
    <w:p>
      <w:pPr>
        <w:pStyle w:val="Normal"/>
        <w:spacing w:lineRule="auto" w:line="240"/>
        <w:jc w:val="both"/>
        <w:rPr/>
      </w:pPr>
      <w:r>
        <w:rPr>
          <w:rFonts w:cs="Times New Roman" w:ascii="Times New Roman" w:hAnsi="Times New Roman"/>
          <w:sz w:val="24"/>
          <w:szCs w:val="24"/>
        </w:rPr>
        <w:t>c) Belediyeler; müze, kitaplık, minisiti, akvaryum, hayvanat bahçesi, fidan ve çiçek yetiştirme  birimi, tamirhane, taş,kum, büz vs  üretim tesisi kuramaz ve işletemez. Bu tür işleri; Özel sektör, kooperatif ile vakıf ve dernekler yapar. Belediyeler,ancak bu tür hizmetlere, yardımcı ol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 İl Belediyeleri:çevre İlçe ve Belde belediyelerinin de yararlanacağı; Hayvan Barınma Merkezi kurar. Bu merkezde: başıboş,sahipsiz hayvanlar; tedavi edilir,aşıları yapılır,kısırlaştırılır. Sağlıklı, uslu hayvanlar;isteyenlere verilir,veya serbest bırakılır. Kaçan,veya saldırgan hayvanlar; bayıltıcı tüfek iğnesiyle; yakalanıp,tedavi edilip,merkezde tutulur. Yabani hayvanlar için;ormanlık ve kırsal alanlara: kuduz aşısı içeren,yiyecekler bırakı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 Belediye; her okul bahçesi,cadde, mahalle, semt, köy ile akarsu,göl ve deniz kıyısında; çocuk oyun alanı, otopark, ağaç ve gül gibi; kalıcı çiçek dikilmiş;yeşil alan, parkbahçe ile Gençlerin sipor yapması için; basket,futbol,voleybol sahası kurar. Bu yerleri;gerekli aletlerle donatır, düzenli ve sürekli, bakımını yapar. Cadde,sokak,parkve mezarlığa;ardıç,servi,fıstık çamı, kauçuk, okaliptüs, ıhlamur,kestane,kayın,turunç,hurma,palmiye,manolya, dut,elma,erik,kaysı,şeftali, vişne, kiraz,ceviz, Gül ile Yöre şartlarına uygun,yerel,ata tohumlu, bitki dikilir. Kuraklık nedeniyle; bahçe, kaldırım ve parklara; çim,mevsimlik çiçek, dikilmez, havuz yapıl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9) Kamu kurum binaları, okul, hastane, cadde, sokak, metro, tiren, tünel, ibadethane ve park gibi, toplumun ortak kullanımına açık, kamusal alan ve yerlerde kullanılan; elektrik, su ve doğalgaz için; abone işlemi yapılmaz, ölçüm sayacı takılmaz ve tüketim ücreti ödenmez, alınmaz.  </w:t>
      </w:r>
    </w:p>
    <w:p>
      <w:pPr>
        <w:pStyle w:val="Normal"/>
        <w:spacing w:lineRule="auto" w:line="240"/>
        <w:jc w:val="both"/>
        <w:rPr/>
      </w:pPr>
      <w:r>
        <w:rPr>
          <w:rFonts w:cs="Times New Roman" w:ascii="Times New Roman" w:hAnsi="Times New Roman"/>
          <w:sz w:val="24"/>
          <w:szCs w:val="24"/>
        </w:rPr>
        <w:t>20) Burada sayılan,Belediye Yönetim Birimi Kadroları: En üst miktardır, aşılamaz, artırı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Belediye Başkanı: 1000 adet kadr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İl Belediyesi: 95 (* En üst sayıd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İlçe Belediyesi: 40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Belde Belediyesi: 500 (*Uzun dönemde, Belde belediye: tüzel kişilik ve teşkilatları kaldırılır!)</w:t>
      </w:r>
    </w:p>
    <w:p>
      <w:pPr>
        <w:pStyle w:val="Normal"/>
        <w:spacing w:lineRule="auto" w:line="240"/>
        <w:jc w:val="both"/>
        <w:rPr/>
      </w:pPr>
      <w:r>
        <w:rPr>
          <w:rFonts w:cs="Times New Roman" w:ascii="Times New Roman" w:hAnsi="Times New Roman"/>
          <w:sz w:val="24"/>
          <w:szCs w:val="24"/>
        </w:rPr>
        <w:t>b- Muhtar- Belediye Meclisi üyesi kadrosu: 20 bin ade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Belediye Personel Kadrolar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Müdür: 3 bin ade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Belediye Başkanlık Uzmanı: bin</w:t>
      </w:r>
    </w:p>
    <w:p>
      <w:pPr>
        <w:pStyle w:val="Normal"/>
        <w:spacing w:lineRule="auto" w:line="240"/>
        <w:jc w:val="both"/>
        <w:rPr/>
      </w:pPr>
      <w:r>
        <w:rPr>
          <w:rFonts w:cs="Times New Roman" w:ascii="Times New Roman" w:hAnsi="Times New Roman"/>
          <w:sz w:val="24"/>
          <w:szCs w:val="24"/>
        </w:rPr>
        <w:t>3- Şef ve diğer Memurlar: 170 bin ade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ENEL VE YEREL İD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darenin Denetim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06- a)İdarenin: her türlü karar, iş, işlem, harcama, eylem ve hizmeti: 7 gün- 24 saat; Halkın bilgisi ile DKÖ ve Özgür Basının; gözetim ve denetimine açıktır. İdari eylem ve işlemlerin; hukuka, verimlilik ilkesine, Ulusal Haklara, Resmi Devlet Politikasına, Kamuoyu istek ve Kamu yararına; uygun olarak, yapılması zorunludur. Siyasi takdir ve inisiyatif yetkisi;bu kurala aykırı olarak kullanılamaz. İdarenin karar ve işlemlerine karşı, Yargıya başvuru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Denetim Yol ve Şekil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Doğanın,suyun,ormanın, çevre sağlığının, hayvan haklarının, ulusal haklar ve kamu yararının; korunması! Hukukun üstünlüğünün, gözetilerek; adaletin sağlanması için: Vatandaşlar; yurttaşlık görevi, bir insanlık, ödevi olarak; Kamu Kurumuna, başvur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Belediye, yada altyapı hizmet kuruluşları, idari ve teknik personelinin;hukuka aykırı bir eylem,  işlem, veya kamu hizmetinin; zamanında,yerinde,gereğince verilmemesi, yada çok geç ve  hiç   verilmemesinden  dolayı; zarar  gören vatandaşlar: 10 gün içinde, belediye başkanlığına: başvurarak, uğradığı;gerçekleşmiş,maddi zararın,fiziksel eksilmenin,ekonomik kaybın, veya haksızlığın, giderilmesini ist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10 Gün içinde; sorun çözülmemiş, veya kendisine; yazılı bir açıklama gönderilmemiş ise; kişi Belediye Meclisine başvurur. Belediye Meclisi,veya Belediye Komisyonlarının: bir ay içinde, vereceği karar, veya cevaba göre: Sorun yine çözülmezse;TBMM Başkanlığına başvurarak;  sorununa çözüm arar.</w:t>
      </w:r>
    </w:p>
    <w:p>
      <w:pPr>
        <w:pStyle w:val="Normal"/>
        <w:spacing w:lineRule="auto" w:line="240"/>
        <w:jc w:val="both"/>
        <w:rPr/>
      </w:pPr>
      <w:r>
        <w:rPr>
          <w:rFonts w:cs="Times New Roman" w:ascii="Times New Roman" w:hAnsi="Times New Roman"/>
          <w:sz w:val="24"/>
          <w:szCs w:val="24"/>
        </w:rPr>
        <w:t xml:space="preserve">4- Kamu kurumlarının; karar ve işlemlerinden, zarar gören vatandaşlar; olayın her aşamasında: Meslek Odalarına, DKÖ ile yazılı, sözlü ve görsel Basına, başvurarak; hakkını aramada, Basının, yardımını isteyebilir. </w:t>
      </w:r>
    </w:p>
    <w:p>
      <w:pPr>
        <w:pStyle w:val="Normal"/>
        <w:spacing w:lineRule="auto" w:line="240"/>
        <w:jc w:val="both"/>
        <w:rPr/>
      </w:pPr>
      <w:r>
        <w:rPr>
          <w:rFonts w:cs="Times New Roman" w:ascii="Times New Roman" w:hAnsi="Times New Roman"/>
          <w:sz w:val="24"/>
          <w:szCs w:val="24"/>
        </w:rPr>
        <w:t>5- Belediyeler; altyapı ve diğer kamu hizmetlerinin, yürütülmesini; kamusal yetki sözleşmesi ve   KİYİB yöntemi ile 5’er yıllık dönemler halinde ve 40 yıl süreyle; özel sektöre, verip gördürür. Kamu hizmetinin;hiç,geç,veya  gereğince, verilmemesinden dolayı; maddi zarar gören, Vatandaşlar: bu kuruluşları; meslek odalarına, tüketici derneklerine, belediye başkanlığına ve Özgür Basına,   şikayet edebilir. Meslek odası ve Belediyeler; Vatandaşın: gerçekleşmiş,belgeli, maddi zararını; Hizmet Kuruluşuna, karşılatır! Ayrıca;kısa ve uzun süreli,meslekten men, para cezası, veya kamu ihalesine katılamaz, kararı  vere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Bakanlıkların: karar ve işlemlerinden,zarar görenler ise; Bakanlığa başvurur. Sorunu çözülmezse; Devlet Başkanlığına, yine çözüm getirilmezse; TBMM Başkanlığına başvurabilir. Olay, her aşamasında Basına iletilebilir.</w:t>
      </w:r>
    </w:p>
    <w:p>
      <w:pPr>
        <w:pStyle w:val="Normal"/>
        <w:spacing w:lineRule="auto" w:line="240"/>
        <w:jc w:val="both"/>
        <w:rPr/>
      </w:pPr>
      <w:r>
        <w:rPr>
          <w:rFonts w:cs="Times New Roman" w:ascii="Times New Roman" w:hAnsi="Times New Roman"/>
          <w:sz w:val="24"/>
          <w:szCs w:val="24"/>
        </w:rPr>
        <w:t>7- İdarenin; Devlet Memurlarıyla ilgili; karar ve işlemleri; Kuvvetler Ayrılığı İlkesi, gereğince; Yargı, konusu yapılamaz. Haksızlığa uğrayan, memur; haksız işlem yapanın, bir üstüne başvurarak, sorununu çözmeye çalışır. Konuyu;  belediye başkanı, belediye meclisi, bölge meclisi ile bakanlık, devlet başkanlığı ve TBMM Başkanlığına götürebilir. Memur, olayı; her aşamasında, Basına ilete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Kamu hizmeti veren; idari kurul, heyet, komisyon ve meclislerin kararları; Kuvvetler Ayrılığı İlkesi, gereği; Yargı konusu yapılamaz. Üç ile Beş ve daha çok kişinin: araştırıp,görüşerek; oy çoğunluğuyla verdiği, bir karar; bir kişinin: görüş ve düşüncesine göre;yorumlanıp, yargılanarak bozulamaz. İhtiyar Heyeti-Aksakal Kurulu-Bilge Hatunlar Meclisinin;aldığı, kararlara karşı; Belediye Meclisine! Belediye Meclisinin verdiği, karara karşı;  tekrar görüşülmesi istenerek,yine Meclise başvurulur. Belediye meclisinin, red kararına karşı; Bölge meclisine! Bölge meclisi, kararına ise:kararın, gözden geçirilmesi için; yine Bölge meclisine! İtirazın reddi, halinde ise: TBMM Başkanlığına, başvurulur.</w:t>
      </w:r>
    </w:p>
    <w:p>
      <w:pPr>
        <w:pStyle w:val="Normal"/>
        <w:spacing w:lineRule="auto" w:line="240"/>
        <w:jc w:val="both"/>
        <w:rPr/>
      </w:pPr>
      <w:r>
        <w:rPr>
          <w:rFonts w:cs="Times New Roman" w:ascii="Times New Roman" w:hAnsi="Times New Roman"/>
          <w:sz w:val="24"/>
          <w:szCs w:val="24"/>
        </w:rPr>
        <w:t xml:space="preserve">9- Belediye, mülki sınırları içinde:Belediye meclisinin, Bölge düzeyinde:Bölge meclisinin, Türkiye genelinde ise:TBMM'nin vereceği; GK Kararı, kesindir. Tüm kurum, kuruluş ve kişileri   bağlar. Verilen Karar; Anayasa, Kanun, Hukuk, Adalet, Ulusal Haklar ile Kamu yararına; açıksa aykırı değilse; uyulması zorunlud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Yasama:TBMM, Yürütme:Hükümet,Bakanlık, Yerel Yönetim:Belediye, Yargı ve  Güvenlik: Polis, TSK, ayrımı yapılmaksızın, İdare; Devlet Memurlarının:Kamusal yetkisini kullanıp, Görevini yürütürken; görevi ihmal, kusura dayalı eylem ile görevin kötüye kullanılmasına, bağlı; hukuka aykırı, işlemlerinden dolayı: Vatandaşa verdiği,gerçekleşmiş;maddi,fiziksel zarar ve ekonomik kaybı, ödemekle yükümlüdür. Ancak İdare:ödediği bu parayı;görevini ihmal ederek, yada kötüye kullanarak, tazminat ödenmesine sebebiyet, veren;kusurlu,suçlu memurdan, geri a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AMU HİZMETİ VEREN: DEVLET MEMURLARIYLA İLGİLİ HÜKÜM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enel İlke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07- 1)TBMM, Devlet Başkanlığı, Bakanlık, Yargı, Polis, TSK, Belediye, Üniversite, Temel Eğitim Okulları ve diğer kamu tüzel kişiliklerinin; Genel ve Yerel, İdare esaslarına göre: yürütmekle yükümlü oldukları; asli, sürekli, veya süreli, kamu hizmetleri: Atanmış, İstisnai ve Seçilmiş, Devlet Memuru eliyle görülür. Kamu kurumunda:işçi statüsünde, personel çalıştırı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Devlet Memurlarının; nitelikleri, atanma, görevlendirilme, seçilme esasları! Görev, yetki, imkan, sorumluluk ile hak ve yükümlülükleri! Aylık temel ücret ve görev tazminatları! Sağlık, tedavi, emeklilik gibi;sosyal güvenlik işleri! Disiplin ve yargılanmaya ilişkin, hususlar; Kanunla düzenlen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Atanmış Memurlar, Kamu Kurumuna; diploma, başarı derecesine göre, kabul edilir. Yazılı sınav yapılamaz. Boş kadronun; en az, 3 katı aday çağrılır. İşle ilgili Sözlü, veya işyerindeki göreve ilişkin; alet,cihaz,araç kullanımına yönelik; uygulama sınavı düzenlen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Devlet Memurluğuna Alınmada ve Memurluk Sırasında Aranacak, Genel Yeterlilik şartları:</w:t>
      </w:r>
    </w:p>
    <w:p>
      <w:pPr>
        <w:pStyle w:val="Normal"/>
        <w:spacing w:lineRule="auto" w:line="240"/>
        <w:jc w:val="both"/>
        <w:rPr/>
      </w:pPr>
      <w:r>
        <w:rPr>
          <w:rFonts w:cs="Times New Roman" w:ascii="Times New Roman" w:hAnsi="Times New Roman"/>
          <w:sz w:val="24"/>
          <w:szCs w:val="24"/>
        </w:rPr>
        <w:t>Madde 108- Ortak Özellik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TC Vatandaşı  olmak. Yabancılar ve Çifte Vatandaşlar; Devlet Memurluğuna alın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Atanmış memurlar; 22 yaşından küçük ve 30 yaşından büyük olmamak. Atanmış memurların en çok çalışma; yaşı 55, süresi ise 30 yıld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İstisnai nitelikte görevlendirme,veya Seçim yöntemiyle;DM alınacakların:22 yaşına girmeleri ve 50 yaşından gün almamaları gerekir. Bunlar içinde,hizmet yürütümünün,üst yaş sınırı:55'tir.</w:t>
      </w:r>
    </w:p>
    <w:p>
      <w:pPr>
        <w:pStyle w:val="Normal"/>
        <w:spacing w:lineRule="auto" w:line="240"/>
        <w:jc w:val="both"/>
        <w:rPr/>
      </w:pPr>
      <w:r>
        <w:rPr>
          <w:rFonts w:cs="Times New Roman" w:ascii="Times New Roman" w:hAnsi="Times New Roman"/>
          <w:sz w:val="24"/>
          <w:szCs w:val="24"/>
        </w:rPr>
        <w:t>4- Enaz önlisans seviyesinde, yükseköğrenim yapıp, üniversite mezunu olmak,</w:t>
      </w:r>
    </w:p>
    <w:p>
      <w:pPr>
        <w:pStyle w:val="Normal"/>
        <w:spacing w:lineRule="auto" w:line="240"/>
        <w:jc w:val="both"/>
        <w:rPr/>
      </w:pPr>
      <w:r>
        <w:rPr>
          <w:rFonts w:cs="Times New Roman" w:ascii="Times New Roman" w:hAnsi="Times New Roman"/>
          <w:sz w:val="24"/>
          <w:szCs w:val="24"/>
        </w:rPr>
        <w:t>5- Devlet memurluğundan çıkarılmış,veya kamu haklarından, mahrum edilmemiş ol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12 aydan fazla, hapis cezasıyla hükümlü bulunmamak: Sabıkasız ol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Görevini; zamanında, devamlı ve gereğince yapmasını önleyen; vücut, akıl hastalığı, veya bedensel engeli bulunmam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Memurların: Görev, Yetki ve Sorumluluğu ile Disiplin İşleri ve Yargılanmalar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09- a) Atanmış, İstisnai ve Seçilmiş devlet memurları: kendilerine verilen, kamu hizmet görevini; Anayasa, Kanun ve Ulusal Hakları gözeterek, Kamu yararına uygun, Vicdani sorumluluk bilinci içinde;dürüst,öngörülü,yerinde,zamanında,gereğince, yapmakla yükümlüdür. </w:t>
      </w:r>
    </w:p>
    <w:p>
      <w:pPr>
        <w:pStyle w:val="Normal"/>
        <w:spacing w:lineRule="auto" w:line="240"/>
        <w:jc w:val="both"/>
        <w:rPr/>
      </w:pPr>
      <w:r>
        <w:rPr>
          <w:rFonts w:cs="Times New Roman" w:ascii="Times New Roman" w:hAnsi="Times New Roman"/>
          <w:sz w:val="24"/>
          <w:szCs w:val="24"/>
        </w:rPr>
        <w:t>b)Göreviyle ilgili,idari suçlardan dolayı:devlet memuruna;savunması istenerek;1-15 gün arası: temel aylıktan kesme, veya haklarında: idari soruşturma açılarak; devlet memurluğundan çıkarılma, disiplin cezası verilir. Bu İdari, cezalara karşı: bir üst disiplin,sicil amiri ile Meclislere itiraz edilir.</w:t>
      </w:r>
    </w:p>
    <w:p>
      <w:pPr>
        <w:pStyle w:val="Normal"/>
        <w:spacing w:lineRule="auto" w:line="240"/>
        <w:jc w:val="both"/>
        <w:rPr/>
      </w:pPr>
      <w:r>
        <w:rPr>
          <w:rFonts w:cs="Times New Roman" w:ascii="Times New Roman" w:hAnsi="Times New Roman"/>
          <w:sz w:val="24"/>
          <w:szCs w:val="24"/>
        </w:rPr>
        <w:t>c) Disiplin Cezasına, karşı;Kuvvetler Ayrılığı İlkesince;Yargıya başvurulamaz. İdare;Seçimle göreve getirilen,devlet memuruna;devlet memurluğundan,çıkarılma türü; disiplin cezası,veremez.</w:t>
      </w:r>
    </w:p>
    <w:p>
      <w:pPr>
        <w:pStyle w:val="Normal"/>
        <w:spacing w:lineRule="auto" w:line="240"/>
        <w:jc w:val="both"/>
        <w:rPr/>
      </w:pPr>
      <w:r>
        <w:rPr>
          <w:rFonts w:cs="Times New Roman" w:ascii="Times New Roman" w:hAnsi="Times New Roman"/>
          <w:sz w:val="24"/>
          <w:szCs w:val="24"/>
        </w:rPr>
        <w:t xml:space="preserve">d) Atanmış, istisnai görevli ve seçilmiş; devlet memurları, hakkında: işledikleri iddia edilen, Türk Ceza Kanunuyla ilgili, genel adli suçlardan,dolayı: ceza kovuşturması açılması, izne tabi değildir. </w:t>
      </w:r>
    </w:p>
    <w:p>
      <w:pPr>
        <w:pStyle w:val="Normal"/>
        <w:spacing w:lineRule="auto" w:line="240"/>
        <w:jc w:val="both"/>
        <w:rPr/>
      </w:pPr>
      <w:r>
        <w:rPr>
          <w:rFonts w:cs="Times New Roman" w:ascii="Times New Roman" w:hAnsi="Times New Roman"/>
          <w:sz w:val="24"/>
          <w:szCs w:val="24"/>
        </w:rPr>
        <w:t>Savcılar: Memurların; adli bir suç işlediğini, öğrenmesi, yada bir suç haberi ve şikayetinin; Adliyeye ulaşması üzerine: doğrudan, adli inceleme,soruşturma,veya kovuşturmayı başlatır. Ancak, suçlanan kişinin:memur olduğu anlaşılıp,belgelenince; tutanak tutulur. Şüpheli memur; Polise, Adliyeye götürülemez, gözaltına alınamaz, tutuklanamaz ve ifadesi alınamaz. İddia, suçlama, belgelenerek; tanınacak 10 günlük süre içinde: yazılı, savunma vermesi isten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 Memurların: adli inceleme, soruşturma, kovuşturma ve yargılanma işlemleri; tutuksuz olarak yürütülür. Memur: isterse,kendini; Adli kovuşturma ve yargılamada;bir Avukata temsil ettirip, savunabilir. Memurlar;mahkeme kararı kesinleşinceye kadar, gözaltına alınamaz, tutuklanamaz. Memurlara verilen ve 12 aydan fazla, süreli olmayan: adli hapis cezaları; paraya çevrilir.</w:t>
      </w:r>
    </w:p>
    <w:p>
      <w:pPr>
        <w:pStyle w:val="Normal"/>
        <w:spacing w:lineRule="auto" w:line="240"/>
        <w:jc w:val="both"/>
        <w:rPr/>
      </w:pPr>
      <w:r>
        <w:rPr>
          <w:rFonts w:cs="Times New Roman" w:ascii="Times New Roman" w:hAnsi="Times New Roman"/>
          <w:sz w:val="24"/>
          <w:szCs w:val="24"/>
        </w:rPr>
        <w:t xml:space="preserve">f) Memurlar; Demokrasinin bir gereği olarak: çalıştıkları kamu kurumu, yürüttükleri görev ve hizmete ilişkin; Basın ve DKÖ’ye; amirinden izin almaksızın, bilgi, belge fotokopisi, bellek kopyası ve demeç verebilir. Devletin:Vatandaşından,gizli; hiçbir işi,kararı,harcaması olamaz. Devlet yönetiminde; açıklık, şeffaflık ve dürüstlük esastır. Türk Kamu Yönetiminde; İdari iş ve işlemler: Güven ve Beyan esasına, dayanır.  </w:t>
      </w:r>
    </w:p>
    <w:p>
      <w:pPr>
        <w:pStyle w:val="Normal"/>
        <w:spacing w:lineRule="auto" w:line="240"/>
        <w:jc w:val="both"/>
        <w:rPr/>
      </w:pPr>
      <w:r>
        <w:rPr>
          <w:rFonts w:cs="Times New Roman" w:ascii="Times New Roman" w:hAnsi="Times New Roman"/>
          <w:sz w:val="24"/>
          <w:szCs w:val="24"/>
        </w:rPr>
        <w:t>g) Devlet memurları:TC Devletini temsilen,yabancılarla: Oluşturulacak;enaz 3 kişilik,Konusunun uzmanı, bir Komisyonla; görüşme yapıp, kamu  kurumu ve devlet adına; anlaşma imzalayabilir.</w:t>
      </w:r>
    </w:p>
    <w:p>
      <w:pPr>
        <w:pStyle w:val="Normal"/>
        <w:spacing w:lineRule="auto" w:line="240"/>
        <w:jc w:val="both"/>
        <w:rPr/>
      </w:pPr>
      <w:r>
        <w:rPr>
          <w:rFonts w:cs="Times New Roman" w:ascii="Times New Roman" w:hAnsi="Times New Roman"/>
          <w:sz w:val="24"/>
          <w:szCs w:val="24"/>
        </w:rPr>
        <w:t>h) TC Vatandaşlarının; nüfusuna kayıtlı olduğu, doğup büyüdüğü, ilköğretim, lise ve üniversite eğitimini gördüğü, beldenin; bir kamu kurumunda; işe girip, memuriyet görevini, memleketinde yaparak; iklim ve kültürüne,alışık olduğu yerde, öz hemşerilerine; kamu hizmeti vermesi, esastır.</w:t>
      </w:r>
    </w:p>
    <w:p>
      <w:pPr>
        <w:pStyle w:val="Normal"/>
        <w:spacing w:lineRule="auto" w:line="240"/>
        <w:jc w:val="both"/>
        <w:rPr/>
      </w:pPr>
      <w:r>
        <w:rPr>
          <w:rFonts w:cs="Times New Roman" w:ascii="Times New Roman" w:hAnsi="Times New Roman"/>
          <w:sz w:val="24"/>
          <w:szCs w:val="24"/>
        </w:rPr>
        <w:t xml:space="preserve">i) Devlet Memurları; doğrunun, çalışıp;bir ekonomik değer üretenin! Yasalara saygılı ve toplum kurallarına, uygun davranan; iyiniyetlinin, haklının; taraf ve yanındadır! Devleti sahiplenip, Ulusal Hakları koruyup, Kamu yararını gözetir! Vatandaşın;hakkını savunup,saygılı davranır! İşlemleri; güven ve beyan, esasına göre,yürütür! Kamuoyunu,Toplumsal değerleri, dikkate alır. Vatandaşlar arasında; dini inanç, ırk, cinsiyet, siyasi düşünce, ayrımı yapamaz. Hukuksal olarak; İnsanlara eşit davranır. Ancak, suçlu ile suçsuzu, terörist ile mağduru, kötülük yapanla mazlumu; ayırır, bir tut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ĞİTİM ÖĞRETİM</w:t>
      </w:r>
    </w:p>
    <w:p>
      <w:pPr>
        <w:pStyle w:val="Normal"/>
        <w:spacing w:lineRule="auto" w:line="240"/>
        <w:jc w:val="both"/>
        <w:rPr/>
      </w:pPr>
      <w:r>
        <w:rPr>
          <w:rFonts w:cs="Times New Roman" w:ascii="Times New Roman" w:hAnsi="Times New Roman"/>
          <w:sz w:val="24"/>
          <w:szCs w:val="24"/>
        </w:rPr>
        <w:t>Eğitim, Öğretim İşleri:</w:t>
      </w:r>
    </w:p>
    <w:p>
      <w:pPr>
        <w:pStyle w:val="Normal"/>
        <w:spacing w:lineRule="auto" w:line="240"/>
        <w:jc w:val="both"/>
        <w:rPr/>
      </w:pPr>
      <w:r>
        <w:rPr>
          <w:rFonts w:cs="Times New Roman" w:ascii="Times New Roman" w:hAnsi="Times New Roman"/>
          <w:sz w:val="24"/>
          <w:szCs w:val="24"/>
        </w:rPr>
        <w:t xml:space="preserve">Madde 110-1)EĞİTİM BAKANLIĞININ, GÖREVLER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10 yıllık Temel Eğitim ile Yüksek Öğretim Kurumlarının; eğitim ve öğretim faaliyetlerini; yasalara göre ve genel düzeyde planlamak.  </w:t>
      </w:r>
    </w:p>
    <w:p>
      <w:pPr>
        <w:pStyle w:val="Normal"/>
        <w:spacing w:lineRule="auto" w:line="240"/>
        <w:jc w:val="both"/>
        <w:rPr/>
      </w:pPr>
      <w:r>
        <w:rPr>
          <w:rFonts w:cs="Times New Roman" w:ascii="Times New Roman" w:hAnsi="Times New Roman"/>
          <w:sz w:val="24"/>
          <w:szCs w:val="24"/>
        </w:rPr>
        <w:t xml:space="preserve">b)Okulların; açılış izin ve olurunu vermek. </w:t>
      </w:r>
    </w:p>
    <w:p>
      <w:pPr>
        <w:pStyle w:val="Normal"/>
        <w:spacing w:lineRule="auto" w:line="240"/>
        <w:jc w:val="both"/>
        <w:rPr/>
      </w:pPr>
      <w:r>
        <w:rPr>
          <w:rFonts w:cs="Times New Roman" w:ascii="Times New Roman" w:hAnsi="Times New Roman"/>
          <w:sz w:val="24"/>
          <w:szCs w:val="24"/>
        </w:rPr>
        <w:t xml:space="preserve">c)Eğitim, öğretim mevzuatını; Ulusal hedef ve haklar, çağdaş bilim, akıl ve teknoloji gerekleri,  tarım ve sanayide ilerleme ve ülke ihtiyaçlarına göre; yenileyip, düzenlemek.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Eğitim kurumlarının: kanunda belirtilen; amaç ve ilkeler doğrultusunda; çalışması, iyileştirilip, geliştirilmesi ile yerel ve ulusal kaynakların;etkili,verimli şekilde,kullanılmasını sağlamak. e)Ülkemizde;TC Vatandaşlarına adına:Eğitim,öğretim,bilimsel araştırma,yönlendirme;görev ve yetkisi ile TBMM’ye karşı sorumluluk: Basının denetiminde, Eğitim Bakanlığına aitt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İlköğretim Okulunda,Öğrencilere; Okumak,yazmak,imza atmak, hesap makinası,cep telefonu, internet, bilgisayar kullanımı ile tutumluluk,iş ve ticaret ahlakı, iyiyi,doğruyu:kötüden,yanlıştan, ayırdetmek, para yönetimi ile neyi,nereden,nasıl bulacağı;belgeselle ve uygulamalı öğretilir. Okumak, yazmak:sevdirilip;yemek,uyumak gibi,bir doğal ihtiyaca dönüştürülür. Kitap okuma, hatırat yazma,belgesel izleme,alışkanlığı kazandırılır. Öğrencilerin:yetenek,beceri ve ilgisini, açığa çıkarmak için;kendi aklı,bilgisi ve emeğiyle yapabileceği;Ev ödevi,Puroje,Rapor,Tez verilir. Atölye,Laboratuar,İşyeri Uygulama Sıtajıyla;yeteneğine uygun,bir mesleğe yönlendir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TC Devlet Okullarında:eğitim,öğretim;Türk Diliyle yapılır. Devlet okullarına;yabancı dil dersi konamaz, okutulamaz ve yabancı bir dille;eğitim,öğretim yapılamaz. İstekli ve dile yetenekli öğrenciler: yabancı dili; kitap, tv, internet, veya İSMEK Sertifika puroğramından öğren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Cinsiyete dayalı; Kız ve Erkek okulu, bölümü, dalı, işi, mesleği ayrımına gidilemez. Kişiler: hangi okul ve dalda, öğrenim göreceğine; yetenek, beceri, ilgi, eğilim, amaç, karakter ve isteğine uygun olarak: özgür iradesiyle, kendileri karar verirler. Okullarda; kız, erkek öğrenci ayrımı yapılmaksızın, karma sınıflarda, eğitim öğretim yürütülür. Ancak,Öğrenciler: Sınıfta; masa-sandalye tipi, bir kişilik sırada; tek başına otur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İlköğretim okulu ve Liselerde, sınıfta kalma yoktur. TC Vatandaşı Genç,Öğrenci Adayları;Ay ve Gün Hesabı yapılmaksızın, Yıl olarak: 5 yaşına girdiğinde; okula başlar! İlköğretim:5 yıl ve Lise:5 yıl, olmak üzere:10 yıl süreli,bir öğretim,dönemi sonunda; TEO’dan mezun olup, Lise diploması alır. A ve B dereceyle; Liseyi bitirenler: Fakülteye kabul edilir. C,D dereceliler: MYO’ya devam edebilir. E dereceliler ise sadece: 2 ay - 4 ay süreli; İSMEK Sertifika puroğramına katılabilir. Fakülte süresi: 5 yıl, MYO ise: 3 yıl sürel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 Lise ve Üniversiteye giriş, sınavsızdır. Öğrenciler, Liselere: İlköğretim başarı puanına, Üniversiteye ise: Lise diploma derecesi, sırasına göre, kayıt edilir. Fakülte ve MYO’ların; % 70’lik kontenjanına: Sabıkasız,o yer nüfusuna kayıtlı, o yer doğumlu, o yer ilköğretim ve lisesinden mezun olanlar, kabul edilir. Kontenjandan fazla,başvuru yapılırsa;diğer öğrencilere; kötü örnek, olmaması için:Savcılık ve Polis soruşturmasız;Güven ve Beyan, esasına göre, belirlenen; sigara,uyuşturucu,alkol,kumar,fuhuş gibi;bir kötü alışkanlığı,zararlı bağımlılığı olanlar; ayrılıp,okula kabul edilmez.Bu Öğrenciler dilerse;AÖK:Fakülte ve MYO’da okur. Kontenjanın; % 30’luk kısmına ise:bölge dışı ve yabancı öğrenciler alınır. Fen liseleri ile matematik ve fen tabanlı;Fakülte puroğramlarına:Öğrencinin;ders ve sınavlarda,zorlanıp; ilerde, öğrenimini; yarım bırakmaması için: TEO’daki Fen ve Matematik dersi: karne not ortalaması ile İlköğretim başarı puanı ve Lise diploma derecesi; A ve B; yani, sayısal ve teknik yeteneği; daha yüksek olanlar, kabul ed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Bir İl, İlçe ve Beldedeki:Devlet Okulları; 3 Müdürlük, çatısı altında toplanır: İlköğretim Okulu Müdürlüğü, Fen Lisesi Müdürlüğü ve Meslek Lisesi Müdürlüğü. Yeterli sayıda, öğrenci olan; mahalle, semt ve köylerde; bu okul müdürlüklerine bağlı, şube okul şeflikleri aç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İlköğretim,Lise ve Üniversitede:Beşli Not Sistemi,uygulanır:A:Pekiyi-5:45-50:90-100, B:İyi-4: :40-45:70-90, C:Orta-3:30-40:45-70, D:Yetersiz-2:20-30:30-45, E:Zayıf-Boş-1:10-20:10-30.</w:t>
      </w:r>
    </w:p>
    <w:p>
      <w:pPr>
        <w:pStyle w:val="Normal"/>
        <w:spacing w:lineRule="auto" w:line="240"/>
        <w:jc w:val="both"/>
        <w:rPr/>
      </w:pPr>
      <w:r>
        <w:rPr>
          <w:rFonts w:cs="Times New Roman" w:ascii="Times New Roman" w:hAnsi="Times New Roman"/>
          <w:sz w:val="24"/>
          <w:szCs w:val="24"/>
        </w:rPr>
        <w:t xml:space="preserve">9- İlköğretim Okulunun;ilk 3 yılı;okul öncesi,ana sınıfıdır;sınav yapılmaz,not ve karne verilmez. İlköğretim ve Lise: 4 ve 5’inci sınıflar ile Üniversitelerde:Her yarıyılda 3 Sınav, olmak üzere; her ayın, son okul, ders günü; o ay görülen, ders konularından; 40 sorulu(*Her dersten 10 soru), 2 cevap şıklı,seçmeli, 60 dakika süreli, Test tipi, yazılı sınav yapılır.  Sözlü ve Ezberciliğe dayalı; sözlü, klasik yazılı,doldurmalı,ucu açık, çoktan seçmeli, sınav yapı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Yıl olarak: 5 yaşına giren, TC Vatandaşları için:10 yıllık; TEO’ya devam edip, tamamlamak; bir insanlık görevi ve yurttaşlık ödevi olup, zorunludur. Devlet, 10 yıllık: TEO öğrencileri için; YİBO, yatılı Lise, öğrenci yurdu açamaz ve Taşımalı sisteme dayalı,öğretim yapamaz. Okullarda; kantin açılmaz ve Öğrenciye;yemek verilmez. TEO Öğrencileri; eğitim ve öğretimini:Ailesi yanında kalarak, tamamlar. En iyi Okul; Ev’e, en yakın olandır. Yerleşim biriminde;okul bulunmayan, öğrenciler: öğrenimlerini; Devlet AÖK bağlı; Açık İlköğretim, Açık Lise ve Açık Öğretim Üniversitesinde yürütür. Kamu, Açık Öğretim Kurumu, Dersleri: radyo, tv ve internetten yayınlanır. Öğrenciye;ders kitabı yerine;derslerin olduğu, bellek verilir. FKB Deneyleri, belgeselden izletilir.</w:t>
      </w:r>
    </w:p>
    <w:p>
      <w:pPr>
        <w:pStyle w:val="Normal"/>
        <w:spacing w:lineRule="auto" w:line="240"/>
        <w:jc w:val="both"/>
        <w:rPr/>
      </w:pPr>
      <w:r>
        <w:rPr>
          <w:rFonts w:cs="Times New Roman" w:ascii="Times New Roman" w:hAnsi="Times New Roman"/>
          <w:sz w:val="24"/>
          <w:szCs w:val="24"/>
        </w:rPr>
        <w:t xml:space="preserve">11-İlköğretim, Lise ve Üniversite Öğrencileri; 1 Ocak - 1 Şubat tarihleri,arası:Kış Yarıyıl ve 1 Haziran - 1 Eylül tarihleri,arası:Yaz Tatili yaparlar. Tatil günlerine: öğretim, ders, sınav ve sıtaj (*Sağlık, Turizm dalı hariç) konamaz. Devlet, Açık Öğretim Kurumu:Açık İlköğretim,Lise, Fakülte ve MYO Sınavları:Kasım ve Nisan Aylarında yapılır. Üniversitelerin;final,bekleme ve bütünleme, Yarıyıl sınavları; 15-30 Aralık, Yıl-Dönem sonu, sınavları ise:15-30 Mayıs, tarihleri arası yapı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2-Üniversite öğrencileri, her yarıyılda; 3 defa, test sınavına girer. Dönem içi, sınav ders notları ortalaması; en az C olan öğrenci; sınıfını doğrudan geçtiğinden;yarı yıl ve yıl-dönem sonu; final, bekleme ve bütünleme sınavlarına, katılmaz. </w:t>
      </w:r>
    </w:p>
    <w:p>
      <w:pPr>
        <w:pStyle w:val="Normal"/>
        <w:spacing w:lineRule="auto" w:line="240"/>
        <w:jc w:val="both"/>
        <w:rPr/>
      </w:pPr>
      <w:r>
        <w:rPr>
          <w:rFonts w:cs="Times New Roman" w:ascii="Times New Roman" w:hAnsi="Times New Roman"/>
          <w:sz w:val="24"/>
          <w:szCs w:val="24"/>
        </w:rPr>
        <w:t>13-Her dereceli, devlet okuluna;ilk öğrenci kaydı: okula gidilip:evrak,belge verilip,basılı form doldurularak, yapılır! Ara sınıfların,yıllık, kayıt yenileme işlemi ise; internet üzerinden, yap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4-Karne ve Diplomada: Derslerin;sınav not ortalaması, Derse;devamsızlık sayısı, İşyeri Uygulama sıtajı, Atölye ve Laboratuvar çalışmaları ile hazırlanan Ev ödevi, Tez, Puroje ve Raporlardan alınan; Not gibi: Öğrenciyle ilgili, her şey, yer alır. Tez, Puroje, Uygulama sıtajı ve Devamsızlıktan, sınıfta kalınmaz; bu husus:değerlendirme, bilgi ve tercih içindir. Aylık, test sınav sorularının, hazırlanması ve sınavların yapılmasına ilişkin,görevler; Okul İdaresine aittir. Sınavların, yürütümü işi; AÖK-DSM Başkanlığına verilebilir. Öğretmen; ders anlatır, eğitim, öğretim, faaliyetini yürütür! Ancak,sınav yapıp,not veremez. Öğrencilere; kasten az, veya başarılarının üzerinde, haketmediği not veren, okul yöneticileri hakkında; soruşturma açılır ve ceza uygulan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YÜKSEK LİSANS, LİSANS VE ÖNLİSAN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Yüksek Öğretim ve Üniversite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11- a) Manevi ve Ulusal değerler ile akıl, bilim ve teknoloji gereklerine bağlı! Uygulamalı eğitim,öğretim sistemine dayalı! Gençlerin;istek,eğilim,yetenek,beceri ve karakterine uygun! Ülkenin;ihtiyaç duyduğu,meslek dallarında; nitelikli,insan gücü,yetiştirmek amacıyla; 10 yıllık, zorunlu, temel eğitim mezunlarını: giriş sınavsız,taban puansız,kabul eden! Çeşitli düzey, puroğram ve  dallarda; mesleki ve teknik öğretim, bilimsel araştırma ve yayın, AR-GE, Teknik Buluş, Alet,Cihaz,Araç İcadı, Kansere İyileştirici, İlaç gibi; Devlete ve Özel Sektöre;Akademik Öncülük, önderlik,örnek çalışma,tasarım,danışmanlık ve iş dünyasıyla işbirliği yaparak; Devlete, Ülkeye, Ulusa, TC Vatandaşları ve İnsanlığa;İdealistce,Hizmet vermek, Toplumsal Sorunlara; çözüm üretmek, üzere; tüzel kişiliğe, bilimsel, yönetsel ve bütçe,  özerkliğine sahip: Üniversiteler; Devlet ile Özel sıtatüde  Vakıflar tarafından: Eğitim Bakanlığının, vereceği; izin kararıyla kurulur. Fakülte: 5 yıl, MYO: 3 yıl sürel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Üniversite öğretim üyeleri; düşünce ve bilim özgürlüğü, serbestliği içinde; her türlü akademik,  mesleki ve teknik dalda; bilimsel araştırma ve yayında bulunma, hakkına sahiptir. Araştırmayla ilgili olarak, Devletin;arşiv,belge ve bilgilerine; ulaşmalarına izin  verilir,kolaylık gösterilir.   Öğretim üyelerinin;yaptıkları,akademik araştırma, yayınladığı;bilimsel,teknik eser ile gazete, dergi, internetteki;yazısı, veya tv’de açıkladığı;görüşü dolayısıyla; hakkında: idari,adli, soruşturma açılamaz! Yayınladıkları eser:toplatılamaz,yakılamaz,geri dönüşüme gönderilemez!.  İnternet siteleri kapatılamaz. Aydınlar: görüşü dolayısıyla yargılanamaz ve ceza verilemez.</w:t>
      </w:r>
    </w:p>
    <w:p>
      <w:pPr>
        <w:pStyle w:val="Normal"/>
        <w:spacing w:lineRule="auto" w:line="240"/>
        <w:jc w:val="both"/>
        <w:rPr/>
      </w:pPr>
      <w:r>
        <w:rPr>
          <w:rFonts w:cs="Times New Roman" w:ascii="Times New Roman" w:hAnsi="Times New Roman"/>
          <w:sz w:val="24"/>
          <w:szCs w:val="24"/>
        </w:rPr>
        <w:t>c) Üniversite ve bunlara bağlı birimlerin,  güvenlik hizmetleri; Rektörlük ile Yargı Başkanlarının, yapacakları: protokole göre; polislerce, yada özel güvenlik personelince sağlanır.</w:t>
      </w:r>
    </w:p>
    <w:p>
      <w:pPr>
        <w:pStyle w:val="Normal"/>
        <w:spacing w:lineRule="auto" w:line="240"/>
        <w:jc w:val="both"/>
        <w:rPr/>
      </w:pPr>
      <w:r>
        <w:rPr>
          <w:rFonts w:cs="Times New Roman" w:ascii="Times New Roman" w:hAnsi="Times New Roman"/>
          <w:sz w:val="24"/>
          <w:szCs w:val="24"/>
        </w:rPr>
        <w:t>d) Her ilde; en az bir devlet üniversitesi kurulur.  Her üniversitede ve nüfusu;100 bini geçen, ilçelerde;  Tıp ve Hukuk Fakültelerinin, açılması zorunlud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 Üniversiteleri, kanun ve yönetmeliklere göre: 5 kişilik, Üniversite Yönetim kurulu, yönetir. Üniversite Yönetim Kurulu: Rektör, Belediye Başkanı, Sanayi Odası Başkanı,  Üniversite Öğrenim Vakfı-Derneği  Başkanı ile  Üniversite  Öğrenci Derneği, Başkanından oluşur.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f) Üniversitede Seçi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MYO Öğretim üyeleri; kendi içinden, adaylık koyan bir purofesörü;gizli ve yazılı oylamayla ve 5 yıllık bir dönem için:MYO Başkanı olarak seçer. Fakülte Öğretim Üyeleri: Fakülte Dekanını seçer. MYO Başkanları ile Fakülte Dekanları ise Üniversite Rektörünü seçer.</w:t>
      </w:r>
    </w:p>
    <w:p>
      <w:pPr>
        <w:pStyle w:val="Normal"/>
        <w:spacing w:lineRule="auto" w:line="240"/>
        <w:jc w:val="both"/>
        <w:rPr/>
      </w:pPr>
      <w:r>
        <w:rPr>
          <w:rFonts w:cs="Times New Roman" w:ascii="Times New Roman" w:hAnsi="Times New Roman"/>
          <w:sz w:val="24"/>
          <w:szCs w:val="24"/>
        </w:rPr>
        <w:t>2- MYO ve Fakültedeki Öğrenciler:Sınıf Başkanlarını, Sınıf Başkanları:MYO ve Fakülte Temsilcisini, MYO ve  Fakülte Temsilcileri ise: Üniversite, Öğrenci Derneği, Başkanını seçerler.</w:t>
      </w:r>
    </w:p>
    <w:p>
      <w:pPr>
        <w:pStyle w:val="Normal"/>
        <w:spacing w:lineRule="auto" w:line="240"/>
        <w:jc w:val="both"/>
        <w:rPr/>
      </w:pPr>
      <w:r>
        <w:rPr>
          <w:rFonts w:cs="Times New Roman" w:ascii="Times New Roman" w:hAnsi="Times New Roman"/>
          <w:sz w:val="24"/>
          <w:szCs w:val="24"/>
        </w:rPr>
        <w:t>g) Üniversite Bütçeleri; 5 yıllık bir dönemi kapsar ve Üniversite Yönetim Kurulunca onaylanır. Bütçe; işlem, karar ve harcama aşamasında, Özgür Basın tarafından: her zaman, gözetilip, denetlenir. Hükümet, Genel Bütçeden; TEO ve Devlet Üniversitelerine:Öğrenci sayısına göre, ödenek gönderir. Ayrıca, Belediyeler;bütçe gelirlerinin:% 10’unu; yüksek öğrenime katkı payı olarak, beldesinde okulu bulunan, devlet üniversitelerine; beldelerindeki Öğrenci sayısına göre, ve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 Devlete ait, üniversitelerde okuyan, öğrenciler: üniversiteye; öğrenim harcı öderler. Hükümet: BKK ile Devlet Üniversitelerinin, Harç miktarını; 5 yıllık bir dönem, veya her öğretim yılı için;  BAÜ’nün: % 2’si ile 2 katı arası miktarlarda, olmak üzere, Temmuz ayında kararlaştırır. Devlet üniversitesi: enaz:%30, Özel üniversiteler: enaz;%10 oranında; oyöreli,sabıkasız,dar gelirli ve  başarılı,  sigara,uyuşturucu,alkol,kumar,fuhuş gibi;bir kötü alışkanlık,zararlı bağımlılık edinmeyen, bilinçli,ilkeli,Öğrencisini; hiçbir ücret almadan, burslu okutur. Devlete ait: İlköğretim okulu ile Açık İlköğretim, Açık Lise ve Açık Öğretim MYO; Harçsızdır. Bu okullarda okuyan öğrencilerden, öğrenim harcı alınmaz. Yalnızca; Kitap,Bellek,Sınav,Diploma ücreti alın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 Üniversite yönetimine; doğrudan Bakanlık ve Belediyeler karışamaz.  Üniversitelerin; kuruluş,  işleyiş,  görev,  yetki ve sorumlulukları ile eğitim ve öğretim faaliyetleri ve disipline ilişkin usul ve esaslar, Kanunla düzenlenir.  Üniversiteler, eğitim öğretim ve idari konularda; iç Yönetmelik yayımlar. Üniversitelerde açılacak; bölüm, dal ve puroğramlar ile bunlara alınacak, öğrenci kontenjanları; yörenin ekonomik potansiyeli,  ülke şartları ile tarım, sanayi, ticaret ve hizmet sektörünün; eleman gereksinmesi, dikkate alınarak: Üniversite, Yönetim Kurulunca belirlen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 Devlet üniversitesi, öğretim üyeleri; atama, yükselme, aylık ücret, sağlık, emeklilik ve yargılanma gibi hususlarda;  atanmış devlet memuru olduklarından: diğer kamu görevlileriyle birlikte; aynı hakka sahip ve genel hükümlere, tab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 Bir İl, İlçe ve Beldede kurulu:Devlet Üniversitesine bağlı;Fakülte ve MYO’nun:% 70’lik Kontenjanı; o yer,nüfusuna kayıtlı olan, o yerde:doğup,büyüyen, oradaki:ilköğretim okulu ve liseden, mezun olanlara ayrılır. Kalan % 30’luk bölüme ise:bölge dışı ve yabancı öğrenciler alınır. Ülkemizde okuyan,yabancı öğrenciler;geleceğe yönelik;barış,dostluk ve kültür elçileri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 Eğitim Fakültesi; sadece Devlet Üniversitelerinde açılır ve yalnızca, bu: 3 alan ve dalda: Öğretmenlik sertifika puroğramı ve pedagojik formasyon verilip, yürütülür:</w:t>
      </w:r>
    </w:p>
    <w:p>
      <w:pPr>
        <w:pStyle w:val="Normal"/>
        <w:spacing w:lineRule="auto" w:line="240"/>
        <w:jc w:val="both"/>
        <w:rPr/>
      </w:pPr>
      <w:r>
        <w:rPr>
          <w:rFonts w:cs="Times New Roman" w:ascii="Times New Roman" w:hAnsi="Times New Roman"/>
          <w:sz w:val="24"/>
          <w:szCs w:val="24"/>
        </w:rPr>
        <w:t>1- Türkçe, Sosyal Bilgiler Öğretmenliği,</w:t>
      </w:r>
    </w:p>
    <w:p>
      <w:pPr>
        <w:pStyle w:val="Normal"/>
        <w:spacing w:lineRule="auto" w:line="240"/>
        <w:jc w:val="both"/>
        <w:rPr/>
      </w:pPr>
      <w:r>
        <w:rPr>
          <w:rFonts w:cs="Times New Roman" w:ascii="Times New Roman" w:hAnsi="Times New Roman"/>
          <w:sz w:val="24"/>
          <w:szCs w:val="24"/>
        </w:rPr>
        <w:t>2- Matematik, Fen Bilgisi Öğretmenliğ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Okul Öncesi, Ana Sınıfı, Rehberlik, Engelli Öğretmenliği.</w:t>
      </w:r>
    </w:p>
    <w:p>
      <w:pPr>
        <w:pStyle w:val="Normal"/>
        <w:spacing w:lineRule="auto" w:line="240"/>
        <w:jc w:val="both"/>
        <w:rPr/>
      </w:pPr>
      <w:r>
        <w:rPr>
          <w:rFonts w:cs="Times New Roman" w:ascii="Times New Roman" w:hAnsi="Times New Roman"/>
          <w:sz w:val="24"/>
          <w:szCs w:val="24"/>
        </w:rPr>
        <w:t xml:space="preserve">m) Türkiyede: Dini İnançla ilgili; eğitim, öğretim:”Dinsiz İlim;topal, İlimsiz Din;kördür. Yarım Hekim; İnsanı Candan, yarım İmam ise;Dinden eder”, Atasözü gereği; Akademik düzeyde ve Üniversitede verilir. İlköğretim ve lise düzeyinde;Dini eğitim ve öğretim yapılamaz. Dini nitelikte, yatılı kurs açılamaz. Vatandaşlar; İnandığı, Din ile ilgili; temel bilgileri; kitap, dergi, bellek, internet, radyo,tv ile mahallesindeki: Cami, İnançevi ve İbadethanede; hafta sonu, ara ve yaz tatilinde, hiçbir sınırlama ve kısıtlama olmaksızın; öğretici, bilgilendirici, aydınlatıcı, kurslara katılabilir. Çocuk, Öğrenci ve Gençler: Ailesinin yanında kalarak ve Ailesinin gözetiminde, Dini bilgi edinir.Basın-Medya,İnanç evi ve İbadethanede;Dini konuşma,açıklama yapılması,serbest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Özel Okullar, Özel Üniversiteler ve İSMEK Sertifika Puroğramı, Dersane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12-  a) Güvenlik Bakanlığına bağlı:Polis ve Subay yetiştiren;yükseköğretim kurumları; TC Genel Eğitim mevzuatına ve kendi  özel;Kanun hükümlerine, birlikte tabidir. İlköğretim ve Lise düzeyinde; Polis ve Subay yetiştiren, okul açılamaz. Polis ve Subay yetiştiren,Yüksek okullar; lise alan türü, ayrımı yapılmaksızın, tüm lise mezunlarını kabul eder. Devlet;Açık Öğretim, Fen, Meslek lisesi ile Özel lise diplomaları, hukuken eşdeğer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Yabancı üniversitelerin, ülkemizde açtıkları: Şube Fakülte ve MYO’lar ile Vakıflarca kurulan Özel Üniversiteler; özel üniversitelerin;kuruluş ve çalışmalarını düzenleyen:TC Yasa hükümlerine ve TC Genel Eğitim  mevzuatına,birlikte tabidir. TC Yasalarına uymayan, yada aykırı davranan, üniversite ve okullar; İdarece, tutanak tutulup, önce yazılı olarak uyarılır, yanlışlığı sürdürürse, süresiz kapatılır. Asla tazminat ödenmez ve bu konuda; Kuvvetler Ayrılığı İlkesince, Yargıya gid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Yabancı Üniversiteler:Eğitim Bakanlığından,izin alarak;karşılık,güven,eşitlik,saygı ilkelerine göre: Türk Eğitim Yasalarına bağlı ve uygun olarak; Türkiyede: Şube Fakülte, MYO açıp; eğitim, öğretim faaliyetinde bulunabilir. Derslerin, en az dörtte birinin, Türkçe okutulması zorunlud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Özel Vakıf Üniversiteleri ve Yabancı Üniversiteler: Türkiyede: Askeri okul,Polis okulu, Eğitim Fakültesi:Öğretmenlik,Pedagojik formasyon,Sertifika puroğramı ile Açık İlköğretim, Açık Lise ve Açık Öğretim Üniversitesi:Açık Fakülte ve Açık MYO açamaz ve işlet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 Devlet Üniversiteleri ve Devlet AÖK:Açık Öğretim Fakülte,MYO ile Özel Vakıf Üniversite diplomaları, hukuken eşdeğerdir. Yabancı üniversite diplomaları; karşılık, eşitlik, saygı ve güven ilkelerine göre; geçerlilik ve denkliği tanınıp, eşdeğerliği; Eğitim Bakanlığınca: kararlaştırılıp, belirlenip, kabul edilip, onanır. TC’de: Eğitim, Öğretim konusunda; görevli, yetkili, sorumlu kurumlar; Ulusal Meclis ve Eğitim Bakanlığıdır. Ayrıca,YÖK,Talim Terbiye gibi, kurum, kurul, birim oluşturulamaz. </w:t>
      </w:r>
    </w:p>
    <w:p>
      <w:pPr>
        <w:pStyle w:val="Normal"/>
        <w:spacing w:lineRule="auto" w:line="240"/>
        <w:jc w:val="both"/>
        <w:rPr/>
      </w:pPr>
      <w:r>
        <w:rPr>
          <w:rFonts w:cs="Times New Roman" w:ascii="Times New Roman" w:hAnsi="Times New Roman"/>
          <w:sz w:val="24"/>
          <w:szCs w:val="24"/>
        </w:rPr>
        <w:t>f- Türkiyede; Temel Eğitim Okulu ve İSMEK Sertifika Dersanesi, açılış ve eğitim faaliyeti, izin ve olurlarını; Eğitim Bakanlığı, Belediye ve ilgili Meslek Odası, birlikte verir. Eğitim, Öğretim Çalışmalarının; gözetim ve denetimini ise:7 gün - 24 saat: Türk Halkı ve TBMM adına; Özgür Basın yapar. Bakanlık: Vakıfların; özel eğitim ve öğretim faaliyetinde bulunması, Üniversite kurması veya TEO açmasına ilişkin, genel izin verir. Diğer izinler ise; okulun kurulacağı yer; Belediye ve Meslek Odasından alın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g- Özel okullar ve İSMEK Sertifika Dersanesi; ilköğretim, lise ve üniversite derslerine; yeterlik ve sınavlara hazırlık, kursları ve etüt merkezleri açamaz. Özel kuruluş ve Vakıflar; TEO ve Üniversite kurup işletebilir. İSMEK Sertifika Dersaneleri: düzenleyecekleri; 2-4 ay süreli, meslek edindirmeye yönelik: Yörenin, ihtiyaç duyduğu; meslek,iş alan ve dallarında: sertifika puroğramı ile sürücü belgesi,iş makinesi operatörlüğü, yabancı dil, sipor, müzik ve hobi kurslarıyla; Gençlerin; yeteneklerini açığa çıkarıp, becerilerini geliştirip: bir İş, Sanat,Meslek edindirip, pilanlı çalışma, üretim ve başarıya yönlendirerek; özgüven kazanmalarına, yardımcı ol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ESLEK KURULUŞLARI</w:t>
      </w:r>
    </w:p>
    <w:p>
      <w:pPr>
        <w:pStyle w:val="Normal"/>
        <w:spacing w:lineRule="auto" w:line="240"/>
        <w:jc w:val="both"/>
        <w:rPr/>
      </w:pPr>
      <w:r>
        <w:rPr>
          <w:rFonts w:cs="Times New Roman" w:ascii="Times New Roman" w:hAnsi="Times New Roman"/>
          <w:sz w:val="24"/>
          <w:szCs w:val="24"/>
        </w:rPr>
        <w:t>Kamu Kurumu Niteliğindeki; Meslek Odası, Yönetim Kurulu ve Üst Birlikle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13- a-1)Meslek Odaları: Yasada tanımlanan;mesleki şartları taşıyan,kişilerin;meslek kuruluşuna üyeliği ile mesleki faaliyetlerine, izin vermek. Mesleği: Yasa ve kamu yararına, uygun olarak geliştirmek. Ulusal ve Mesleki, hak ile bireysel çıkarlarını korumak. Meslek mensuplarının; birbirleri, halk ve devletle olan, ilişkilerinde; dürüstlük, işbirliği, dayanışma, eşitlik, güven ve saygıyı sağlamak. Üyelerin, mesleki faaliyetlerini denetlemek ve disiplin işlemi uygulamak üzere;  işkolu düzeyinde; Bölge merkezlerinde ve Başkentte; meslek odaları;üst birliğini kurup; TC Yasalarına: uygun olarak yönetmekle, yükümlü ve görevli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Meslek Kuruluşu Üyeleri: 5 yıllık bir dönem için:adaylık koyan;üyeleri arasından:gizli ve yazılı oylamayla; 5 kişilik,Bölge Meslek Odası,Yönetim Kurulunu,seçip,belirler. Bölge Meslek O,Y.K ise; Başkentteki,enüst, yönetim kuruluşu olan; 5 kişilik,Meslek Odaları Birliği, Yönetim Kurulunu; aday olan,üyeleri arasından;5 yıllık,bir dönem için:gizli,yazılı oylamayla seçer. Bir kişi: ikinci defa ve dönem; tekrar: Bölge ve Birlik Başkanlığına; aday olamaz ve seçil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Meslek oda ve kuruluşları: enaz, 10 üyesi bulunan, İllerde; şube açabilir. Ayrıca,Üyeler: mesleki amaçlı; Dernek, Vakıf kurabilir.</w:t>
      </w:r>
    </w:p>
    <w:p>
      <w:pPr>
        <w:pStyle w:val="Normal"/>
        <w:spacing w:lineRule="auto" w:line="240"/>
        <w:jc w:val="both"/>
        <w:rPr/>
      </w:pPr>
      <w:r>
        <w:rPr>
          <w:rFonts w:cs="Times New Roman" w:ascii="Times New Roman" w:hAnsi="Times New Roman"/>
          <w:sz w:val="24"/>
          <w:szCs w:val="24"/>
        </w:rPr>
        <w:t>b)  Bir İş, Sanat ve Mesleği, Yapabilme Şartlar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Bir mesleği; kamu, yada özel sektörde, veya kendi adına yapabilmek için;Yıl olarak,enaz, 18 Yaşına girmek ve ilgili Meslek Odasına, üyelik zorunludur. Yıllık Üyelik Ödentisi:1 BAÜ’nün; %1’i ile %10’u arası olmak üzere; Yönetim Kurulunca belirlenir.</w:t>
      </w:r>
    </w:p>
    <w:p>
      <w:pPr>
        <w:pStyle w:val="Normal"/>
        <w:spacing w:lineRule="auto" w:line="240"/>
        <w:jc w:val="both"/>
        <w:rPr/>
      </w:pPr>
      <w:r>
        <w:rPr>
          <w:rFonts w:cs="Times New Roman" w:ascii="Times New Roman" w:hAnsi="Times New Roman"/>
          <w:sz w:val="24"/>
          <w:szCs w:val="24"/>
        </w:rPr>
        <w:t>2- Adli yönden, Sabıkasız olmak, gerek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En az TEO mezunu olup, İSMEK Sertifika puroğramına katılarak, Ustalık Belgesi almak.  Yada, Meslek Lisesi, MYO, veya Fakülte düzeyinde: gerekli, Mesleki yüksek öğrenim görmek, şarttır. Meslek Odaları: Fakülte mezunlarına:A Sınıfı, MYO mezunlarına:B Sınıfı, Lise Mezunlarına:C Sınıfı, İSMEK Sertifikası alanlara:K Sınıfı, düzeyinde: Yüklenici; İş, Görev, Hak, Sorumluluk ile Mesleki Yeterlilik, Yetki Belgesi verir.  İhale ve Yapım işleri;Bu Belge Sınıflarına göre; pilanlanıp, düzenlenip, uygulanır.</w:t>
      </w:r>
    </w:p>
    <w:p>
      <w:pPr>
        <w:pStyle w:val="Normal"/>
        <w:spacing w:lineRule="auto" w:line="240"/>
        <w:jc w:val="both"/>
        <w:rPr/>
      </w:pPr>
      <w:r>
        <w:rPr>
          <w:rFonts w:cs="Times New Roman" w:ascii="Times New Roman" w:hAnsi="Times New Roman"/>
          <w:sz w:val="24"/>
          <w:szCs w:val="24"/>
        </w:rPr>
        <w:t>4- Bu şartları taşıyanlar:İlgili Meslek Odasına,üye olduktan sonra: Belediyeden; İşyeri Açılış İzni alarak, Mesleki faaliyette bulun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Üniversite, Lise diploması, yada İSMEK: Ustalık Belgesi olmayan; işyeri açıp, bir iş, sanat ve mesleği yürütemez. Bu kişilerin, işyeri açabilmesi için; İlgili dalda, yüksek öğrenim görmüş, bir sorumlu, yetkili müdürle; sözleşme yapması zorunludur.</w:t>
      </w:r>
    </w:p>
    <w:p>
      <w:pPr>
        <w:pStyle w:val="Normal"/>
        <w:spacing w:lineRule="auto" w:line="240"/>
        <w:jc w:val="both"/>
        <w:rPr/>
      </w:pPr>
      <w:r>
        <w:rPr>
          <w:rFonts w:cs="Times New Roman" w:ascii="Times New Roman" w:hAnsi="Times New Roman"/>
          <w:sz w:val="24"/>
          <w:szCs w:val="24"/>
        </w:rPr>
        <w:t xml:space="preserve">6- Türkiyede iş kuracak, yabancı; gerçek ve tüzel kişilerin: ya yetkili, sorumlu müdürünün, yada muhasebe müdürünün, veya bir ortağının;Yasadaki  şartları taşıyan, bir TC Vatandaşı olması zorunludur. İş,Yetki Sözleşmesi yoksa: Bakanlıkça:Türkiyede İş yapma,faaliyet ve çalışma konusuna; Genel  İzin verilmez. Bakanlıktan; Türkiyede İş Yapma, Faaliyet Gösterebilme, Genel İzni alan, Yabancı: Gerçek ve Tüzel Kişiler: arsa,arazi kiralama,işyeri binası yapma,maden arama, işletme, üretim gibi, diğer tüm izin ve işlemleri: işyeri,işletme kuracağı; yer Belediyesi ile o yerin, Meslek Odasından alır. Yabancı kuruluş;GV, Şirket Vergisini; işletmenin kurulu bulunduğu, üretim yaptığı yerin, Belediyesine öder. Şirketin genel merkezinin; yurtdışında olmasının; vergi ödemeyle ve anlaşmazlık halinde, yargılama yetkisiyle, bir ilgisi yoktur. Türkiyede; İdari anlaşmazlık konusunda; Kuvvetler Ayrılığı İlkesince; yabancılar: Yargıya başvuramaz. İdari anlaşmazlık; olay yeri, esas alınarak, İdare ve Meclis tarafından, çözülür.  Bakanlık; bu tür, yerel görevlere ve yabancı kuruluşun, vergilendirilmesine; karışamaz, müdahale edemez. Ayrıca yabancıların,işyerlerinde çalıştıracağı;idari,teknik personel ile vasıflı ve vasıfsız işçilerin: en az yarısının, TC Vatandaşı olması ve kamu SGK sigortasına, kayıt ettirilmeleri şartt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Meslek Oda ve üst kuruluşlarının, çalışmalarını: Üyeleri ve Özgür Basın; 7 gün - 24 saat, gözetip denetler. Suç işleyen, meslek mensuplarına; meslek oda ve üst kuruluşun;Disiplin Kurulları; idari ceza verir. Adli suç işleyen, yöneticiler ise; genel hükümlere göre, Adli Mahkemede yargılanır. </w:t>
      </w:r>
    </w:p>
    <w:p>
      <w:pPr>
        <w:pStyle w:val="Normal"/>
        <w:spacing w:lineRule="auto" w:line="240"/>
        <w:jc w:val="both"/>
        <w:rPr/>
      </w:pPr>
      <w:r>
        <w:rPr>
          <w:rFonts w:cs="Times New Roman" w:ascii="Times New Roman" w:hAnsi="Times New Roman"/>
          <w:sz w:val="24"/>
          <w:szCs w:val="24"/>
        </w:rPr>
        <w:t>d) Meslek Oda ve Meslek kuruluşu; Yönetimi özerktir. Bakanlık ve Belediyeler; doğrudan karışamaz. Yargı organı; kısa, veya uzun süreli olarak, faaliyetlerini durduramaz, meslek örgütlerini kapatamaz. Meslek kuruluşları, örgüt olarak suç işleyemez. Yalnızca, suç işleyen üyesi hakkında, ceza kovuşturması yapılır.</w:t>
      </w:r>
    </w:p>
    <w:p>
      <w:pPr>
        <w:pStyle w:val="Normal"/>
        <w:spacing w:lineRule="auto" w:line="240"/>
        <w:jc w:val="both"/>
        <w:rPr/>
      </w:pPr>
      <w:r>
        <w:rPr>
          <w:rFonts w:cs="Times New Roman" w:ascii="Times New Roman" w:hAnsi="Times New Roman"/>
          <w:sz w:val="24"/>
          <w:szCs w:val="24"/>
        </w:rPr>
        <w:t xml:space="preserve">e) Meslek Odalarının; Kuruluş, görev, yetki, sorumluluk ve çalışma esasları, kanunla düzen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YARGI</w:t>
      </w:r>
    </w:p>
    <w:p>
      <w:pPr>
        <w:pStyle w:val="Normal"/>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Mahkemelerin Bağımsızlığ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14-1) Yargı organı; atama, görev, yetki, sorumluluk, izin, kovuşturma ve karar   bakımından; Yasama, Merkezi Yürütme ve Yerel Yönetimlerden; bağımsız, özerktir. Kararlarında;  kişiler arası:anlaşmazlık,çıkar ve siyasi bakımdan, tarafsızdır. Hiçbir kimse, Yargı yetkisinin kullanılması hususunda,  Mahkemelere; emir ve talimat veremez, genelge gönder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Hakim ve Savcılar; Anayasa, kanun ve hukuka uygun olarak; Türk töre, örf, adet, anane, gelenek, görenek, kültür gibi, binlerce yıllık, manevi ve ulusal değerler, evrensel ahlak ile toplumsal kurallara,  aykırı düşmemek üzere; ulusal hakları, kamu yararını, bağımsızlık ve ulus egemenliğini, cumhuriyet, demokrasi ve laiklik ilkelerini gözeterek: Adaleti sağlamak için; vicdani sorumluluk bilinciyle: cesur,dürüst,ilkeli ve öngörülü, karar verirler. Alınan, Yargı Kararlarının; suçluyu cezalandırmaya, verilen,neden olunan,zararı; karşılatmaya, hukuksal eşitliği, adaleti sağlamaya, ulusal hakları,kamu yararını gözetmeye, iyiniyetlinin, hakkın, haklının, hukukun üstünlüğünü korumaya, toplumda; birlik,güven,dayanışma ve barışın, devamına katkı vererek; TC Devletinin,Varlığını; benimsetip,sahiplendirip,savunup,korumaya yönlendirmesi ve kamuoyu vicdanını; rahatlatmaya, yönelik olması gerekir. Açıkça taraflı, Adaleti çiğneyen, Ulusal birlik ve Yurt bütünlüğünü bozucu, Cumhuriyet,Demokrasi ve Laikliği zedeleyici,  hukuka ve gerçeğe aykırı, hatalı ve yanlış karar vermek; disiplin cezası ve hukuki sorumluluk gerektirir. Anayasa,Kanun ve Hukuka aykırı; davranış ve yanlış kararlar; Adaletin kutsallığı, Hukukun üstünlüğü, Yargıç güvencesi ve Tarafsızlığı ile Yargı bağımsızlığı İlkelerinin, kapsamı dışındadır ve suçtur. Yargıçlar; bireyler, tüzel kişilik ve siyasi görüşler arasında; Yansız, Tarafsız, ancak Kararlarında; Doğrunun, Haklının,  yanında, Gerçeğin, Adaletin ve Devletin tarafındadır. Bir Yargıç: Vicdani Sorumluluğunu, Şerefini çiğneyip, Adaletten ayrılıp; asla korkaklık, yalakalık, yalancılık, öngörüsüzlük, suçlularla işbirliği, çıkarcılık yapamaz ve Hukuka aykırı davran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Bir adli olayın; inceleme, soruşturma, kovuşturma ve yargılama sırasında, veya davaya ilişkin, verilen kararın; yazılı, sözlü ve görsel Basında, veya TBMM'de: görüşülüp, tartışılması; kamuoyunun; doğru bilgilendirilmesi, gerçeğin;ortaya çıkarılması ve adaletin sağlanmasına; yönelik olduğundan: Hukukun üstünlüğüne,Yargı bağımsızlığına,Tarafsızlığa ve Yargı yetkisinin kullanılmasına; müdahale ve aykırı bir davranış, oluşturmaz, değildir. Yargı organı, bir adli olayla ilgili olarak, Basına;habere ulaşma, yayın yasağı, sansür koyamaz. YARGI BAĞIMSIZ, BASIN HÜRDÜR! Tutuklama, Kovuşturma, Yargılama ve Yargı kararını, Eleştiri; Demokratik bir hak ve Yurttaşlık görevidir. Amaç, hukukun üstünlüğü ile adaletin, tam olarak sağlanmasıd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Demokrasi; ilkeli,bilinçli,hikmetli,kurallı, erdemli davranış, özgürlük, haklara saygı, yönetime katılmak, sınır ve sorumluluklarını bilmek, çok seslilik, hukukun üstünlüğü,yargı bağımsızlığı ve kuvvetler ayrılığına dayalı; eşitlik,açıklık,şeffaflık ile vesayetsiz;serbestlik rejimi olduğundan; TBMM, Hükümet, Bakanlık, Yargı, Polis, TSK ve Belediye dahil; tüm kamu kurum ve hizmetlerinin; 7 gün-24 saat,Halk adına,Özgür Basının;bilgi edinme,gözetim,denetim,eleştiri ve görüşüne; açık olması gerekir. Hükümet,Yargı ve diğer kamu kurumlarının; Basın ve Halktan gizli: hiçbir görüşme,anlaşma,karar,iş,eylem ve harcaması olamaz. Devleti ayakta tutan; Adalet, Düşünce, İnanç,İfade Özgürlüğü,Hür Basın, Ulusalcı Eğitim,Bilim,Teknik, Ulusal tasarımlı,yerli, milli, TM: Üretim Ekonomisi ile İnançlı,bilinçli,idealist,Devletçi;Ulusal Güvenlik gücüdür. </w:t>
      </w:r>
    </w:p>
    <w:p>
      <w:pPr>
        <w:pStyle w:val="Normal"/>
        <w:spacing w:lineRule="auto" w:line="240"/>
        <w:jc w:val="both"/>
        <w:rPr/>
      </w:pPr>
      <w:r>
        <w:rPr>
          <w:rFonts w:cs="Times New Roman" w:ascii="Times New Roman" w:hAnsi="Times New Roman"/>
          <w:sz w:val="24"/>
          <w:szCs w:val="24"/>
        </w:rPr>
        <w:t>5) Kesinleşmiş Mahkeme kararlarına, uyulması zorunludur.  Mahkeme kararları; TBMM Kanun ve GKK ile BKK gibi;  tüm kamu kurumlarını, özel kuruluş ve kişiler ile Ülkemizdeki yabancıları bağlar. Yargı Kararları: İdarece değiştirilemez ve engeç:10 gün içerisinde; yerine getirilir. Hapis,para cezası ve tazminat gibi, Yargı kararlarını; Adliye uygular. Gerekirse, Polis ve Asker; Yargı kararlarının, uygulanmasına, yardımcı ol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 TC Devleti,Yasalarına: aykırı bir davranışı, suç olayını; görenin,öğrenenin,durumu; Polise, Savcıya, Basına bildirmesi; idealistlik, doğruluk, vicdani sorumluluk ve fedakarlık gerektiren; onurlu bir davranış. Temel bir Hak, Vatandaşlık Ödevi ve Yurttaşlık Görevidir. Dürüst, Cesur, Öngörülü davranan, Çalışıp,Ekonomik Değer Üreten;İyi İnsanlara Saygı göstermek: Devletin: Varlığı ve Devamına, Adalete, Vatandaşın;Hak ve Hukukuna, Vergiye, Toplumsal Birlik, Barış ve Huzura; sahip çıkmak:  İYİ VATANDAŞ olmakt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 TC DEVLETİ ve TÜRK HUKUKUNDA; pisikolojik suç, siyasi suç, hakaret, manevi zarar ve manevi tazminat davaları yoktur. Adli Suç; maddi, ekonomik, fiziki, objektif, özellikte olmalı. Suçun oluşması için: karşı tarafta; maddi, fiziki, bedensel zarar, veya ekonomik azalma, eksilme ve kaybın meydana gelmesi gerekir. Bir eylem ve davranışın, suç olarak, Yargıda; dava konusu yapılabilmesi için; gerçekleşmiş, görülen, veya ölçülüp, belirlenebilen; maddi, bedensel, fiziksel bir zarar, veya ekonomik kaybın, oluşması gerekir. Muhtemel suç, olası zararlar, Yargıda dava konusu yapılamaz. Suç eylemi, tam gerçekleşmemişse; suçun işlenmesini ve zarar verilmesini önleyen, nedene bakılır ve bu husus; karar verirken, dikkate alın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Cumhuriyet Savcısı ve Hakimin, Görev, Yetki ve Sorumluluğ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15- a) Savcı:öncelikle;para kazandığı;işini,görevini;7-24:zihinsel ve eylemli olarak; geniş boyutlu ve ileri görüşle; öngörülü düşünüp, tedbir alıp,suç işlenmesini önler. Öngörüp, önleyemediği; Suç olayını; araştırıp,inceleyip,kovuşturup, davaya ilişkin,tüm delilleri toplar. Savcı: şüpheliyi,zanlıyı,suçluyu sorgularken; yada Hakim;yargılarken; hukukun üstünlüğü ve hukuksal eşitlik ilkesini, gözeterek; doğruyu,gerçeği ortaya çıkarmak, haklıya;hakkını verip; Adaleti sağlamak, suçluyu;hakettiği şekilde cezalandırarak: hem caydırıcı etki yapması,hemde toplum vicdanını, rahatlatmak için: TC Anayasası ve TC Kanunlarına aykırı olmayan: Halkın vicdanının sesi; toplumsal değer, kültür ile sivil toplum örgütlerini, kamuoyunu, evrensel ve ortak ahlak  kurallarını, hür toplumun,cesur sesi olan; yazılı,sözlü,görsel Basının, verdiği; bilgi,yaptığı uyarı, tepki ve eleştirileri;dikkate  alarak: dava konusu  olayı; ülke hukuk kurallarına, akıl,bilgi, vicdani sorumluluk ve tecrübesine göre; karara bağlar. Hukukun Üstünlüğü Çiğnenip: Açıkça yanlış, yanlı, kasıtlı, çıkarcı, taraflı, adaletsiz, eksik karar ve bu nedenle; verilen zarardan; Savcı ve Hakim sorumlud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1) Savcılar; şikayet, ihbar,  basın yoluyla, veya bizzat öğrendikleri, suç olaylarına; hiçbir yerden izin ve emir almaksızın, derhal elkoyarak:İnceleme,soruşturma başlatır. Adli kovuşturma sonucu; suç unsurlarının, oluştuğu anlaşılırsa; Adli dosya hazırlanarak, Yargılama için: Mahkemede Dava açı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Ancak,şüpheli,suçlu,sanık;kamu görevlisi ise:tutanak tutulup, iddiaya karşı, yazılı savunma vermesi istenir. Memurlar; gözaltına alınıp,Polise,Adliyeye götürülüp,ifadesi alınamaz, tutuksuz olarak yargılanır. Devlet memurları; yargılama sonuçlanıp, iddia, suçlama ispat edilip, Yargı kararı kesinleşinceye kadar, masumdur; gözaltına alınamaz ve tutuklu yargılan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Yargıç Güvencesi:</w:t>
      </w:r>
    </w:p>
    <w:p>
      <w:pPr>
        <w:pStyle w:val="Normal"/>
        <w:spacing w:lineRule="auto" w:line="240"/>
        <w:jc w:val="both"/>
        <w:rPr/>
      </w:pPr>
      <w:r>
        <w:rPr>
          <w:rFonts w:cs="Times New Roman" w:ascii="Times New Roman" w:hAnsi="Times New Roman"/>
          <w:sz w:val="24"/>
          <w:szCs w:val="24"/>
        </w:rPr>
        <w:t>Madde 116- Cumhuriyet Savcısı, Hakim ve Temyiz Yargıçları;kendileri istemedikçe,  başka bir göreve, veya yere atanamaz. Hakim,Savcı ve Temyiz Yargıçları;en çok 55 yaşını,veya 30 Hizmet yılını, dolduruncaya kadar,görev yaparlar. Temyiz Yargıçlığı,görevi için:enaz 5 yıl:Hakimlik, Savcılık yapmak, zorunludur. Bir mahkeme,veya  kadronun, kaldırılması hallerinde ise:durumuna uyan, başka bir mahkeme,kadrosuna atanır. Görevini:ruhsal, veya bedensel, sağlığının bozulması, nedeniyle; yerine getiremeyen, veya işini,görevini;yerinde,zamanında,gereğince yapmayan, yada 12 aydan, daha fazla süreli;hapis cezası alarak,sabıkalı duruma düşenler; hakkında uygulanacak, kanuni hükümler; Yargı Bağımsızlığı ve Yargıç Güvencesine,  aykırılık teşkil et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Cumhuriyet Savcılığı ve Hakimlik Mesleğ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17- </w:t>
      </w:r>
    </w:p>
    <w:p>
      <w:pPr>
        <w:pStyle w:val="Normal"/>
        <w:spacing w:lineRule="auto" w:line="240"/>
        <w:jc w:val="both"/>
        <w:rPr/>
      </w:pPr>
      <w:r>
        <w:rPr>
          <w:rFonts w:cs="Times New Roman" w:ascii="Times New Roman" w:hAnsi="Times New Roman"/>
          <w:sz w:val="24"/>
          <w:szCs w:val="24"/>
        </w:rPr>
        <w:t>a) Hakim, Savcı ve Temyiz Yargıçları; mesleklerini yapabilmek için: Avukat ve Noterler gibi, Baroya üye olur. Hukuk ve Ceza Mahkemeleri ile Temyizde görev yaparlar.  Yargı görevi, Hukuksal iş ve Adli hizmetler; Avukat, Hakim, Noter, Savcı ve Temyiz Yargıcı, eliyle yürütülür.</w:t>
      </w:r>
    </w:p>
    <w:p>
      <w:pPr>
        <w:pStyle w:val="Normal"/>
        <w:spacing w:lineRule="auto" w:line="240"/>
        <w:jc w:val="both"/>
        <w:rPr/>
      </w:pPr>
      <w:r>
        <w:rPr>
          <w:rFonts w:cs="Times New Roman" w:ascii="Times New Roman" w:hAnsi="Times New Roman"/>
          <w:sz w:val="24"/>
          <w:szCs w:val="24"/>
        </w:rPr>
        <w:t>b)Hakim,Savcı ve Temyiz Yargıçları;atanmış devlet memurudur.Aylık ücret,tazminat,özlük hak ile sağlık, emeklilik, disiplin ve yargılanma yönünden; diğer devlet memurlarıyla, aynı statüde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Yargılama bir bütündür. Sav-Görüş-İddianame:Savcı, Savunma:Avukat ile Yargılama-Hüküm- Yargı Kararı:Hakim ve Temyiz-Yargıç aşamalarını kapsar. Avukat, Hakim, Noter, Savcı ve Yargıçlar; hukukun üstünlüğü ve adaletin sağlanması için; Adli kamu hizmeti veren, eşdeğer hukuk görevlisidir. Birbirleriyle astlık ve üstlük durumları yokt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İl ve İlçe, hukuk ve ceza mahkemelerinin;hakim ve savcılarını, göreve;Bölge Adalet Kurulları alır. Bölge Adalet Kurulu;kendisine bağlı,mahkemelerde boşalan;hakim ve savcı kadrolarına; Hukuk Fakültesi diplomasını,almış olanlardan;sözlü sınavla,personel atar. Atamada:Mesleki araştırma yapıp;internette,Basında yayınlayan, mastır,bilim doktorası yapan ile o bölge nüfusuna kayıtlı olan,o yerde doğup büyüyen,o yerdeki okulları bitirenler;tercih edilir.Hakim ve Savcıların: 3 ay süreli,meslek içi eğitimleri;Bölge Adalet Kurulunca:Hukuk Fakültesi ve Yargı Organı, birimlerinde yaptırılır. Avukat ve Noterlerin;3 ay süreli;Adli Hukuk Sıtajını; Bölge, Baro başkanlıkları yürütür.</w:t>
      </w:r>
    </w:p>
    <w:p>
      <w:pPr>
        <w:pStyle w:val="Normal"/>
        <w:spacing w:lineRule="auto" w:line="240"/>
        <w:jc w:val="both"/>
        <w:rPr/>
      </w:pPr>
      <w:r>
        <w:rPr>
          <w:rFonts w:cs="Times New Roman" w:ascii="Times New Roman" w:hAnsi="Times New Roman"/>
          <w:sz w:val="24"/>
          <w:szCs w:val="24"/>
        </w:rPr>
        <w:t>e) Hakim ve Savcılar: TC Devleti;Kuruluş İlke ve Devrimleri, Ulusal Haklar, TC Vatandaşlarının Birliği, Ulus Egemenliği, Vatanın bütünlüğü ile iyiniyetli,haklı,yasalara saygılı kişilerin;     haklarını korumak! TC Yasalarını;tanımayıp,aykırı davranarak;suç işleyen;halk,devlet düşmanlarını, cezalandırarak; yasa hakimiyetini,toplumsal düzeni,adaleti,eşitliği,kamu yararını, hukukun üstünlüğünü,sağlamak! TC Vatandaşlarının: Devletine;güvenip,benimseyip, sahiplenmesi! Vatanını;savunup,koruması! TC Vatandaşlarının: Adalete güvenerek, hak,hukuk gözetilerek; doğru karar verildiğine, inanıp; Yargı Kararlarına;Adaletin Kestiği,Parmak Acımaz; bilinç ve sorumluluğu ile yaklaşıp; saygı duyması için; İnanç, ırk, siyasi görüş ve kişiler arası tarafsızlık ile ortak kültürel değerler, evrensel ahlak kuralları, mahkemelerin bağımsızlığı ve yargıç güvencesi, esaslarına göre; basının gözetim ve denetiminde; özgür, cesur, dürüst ve vicdani sorumluluk, bilinci içinde, görev yaparlar.</w:t>
      </w:r>
    </w:p>
    <w:p>
      <w:pPr>
        <w:pStyle w:val="Normal"/>
        <w:spacing w:lineRule="auto" w:line="240"/>
        <w:jc w:val="both"/>
        <w:rPr/>
      </w:pPr>
      <w:r>
        <w:rPr>
          <w:rFonts w:cs="Times New Roman" w:ascii="Times New Roman" w:hAnsi="Times New Roman"/>
          <w:sz w:val="24"/>
          <w:szCs w:val="24"/>
        </w:rPr>
        <w:t>f) Hakim ve Savcılar:Yargıçlık görevini yürütürken;Akademik kariyer yapar, Avukatlık, Noterlik sıtajını tamamlayabilir. Ancak,okullarda;ücretli ders verme dışında: kamu kurumu, idari kurul, veya özel kuruluşlarda,ikinci bir görev alamaz. Serbest avukatlık ve noterlik yapamaz. Borsadan, Hisse senedi alımı yoluyla;Şirket ortağı olabilir. Görevinden ayrılmadan;meslek odası yönetiminde, görev alabilir, dernek, vakıf ve bir siyasi parti, üyesi olabilir. Gazetecilik, yazarlık yapabilir, sipor ve sanatla uğraşabilir. İzin almadan ve görevini bırakmadan;Genel Seçimlerde: Seçimlik görevler için: bir siyasi partiden,veya bağımsız adaylık, koyabilir. Seçilmesi halinde; seçimlik görev süresince, asli memuriyetinden, ücretsiz izinli sayılır ve süre bitiminde; eski görevine dön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ava Açılması, Duruşmalar ve Kararlara İlişkin, Genel Hususlar: </w:t>
      </w:r>
    </w:p>
    <w:p>
      <w:pPr>
        <w:pStyle w:val="Normal"/>
        <w:spacing w:lineRule="auto" w:line="240"/>
        <w:jc w:val="both"/>
        <w:rPr/>
      </w:pPr>
      <w:r>
        <w:rPr>
          <w:rFonts w:cs="Times New Roman" w:ascii="Times New Roman" w:hAnsi="Times New Roman"/>
          <w:sz w:val="24"/>
          <w:szCs w:val="24"/>
        </w:rPr>
        <w:t>Madde 118- A) Dava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a) Mahkemelerde; Hakim,duruşmayı;belleğe alınmış,dosya üzerinde yapar.Kararını;savcı,yada avukatın aldığı;yeminli ifadelere,dosyadaki bilgi,tasdikli belge ve kanıtlara göre, ve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Polise ve Savcılığa başvuru ile ifadelerin alınması ve adli kovuşturmanın, sağlıklı olarak  yapılabilmesi için: davacı, şikayetçi, sanık, şüpheli ve davalılar; Adli soruşturma, sorgulama, kovuşturma ve yargılama sürecine; ençok ikişer avukatla katılır, temsil ed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a) Davacı, şikayetçi, sanık, şüpheli, davalı ve tanıklarının ifadeleri; ayrı zaman, yer ve şekilde; yeminli ve yalnız olarak alınır. Tanıklar; dava taraflarına gösterilmez. Tanık; ad, soyad ve adresi; adli belgelere yazıl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Toplu, örgütlü olayda olsa; suçların kişiselliği ilkesi, nedeniyle; şüpheli ve sanıkların, herbiri için;  ayrı dosya düzenlenip, dava duruşmaları da,ayrı olarak yapılır. Aynı kişi işlemişte olsa; farklı zaman ve yerde işlenen, suç dosyaları birleştir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ADLİ YEMİN:-a) Yargılamada görev alan kişiler ile tüm Dava tarafları; bu,yemin metni yazılı belgeyi; okuyup, imzalayarak; göreve başlar, veya yargılama sürecine katılır:</w:t>
      </w:r>
    </w:p>
    <w:p>
      <w:pPr>
        <w:pStyle w:val="Normal"/>
        <w:spacing w:lineRule="auto" w:line="240"/>
        <w:jc w:val="both"/>
        <w:rPr/>
      </w:pPr>
      <w:r>
        <w:rPr>
          <w:rFonts w:cs="Times New Roman" w:ascii="Times New Roman" w:hAnsi="Times New Roman"/>
          <w:sz w:val="24"/>
          <w:szCs w:val="24"/>
        </w:rPr>
        <w:t xml:space="preserve">-b) “Cezadan kaçmak, düşmanlık, yakınımı korumak, veya tehdit ve şantaja boyun eğerek, yada çıkar sağlamak için, bile olsa; asla yalan söylemem ve Tanrı şahit: bildiğimi gizlemem. Eğer doğruyu söylemezsem; açıkça suç işlemiş,Kişiliğimi lekelemiş,Vicdanımı ve Ahretimi karartmış olurum. Andolsunki anlattıklarım doğrudur. Yeminimin gereği olarak;hak,hukuk ve gerçeğin, dışına çıkmadım. Haksızlık ve iftira ederek; Adalet,Namus ve İnancımı;lekeleyip,öldürmem. Kendi vicdanıma ve suçsuz insanlara zulmedip; güvenirlilik, saygınlık ve şerefimi çiğnemem.”  </w:t>
      </w:r>
    </w:p>
    <w:p>
      <w:pPr>
        <w:pStyle w:val="Normal"/>
        <w:spacing w:lineRule="auto" w:line="240"/>
        <w:jc w:val="both"/>
        <w:rPr/>
      </w:pPr>
      <w:r>
        <w:rPr>
          <w:rFonts w:cs="Times New Roman" w:ascii="Times New Roman" w:hAnsi="Times New Roman"/>
          <w:sz w:val="24"/>
          <w:szCs w:val="24"/>
        </w:rPr>
        <w:t xml:space="preserve">4- MEŞRU MÜDAFA - Yasal Savunma Hakkı: TC Vatandaşları, kendinin ve yakınlarının; Can, Namus ve Alınteri Malı ile Özgürlük, Şeref ve Huzurlarını;evde, işyerinde, araç veya dışarda; kendinden daha güçlü, veya silahlı bir saldırgan, veya saldırganlara karşı;silahsız veya silahlı, savunma, koruma; Hak, Görev, Yetki ve Sorumluluğuna sahiptir. Saldırganın;terörist,mafya,çete, sapık, bağımlı,pisikolojik sorunlu,kaçakçı,eşkıya,hırsız,gaspçı,kapkaççı,silahlı, veya sabıkalı olduğunun; Adli olayın;güvenlik kamera görüntüsü,meydana geliş,şekli ile tanık-şahit ve adli sicil kayıtlarından; belgelenmesi şartıyla: Meşru Müdafaa sırasında; saldırganı yaralama, veya ölümüne sebebiyet nedeniyle; durumun, böyle olduğu; Savcılık,Polis; ön Adli İncelemesiyle, anlaşılırsa; Kendini Savunan, Vatandaş hakkında; yaralama, yada öldürme suçlamasıyla; kovuşturma açılamaz, kişi gözaltına alınamaz, tutuklanamaz ve yargılanıp, cezalandırılamaz. Kişi önce; kaçıp kurtulmaya, çevreden, polisten; bağırarak, mümkünse telefon ederek, yardım istemeye çalışır. Mecbur kalırsa; Yasal Savunma Hakkını kullanır.  </w:t>
      </w:r>
    </w:p>
    <w:p>
      <w:pPr>
        <w:pStyle w:val="Normal"/>
        <w:spacing w:lineRule="auto" w:line="240"/>
        <w:jc w:val="both"/>
        <w:rPr/>
      </w:pPr>
      <w:r>
        <w:rPr>
          <w:rFonts w:cs="Times New Roman" w:ascii="Times New Roman" w:hAnsi="Times New Roman"/>
          <w:sz w:val="24"/>
          <w:szCs w:val="24"/>
        </w:rPr>
        <w:t xml:space="preserve">B) GENEL HUSUSLAR ve Yargılama Süreci: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l-İl, İlçe Adliyesinde;sadece Hukuk ve Ceza Mahkemeleri ile Temyiz Yargıçlığı kurulur. TC Ülkesinde; başka bir mahkeme kurulamaz ve yargısal görev yürütülemez. Açılan davalara, konusuna göre;hukuk ve ceza mahkemesi, hakim ve savcıları bakarlar.Adli İnceleme,soruşturma, sorgulama, kovuşturma ve Yargılamaya ilişkin; Hukuk ve Ceza Mahkemesi, Dava duruşmaları ile Yargısal Kararların; Temyiz tetkik işlemleri; haftanın 4 günü ve  günde: 6 saat süreyle yapılır.</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a) Savcıların; Dava Dosyasını, Mahkemeye göndermesi üzerine: Hakimler: dava dosyasına:     ençok: 10 günlük bir süre  içinde;  duruşma gün ve  saati verir. Dava duruşmasını; ençok: 2  defa erteleyebilir  ve  Duruşma gününü;en  geç,bir ay sonrasına bırakabilir. Hakimler, davaları;  açıldığı günden itibaren,  en çok: 3 ay içinde sonuçlandırıp, Kararları; basılı, sıtandart formlara, kendisi yazmak ve karar yazılı; bellek ile Dava Dosyasını; Adliyeye teslim etmek zorundad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Adli olay belli,  yeterli delil elde edilmiş,  sanık biliniyor, ancak yakalanamamışsa,  dava; sanığın yokluğunda görülüp, karara bağlanır. Kaçak kişi dilerse, kendini yargılamada; avukatıyla temsil ettirir. Bir Adli olayda, asıl unsur; suç eylemi, suçun işleniş biçimi ile verilen maddi zararın; miktarı, boyutu ve sonuca etkisidir. Suçlunun: kişiliği, uyruğu, etnik kökeni, cinsiyeti,  anadili, dini inancı, siyasi düşüncesi, sağlığı, engeli, ruhsal durumu, yaşı ile alkol almasının,veya kaçıp saklanmasının; yargılama ve ceza açısından, önemi yoktur! BİR SUÇU İŞLEYEN, SUÇ EYLEMİNİ, GERÇEKLEŞTİRECEK; AKIL VE GÜCE, SAHİP OLAN:CEZASINI ÇEK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Cumhuriyet Savcısı adına ve yazılı emri ile Polis: Adli İnceleme, Soruşturma, Kovuşturma, Olay yeri inceleme, araştırma ve Suç delillerine; ulaşılıp, toplanması ve şüpheli-zanlı, sanık-fail ve suçlunun; yakalanmasına yönelik,çalışmalarda; Savcıya yardımcı ol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a)İl ve İlçe Adliyelerine, yapılan; gerçek ve tüzel kişilerin; ihbar, şikayet ve adli başvuruları ile Hukuk ve Ceza Mahkemelerine açılan, dava dilekçe ve eki; belleğe alınmış, dava dosyasındaki belgeleri: Cumhuriyet Savcıları, kabul eder. Polise yapılan; ihbar ve şikayetleri ise; Savcı adına, Polis alır. Başvuru yapanlara; günlü ve saatli, Alındı Belgesi verilir. Telefonla yapılan; ihbar ve şikayetlerde ise: Basılı Sıtandart, Form Tutanak, doldurulur. İhbarcı istemezse; ADI; belgeye yazıl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Savcılar; engeç 24 saat içinde, Adli İncelemeyi başlatır. Savcı; ya, ençok 10 gün içinde, Adli incelemeyi tamamlayıp; takipsizlik kararı vererek, başvuruyu reddeder. Yada, en çok 30 gün içinde, Kovuşturmayı tamamlayarak, İddianame,dava dosyası hazırlayıp, Hukuk, veya Ceza Mahkemesinde; bireysel, yada kamu davası aç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Şikayetçi, sanık, şüpheli, davacı, davalı ile bunların göstereceği; ençok, ikişer Tanığın-Şahidin, yeminli ifadelerini; varsa Avukatları, yoksa Savcılar alır. Mahkemede: bu yeminli ifadeler, geçerlidir. Bilirkişi ile Tüm Dava Taraflarının, ifadeleri; yeminli olarak alınır. Polis  ifadeyi,Savcı adına alır. İfade alma ve adli olayla ilgili, suç delili  toplamada; Polis, Savcıya yardımcı olur.</w:t>
      </w:r>
    </w:p>
    <w:p>
      <w:pPr>
        <w:pStyle w:val="Normal"/>
        <w:spacing w:lineRule="auto" w:line="240"/>
        <w:jc w:val="both"/>
        <w:rPr/>
      </w:pPr>
      <w:r>
        <w:rPr>
          <w:rFonts w:cs="Times New Roman" w:ascii="Times New Roman" w:hAnsi="Times New Roman"/>
          <w:sz w:val="24"/>
          <w:szCs w:val="24"/>
        </w:rPr>
        <w:t>d) Türk Hukukunda; İfade vermeme,polise,mahkemeye gitmeme, susma-konuşmama hakkı,diye; bir savunma yöntemi yoktur. Hakkında ileri sürülen, iddiaya karşı: Kişi, kendini savunmazsa; suçlamayı kabul etmiş sayılır. Şüpheli,sanık,suçlu ve davalının;Yokluğunda da, yargılama yürütülür. Kişilerin, Savcılıktan; haklarındaki iddia ve suçlamayı: yazılı olarak isteme ve buna karşı, ifade yerine; yazılı savunma yapmayı, seçme hakları vard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Sanık,şüpheli,suçlu,veya davalı;Savcılık ve Polis merkezine,gitmek istemezse,zor kullanılır. Takibi şikayete, yazılı başvuruya, bağlı davalarda: Şikayetçi, davacı; şikayetinden, davadan vazgeçer, yada yargılama sürecine, katılmazsa; dava düş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Kişi, avukat tutmuşsa; kendini Yargıda; avukat aracılığıyla temsil ettirir. Polis Merkezi ve Mahkemeye hiç gitmez. Ancak, gözaltı ve tutuklu yargılama olayı; bundan farklı ve ayrıd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Davacı ile davalı ve bunların; en çok ikişer tanıklarının, yeminli ifadesini;  varsa Avukatı alır ve davayla ilgili, tüm belge, bilgi ve delilleri, Avukatlar toplar. Savcı gerekli görürse, ek ifade alabilir. Dava dosyasındaki,belge ve deliller; belleğe; davacı,veya avukatınca alınır. Eksik belgeli dosya ile dava açılamaz. Dosyada dava taraflarının; davaya ilişkin bilgi, delil ve belgelerin tasdikli suretleri, fotoğraf, vatandaşlık kimlik kartı fotokopisi ile mal beyanları ve Adli sicil kayıtları bulunur. Yargıda; Başvuru, İşlem ve Karar; basılı, sıtandart form dilekçe ve belgelere göre; yapılır, alınıp, düzen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Davacı,Davalı,Şikayetçi,Şüpheli ve Sanık; konuyu en iyi bilenlerden, olmak üzere: Savcılık, İnceleme, soruşturma ve kovuşturmasında;en çok,ikişer Tanık gösterebilir.Kişilere,zorla Tanıklık yaptırılamaz. Kişi,isterse; tanıklığı kabul edip,gördüğü olay hakkında,bilgi verir. Tanık; polis merkezine, mahkemeye gitmezse,zor kullanılamaz. Tanık,istemezse: adı,soyadı,adresi; ifade belgesine yazılmaz. Türk Hukukunda: yalancı tanıklık ile eksik, veya gerçeğe aykırı, bilgi vermek, suçt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Dava açılış,Form dilekçesi ile ekli bellek ve dosyasında; dava konusu ve taraflarla ilgili hususların: belge,  delil, kimlik, adres bilgileri ve ifadelerin, bulunması zorunludur.</w:t>
      </w:r>
    </w:p>
    <w:p>
      <w:pPr>
        <w:pStyle w:val="Normal"/>
        <w:spacing w:lineRule="auto" w:line="240"/>
        <w:jc w:val="both"/>
        <w:rPr/>
      </w:pPr>
      <w:r>
        <w:rPr>
          <w:rFonts w:cs="Times New Roman" w:ascii="Times New Roman" w:hAnsi="Times New Roman"/>
          <w:sz w:val="24"/>
          <w:szCs w:val="24"/>
        </w:rPr>
        <w:t>7- Hakim, mahkemede; ikinci defa, dava taraflarının ve olay tanıklarının; ifadesini almaz, onları dinlemez, hatta hiç görmez. Hakim, kesin kural olarak, davaları; dosya üzerinde, içindeki ekli bilgi ve belgelere göre;inceleyip, karara bağlar. İfadeler arasında çelişki, eksiklik görürse,veya ek bilgiye ihtiyaç duyarsa, Savcıdan; dava tarafları,veya avukatlarının; ek ifadelerinin alınmasını, veya yeni belge ister.</w:t>
      </w:r>
    </w:p>
    <w:p>
      <w:pPr>
        <w:pStyle w:val="Normal"/>
        <w:spacing w:lineRule="auto" w:line="240"/>
        <w:jc w:val="both"/>
        <w:rPr/>
      </w:pPr>
      <w:r>
        <w:rPr>
          <w:rFonts w:cs="Times New Roman" w:ascii="Times New Roman" w:hAnsi="Times New Roman"/>
          <w:sz w:val="24"/>
          <w:szCs w:val="24"/>
        </w:rPr>
        <w:t xml:space="preserve">8- Savcı, Hakim ve Temyiz Yargıçları; Yargılama ve mahkemeye ilişkin, tüm adli işlem ve kararlarında;  basılı, standart, form belge kullanır. </w:t>
      </w:r>
    </w:p>
    <w:p>
      <w:pPr>
        <w:pStyle w:val="Normal"/>
        <w:spacing w:lineRule="auto" w:line="240"/>
        <w:jc w:val="both"/>
        <w:rPr/>
      </w:pPr>
      <w:r>
        <w:rPr>
          <w:rFonts w:cs="Times New Roman" w:ascii="Times New Roman" w:hAnsi="Times New Roman"/>
          <w:sz w:val="24"/>
          <w:szCs w:val="24"/>
        </w:rPr>
        <w:t xml:space="preserve">9- Mahkemede; belge, evrak, fotoğraf, resim, film, bellek, ses ve güvenlik kamerası kaydı, gibi: yazı,   görüntü ve ses kaydedilmiş; tüm materyaller; parmak izi, suç aleti ve tanık gibi, birinci derecede delil-kanıt olarak,  kabul edilir. Kanıtların; nasıl elde edildiği değil, gerçek olması ve davayı aydınlatması önemlidir. Kanıtı;Davacı,Davalı,Şikayetçi,Sanık ile Avukatı,veya Savcı, Polis toplayabilir. Özel dedektifler, kanıt toplamada; dava tarafı ve avukatına, yardımcı ol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a) Hukuk ve Ceza mahkemesinde, Hakim;  tek, karar verici olarak, görev yapar. İki ve  daha çok sayıda, hakim:bir davaya; komisyon,kurul şeklinde ve birlikte bakamaz, görüş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İl ve İlçe Adliyesinde; dava dosya sayısı ve iş durumuna uygun, yeter sayıda; Hukuk ve Ceza Mahkemesi: Savcı ve Hakimi ile Temyiz Yargıcı kadrosu bulunur. Temyiz Yargıçları, görevini; Adli davanın, karara bağlandığı; İl ve İlçe, Adliye, Mahkeme Binalarında yürütü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Hukuk ve Ceza Mahkemelerinde, görevli; Savcı, Hakim ve Temyiz Yargıçları; her türlü kararlarını: gerekçeli olarak ve karar tarihinden, itibaren; en geç,on gün içinde; kendileri, bilgisayarda bizzat yazıp,belleğe alıp; elden verir. Veya Mahkemenin: WEB Sitesine; e-devlet şifresi, yada banka personeli, şifresi benzeri;adli şifreyle;İnternet üzerinden gönder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Tüm adli olay, taraf, şüpheli ve sanıkları; adli olayın, meydana geldiği, suçun işlendiği yerin; bağlı bulunduğu:İl,veya İlçe: Hukuk ve Ceza Mahkemesinde, yargılanır. Bir hukuk davası tarafları, ancak;dava konusu,  hukuksal olayın,meydana geldiği, sorunun ortaya çıktığı yer; Hukuk mahkemesinde;hukuk davası açabilir. Dava;Adli olayın, meydana geldiği yer, beldesinin; Adliyesinde görülür. Yargıda; görevli ve yetkili, Mahkemeyi: Olay Yeri,mülki sınır, belir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Olayyeri,  keşfine giden, Savcı: Adli inceleme, yada kovuşturmasını;  keşiften sonra, en çok on  gün içinde;sonuçlandırıp,karara bağlamak zorundadır. Polis; keşif ve delil toplamada, Savcıya yardımcı olur. Hakim, keşfe gitmez. Savcıya;adli soruşturmada, yardımcı olan;polis,adli memur ve diğer kişilerin; hiçbirinin, adı,soyadı; adli belgeye yazıl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Savcılık ve Mahkeme Kararlarına, İtir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Savcıların: Başvuruyu Red ve Takipsizlik Kararlarına karşı; Tebliğ tarihinden itibaren: 10 gün içinde, ilgili Mahkeme hakimliğine; gerekçeli olarak, itiraz edilir. Savcının: başvuruyu yerinde bulup, Kamu, yada Bireysel Dava Açma, Kararlarına karşı; itiraz edilemez. Deliller ve savunma; doğrudan, ilgili Mahkeme hakimliğine, yargılama aşamasında sunulur.</w:t>
      </w:r>
    </w:p>
    <w:p>
      <w:pPr>
        <w:pStyle w:val="Normal"/>
        <w:spacing w:lineRule="auto" w:line="240"/>
        <w:jc w:val="both"/>
        <w:rPr/>
      </w:pPr>
      <w:r>
        <w:rPr>
          <w:rFonts w:cs="Times New Roman" w:ascii="Times New Roman" w:hAnsi="Times New Roman"/>
          <w:sz w:val="24"/>
          <w:szCs w:val="24"/>
        </w:rPr>
        <w:t xml:space="preserve">b- Cumhuriyet Savcıları ile Adli davanın Tarafları;  Adli Mahkemelerin verdiği, yargı kararlarına karşı; kararın,  kendilerine; tebliğ tarihinden, itibaren: ençok on gün içinde; aynı yer, Adli Yargı Başkanlığına, gerekçeli olarak itiraz edebilirler.  İl ve İlçedeki, adli dosya sayısı ve hakim kadro durumuna göre; Bölge Adalet Kurulunca;Temyiz Yargıcı görevlendirilir. İtiraz edilen kararı: ikinci derecede,temyizen; oyer, temyiz yargıcı:on gün içinde, inceler. Temyiz Yargıcı: Hukuk, veya Ceza Hakimince, verilen kararı: ya onaylar, veya gerekçe göstererek; kararın, tekrar görüşülmesini ister. Temyiz Yargıcı; hakim gibi, bu davaya, esastan bakamaz ve verilen kararı değiştiremez. Davaya bakan, esas hakim:Temyizden geri gönderilen, kararını; Temyiz hakiminin, geri çevirme ve karara itiraz, gerekçesi doğrultusunda: en geç on gün içinde; yeniden inceler; İlk kararını değiştirmez, veya ilk kararını değiştirip; farklı şekilde, yeni bir karar verebilir. Temyiz Yargıcı tarafından onanan, veya temyiz üzerine:Hakimin, yeniden verdiği karar, kesindir. </w:t>
      </w:r>
    </w:p>
    <w:p>
      <w:pPr>
        <w:pStyle w:val="Normal"/>
        <w:spacing w:lineRule="auto" w:line="240"/>
        <w:jc w:val="both"/>
        <w:rPr/>
      </w:pPr>
      <w:r>
        <w:rPr>
          <w:rFonts w:cs="Times New Roman" w:ascii="Times New Roman" w:hAnsi="Times New Roman"/>
          <w:sz w:val="24"/>
          <w:szCs w:val="24"/>
        </w:rPr>
        <w:t>15- Kesinleşmiş yargı kararlarına karşı, hiçbir yere başvurulamaz. Karara bağlanan, bir davayla ilgili; yeni ve çok önemli bir delil, veya tanık bulunmadıkça; aynı konuda tekrar mahkemeye başvurulamaz ve yeni bir dava açılamaz. Gerekçesiz olarak; yargı kararlarına, itiraz ed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Hakim ve Savcı; davaya bakmaktan kaçınamaz. Dava taraflarıda; yargıçların, davadan çekilmesini istey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7- Arsa, bina, tarla, arazi, su, yol, orman, otlak gibi, Taşınmazların; tahsis, kiralama, ücret, kamu kullanımına alma, işgal, yasaya aykırı, veya izinsiz bina yapım, değişiklik ile Taşınmazın; kullanım, işletim, sözleşme, hak, yetki ve sınırla ilgili; anlaşmazlık ve sorunları: Belediyeler; ençok, 1 aylık sürede,kesin olarak çözer. Taşınmazla ilgili konular;İdari olduğundan; Kuvvetler Ayrılığı İlkesi gereği; Yargıya gidilemez. Belediyenin verdiği, karara karşı; Belediye Meclisine itiraz ed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DAVALARDA ZAMAN AŞIM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Takibi, şikayete bağlı, suçlar ile adli, tazminat davası, kapsamındaki; adli olaylar: öğrenme tarihinden itibaren; 1ay,veya olayın meydana gelmesinden, itibaren;1yıl geçtikten sonra; dava konusu yapılamaz.</w:t>
      </w:r>
    </w:p>
    <w:p>
      <w:pPr>
        <w:pStyle w:val="Normal"/>
        <w:spacing w:lineRule="auto" w:line="240"/>
        <w:jc w:val="both"/>
        <w:rPr/>
      </w:pPr>
      <w:r>
        <w:rPr>
          <w:rFonts w:cs="Times New Roman" w:ascii="Times New Roman" w:hAnsi="Times New Roman"/>
          <w:sz w:val="24"/>
          <w:szCs w:val="24"/>
        </w:rPr>
        <w:t>2- TC Vatandaşlarının, Ulusal Haklarını ilgilendiren, Kamusal davalarda; zaman aşımı yokt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Genel, Zaman Aşımı Süresi: Hukuk davalarında: 5 yıl, Ceza da ise 10 yıldır. Bir Adli olayın, meydana geliş tarihinden itibaren; bu kadar süre geçmiş ve olay, dava konusu yapılmamışsa, dava açma hakkı düşer ve yargılama yetkisi; kamu açısından, zaman aşımına uğr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Bölge Adalet Kurulu ve Mahkeme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19- Yargı; kadro, mevzuat ve idari düzenleme bakımından, Güvenlik Bakanlığına bağlıdır. Adalet ve İçgüvenlik İşleri Başkanlığı; hakim, savcı, temyiz yargıcı, adli memur ve polis kadrolarını; Bölge Adalet Kurulu Başkanlığı,emrine gönderir. Adalet Kurulu, bu kadroları; nüfus ile suç ve açılan: adli dava, dosya durumuna göre, bölgeye dahil; il ve ilçe adliyelerine dağıtır. Polis birimleri ile Beldelerde;2 ile 7 Savcı görevlendirilir.</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er idari bölge merkezinde; bir BÖLGE ADALET KURULU, kurul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Beş üyeli,Adalet Kurulları: Bölgeye bağlı;İl ve İlçe Adliyelerinde, görev yapan; hakim,savcı ve temyiz yargıçlarının; kendi içinden ve adaylık koyanlar arasından: gizli ve yazılı, oylamayla seçeceği; bir hakim ve bir savcı ile Bölge Baro Başkanlığınca; bölge merkezinde görev yapan: aday üyeleri içinden, seçilecek;bir avukat ve bir noter ile ayrıca, o İL,Devlet Üniversite Rektörünce, görevlendirilecek; profesör unvanlı,bir hukuk fakültesi,öğretim üyesinden oluşur. Kurul Başkanlığı, Görevini; seçimlerde ençok oy alan; hakim, veya savcı yürütür. Kişiler, Kurul üyeliğine; verecekleri dilekçeyle aday ol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 Hakim ve Savcıların; mesleğe kabulü, 3 ay süreli:hizmetiçi eğitimleri, bölgeye bağlı: İl ve İlçe Adliyelerine, atanması, mesleki görev denetimi ile devlet memurluğundan, çıkarılma cezası verilmesi; Bölge, Adalet Kurulunun görevi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Kurul, 3 ayda bir ve 3 gün süreyle;katılan üyelerle toplanıp, gündemini görüşür. Kararlarını, oy çokluğuyla alır. Oylamalar, gizli ve yazılı yapılır. Adalet Kurulunun, görev ve çalışma yeri; İl Adliyesinde, bir odadır. Kurulun:İdari, Adli; iş ve işlemlerini;Adli İşler Müdürlüğü yürütür. Kurul Üyeleri:Toplantı günleri dışında; kendi, asli görevlerini yürütü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 Kurul üyelerinin,görev süresi: 5 yıldır. Aynı kişi;ikinci defa,veya dönem, kurul üyesi olamaz. </w:t>
      </w:r>
    </w:p>
    <w:p>
      <w:pPr>
        <w:pStyle w:val="Normal"/>
        <w:spacing w:lineRule="auto" w:line="240"/>
        <w:jc w:val="both"/>
        <w:rPr/>
      </w:pPr>
      <w:r>
        <w:rPr>
          <w:rFonts w:cs="Times New Roman" w:ascii="Times New Roman" w:hAnsi="Times New Roman"/>
          <w:sz w:val="24"/>
          <w:szCs w:val="24"/>
        </w:rPr>
        <w:t>e) Kurul, bölgeye bağlı; İl ve İlçe, Adli Yargı Başkanlıklarının; tüm adli yargı ve adalet hizmetlerine ilişkin, sorunlarını çözer.</w:t>
      </w:r>
    </w:p>
    <w:p>
      <w:pPr>
        <w:pStyle w:val="Normal"/>
        <w:spacing w:lineRule="auto" w:line="240"/>
        <w:jc w:val="both"/>
        <w:rPr/>
      </w:pPr>
      <w:r>
        <w:rPr>
          <w:rFonts w:cs="Times New Roman" w:ascii="Times New Roman" w:hAnsi="Times New Roman"/>
          <w:sz w:val="24"/>
          <w:szCs w:val="24"/>
        </w:rPr>
        <w:t>2) BARO BAŞKANLIĞI:</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Bölge merkezlerinde, birer Baro Başkanlığı kurulur. Bölge, Baro Yönetim Kurulu: adaylık için başvuran: üyeleri, arasından; gizli ve yazılı, oylamayla seçilir. B.B.Y.Kurulu: bu, beş ayrı unvanlı, Hukuk Meslek, Mensubundan oluşur: Bir: Avukat, Hakim, Noter, Savcı ve Temyiz Yargıcı. Baro Başkanlığı görevini: seçimde ençok oy alan, Avukat yürütür.  Bölgeye bağlı: il ve ilçelerde, görev yapacak; avukat ve noterlerin;  mesleğe kabulü, 3 ay süreli:Yargı Organı Birimlerindeki; Hizmetiçi eğitim sıtajları ile üyelerin; mesleki denetim, görevini yürütür. Boşalan Noterliklere, görevlendirme yapar. Avukatlık ve Noterlik,işlem ücretlerinin; üst sınırını belirler. Bölge, Baro yönetim kurulları; Başkentteki, beş kişilik Barolar Birliği, Yönetim Kurulunu seçer. On, Baro üyesi, bulunan İllerde; Baro şubesi açılabilir. Baroya kayıt olmadan; avukatlık, hakimlik, noterlik, savcılık ve temyiz yargıçlığı, meslek ve görevi; yapılıp, yürütülemez.  Adalet hizmetleri; eşdeğer hukuksal ve kamusal görevlerdir. Hukukun üstünlüğü ve Adaletin sağlanması için: bu meslekleri yürüten, kişilerin; birbirlerine üstünlükleri,   aralarında amir, memur ve astlık, üstlük, durumları yoktur.</w:t>
      </w:r>
    </w:p>
    <w:p>
      <w:pPr>
        <w:pStyle w:val="Normal"/>
        <w:spacing w:lineRule="auto" w:line="240"/>
        <w:jc w:val="both"/>
        <w:rPr/>
      </w:pPr>
      <w:r>
        <w:rPr>
          <w:rFonts w:cs="Times New Roman" w:ascii="Times New Roman" w:hAnsi="Times New Roman"/>
          <w:sz w:val="24"/>
          <w:szCs w:val="24"/>
        </w:rPr>
        <w:t>3) ADLİYE VE ADLİ YARGI BAŞKANLIĞ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Bölgeye bağlı; İl ve İlçelerde; Adliye Teşkilatı kurulur. Beldeler; adli görev yönünden; ulaşımı en kolay İl, veya İlçe adliyesine bağlanır. Adliyenin, en üst; sicil, disiplin, yönetim ve görevlendirmeye yetkili amiri; Yargı Başkanıdır. Yargı Başkanıyla ilgili; sicil, disiplin, inceleme, soruşturma ve kavuşturma işlemlerini; Bölge Adalet kurulu yürütür. İl ve ilçe adliyesinde, görev yapan; hakim, savcı ve temyiz yargıçları;  kendi içlerinden, adaylık koyan birini: beş yıllık bir dönem için; gizli ve yazılı oylamayla, Yargı Başkanı olarak seçerler. Aynı kişi, ikinci defa, veya dönem; yeniden aday olamaz ve tekrar seçilemez. Yargı Başkanlarına bağlı, adli birimler: Hukuk Mahkemesi, Ceza Mahkemesi, Temyiz Yargıçlığı, İç Güvenlik Müdürlüğü (Polis teşkilatı) ve Adli İşler Müdürlüğünden, meydana gelir. Ceza ve Tutukevi; Adli işler müdürlüğüne bağlıdır. İl ve ilçede; Hukuk ve Ceza Mahkemeleri dışında,Yargı Birliği İlkesi gereği: ayrıca,başka bir mahkeme kurulamaz. TC Devleti Ülkesi, sınırları içinde; Tüm yargı faaliyetlerini, Adliye yürütür ve davalara, bu iki mahkeme bak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Askeri personelin; Askeri göreviyle ilgili; sicil, disiplin ile askeri suç ve cezalarına; Yönetim, Disiplin, Sicil ve Atamaya yetkili amirlerle, Ordu ve Askeri Okul, Disiplin Kurulları bakar. TC Ülkesinde, Yargı Birliği İlkesi gereği; Askeri mahkeme ve askeri cezaevi kuru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Adli teşkilat ile hukuk ve ceza mahkemelerinin; kuruluş, görev ve yetkileri,  işleyiş ve yargılama usulleri: Kanunla düzenlenir. Bölge Adalet Kurulları ile İl ve İlçe, Adli Yargı Başkanlıkları; Yargı konusunda hazırlayacağı; kanun tasarı ve değişiklik tekliflerini;  Güvenlik Bakanlığına gönderir. Bir İl ve İlçenin, Hukuk ve Ceza Mahkemeleri arasındaki; görev,yetki ve hüküm uyuşmazlığını: Yargı Başkanı, Bölgeye bağlı: İl ve İlçe, hukuk ve ceza mahkemeleri arasındaki: görev,yetki ve hüküm uyuşmazlığını ise: Bölge Adalet Kurulu Başkanlığı, kesin olarak çözümler. Bölgeler arası; adli anlaşmazlık ve sorunları ise; Bakanlık çözüml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YARGI HARCI: Adli işlemlerin yürütülmesi, veya Hukuk ve Ceza mahkemelerine, Başvuru   sırasında, alınacak: işlem ve davalara ilişkin, yargı harçları ile miktarını: Hükümet, BKK ile 5 yıllık bir dönem, veya  her  yıl için: BAÜ'nün: % 2'si ile 2 katı arasında olmak üzere, belirler. Avukatlık ve Noterlik işlem ücretlerini ise: Barolar Birliği kararlaştırır. Yargı, topladığı harçların yarısını; hizmet binası ile adli hizmet giderlerine, harcar, diğer kısmı ise belediyeye verir. Harçlar, Yargının, banka hesabına yatırı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Türk Hukukunda; kefalet,yani;belirli miktarda,Adli Emanete, para yatırarak; tutuksuz yargılanma, veya serbest bırakılma, yöntemi yokt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Hakim ve Savcıların Denetimi:</w:t>
      </w:r>
    </w:p>
    <w:p>
      <w:pPr>
        <w:pStyle w:val="Normal"/>
        <w:spacing w:lineRule="auto" w:line="240"/>
        <w:jc w:val="both"/>
        <w:rPr/>
      </w:pPr>
      <w:r>
        <w:rPr>
          <w:rFonts w:cs="Times New Roman" w:ascii="Times New Roman" w:hAnsi="Times New Roman"/>
          <w:sz w:val="24"/>
          <w:szCs w:val="24"/>
        </w:rPr>
        <w:t xml:space="preserve">Madde 120-a) İl ve İlçe Adliyelerindeki: hakim, savcı ve temyiz yargıçlarının:iş.işlem.karar ve görevlerini; yasa hükümlerine uygun olarak,yapıp,yürütmesi hususu: Dosya üzerinde ve Basın yoluyla; gözetilip, denetlenir. Görev sırasındaki, davranışlarının; meslek icaplarına aykırılığı, veya suç oluşturması durumunda;  haklarında  İnceleme,soruşturma ve Kovuşturma yaptırma; görev ve yetkisi; Yargı başkanına aittir.  İnceleme ve soruşturma işlemleri: aynı yerde görevli, diğer bir hakim,veya  savcı tarafından  yürütülür. İşlenen bir suç üzerine; alınan savunma, veya yaptırılacak soruşturmaya göre; Aylıktan kesme cezaları: Yargı başkanı tarafından, Devlet memurluğundan, çıkarma cezaları ise: Bölge Adalet Kurulunca ver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Yargı Başkanlarıyla ilgili:sicil ve disiplin işlemlerini; Bölge Adalet Kurulu Başkanlığı yürütür.      c) Kuvvetler Ayrılığı ve Yargı Bağımsızlığı, İlkesi gereği: Bakanlık; hakim ve savcıların; mesleğe kabul,atama,nakil, görev, karar, sicil ve disiplin işlerine, karışamaz.</w:t>
      </w:r>
    </w:p>
    <w:p>
      <w:pPr>
        <w:pStyle w:val="Normal"/>
        <w:spacing w:lineRule="auto" w:line="240"/>
        <w:jc w:val="both"/>
        <w:rPr/>
      </w:pPr>
      <w:r>
        <w:rPr>
          <w:rFonts w:cs="Times New Roman" w:ascii="Times New Roman" w:hAnsi="Times New Roman"/>
          <w:sz w:val="24"/>
          <w:szCs w:val="24"/>
        </w:rPr>
        <w:t>d) Yargı Başkanları; hakim, savcı ve temyiz yargıçlarının; çalışma ve disiplin, durumlarına ilişkin: sicil raporlarını doldururken: yaptığı işlemlere, temyizde onanan,veya geri çevrilen, karar sayısına,   hukuki işlemler için, konan:süre sınırlamasına ve meslek icaplarına, uyum durumuna bakar. Görevini;ihmal eden,yerinde, zamanında ve gereğince yapmayanlar ile kötüye kullananlar   hakkında, DMK disiplin hükümlerini, uygu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Kanunların ve Bakanlar Kurulu Kararlarının, İptal İstem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21- Kanun, GKK, anlaşma, sözleşme ve BKK'ların; esas, yetki, şekil, sebep ve maksat yönünden: İnsan haklarına, eşitliğe, hukukun genel prensiplerine, ulusal haklara, kamu yararına veya Anayasaya aykırılığı iddiasıyla; TBMM’ye başvurma ve yeniden görüşülerek, tamamının veya bazı maddelerinin; iptalini isteme;sorumluluğu ile hak, yetki ve görevi; Kanun teklif etmeye yetkili olan:  Meclis Başkanı, Milletvekili Grubu, Siyasi Parti Meclis Gurubu, Bakanlar Kurulu ve Bakanlıklara aittir. Bazı kanun ve kararların, iptalini isteyen; mahkemeler, sivil toplum örgütleri, basın ve meslek kuruluşları:bu isteklerini; yazılı ve gerekçeli olarak: kanun teklif etmeye, yetkili; kamu görevlilerine ve ilgili Bakanlıklara iletirler. Bu istemlerini, herzaman Özgür Basına, açıklayabilir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anunsuz Emir:</w:t>
      </w:r>
    </w:p>
    <w:p>
      <w:pPr>
        <w:pStyle w:val="Normal"/>
        <w:spacing w:lineRule="auto" w:line="240"/>
        <w:jc w:val="both"/>
        <w:rPr/>
      </w:pPr>
      <w:r>
        <w:rPr>
          <w:rFonts w:cs="Times New Roman" w:ascii="Times New Roman" w:hAnsi="Times New Roman"/>
          <w:sz w:val="24"/>
          <w:szCs w:val="24"/>
        </w:rPr>
        <w:t xml:space="preserve">Madde 122-a) Devlet yönetiminde, yazılılık esastır. Devlet İşleri: Ulusal Haklar ve Kamu yararı gözetilerek; Anayasa, Yasa hükümleri ve yazılı emirlere göre, yürütülür. Arazi,iklim şartları, gece ve tatil sırası ile olağanüstü ve acil durumlarda verilen; sözlü emir: enkısa sürede,yazılı emre dönüştürülür. Devlet memurları için; Uygulama Yönetmeliği çıkarılır, Görev bölümü, Hizmet pilanı, faaliyet puroğramı yapılır ve İş talimatı hazırlanır.   </w:t>
      </w:r>
    </w:p>
    <w:p>
      <w:pPr>
        <w:pStyle w:val="Normal"/>
        <w:spacing w:lineRule="auto" w:line="240"/>
        <w:jc w:val="both"/>
        <w:rPr/>
      </w:pPr>
      <w:r>
        <w:rPr>
          <w:rFonts w:cs="Times New Roman" w:ascii="Times New Roman" w:hAnsi="Times New Roman"/>
          <w:sz w:val="24"/>
          <w:szCs w:val="24"/>
        </w:rPr>
        <w:t>b) Bakanlık, Belediye, Polis, TSK, Yargı ile diğer Kamu Kurum ve Hizmetlerinde, çalışmakta olan: bir devlet memuru; üst yöneticiden aldığı,emri: aklı,bilgisi ve tecrübesiyle düşünüp, vicdanıyla    sorgular: Anayasaya,Ulusal haklara,kamu yararına, hukuka ve yasa hükümlerine: açıkça aykırı görürse; yerine getirmez ve bu aykırılığı: o emri verene:önce sözlü,gerekirse;yazılı şekilde bildirir. Ancak üstü;emrinde ısrar eder ve bu emrini;yazılı olarak yenilerse, veya konu; inisiyatif, takdir ve tercih gerektiren,bir kamu hizmeti ise; emir yerine getirilir: Ancak bu durumda, emri yerine getiren, sorumlu tutulamaz. Tüm idari, mali, hukuki ve cezai sorumluluk; kamusal yetkide, üst görevli,  yazılı emri veren; egemen irade sahibine, ait olur.</w:t>
      </w:r>
    </w:p>
    <w:p>
      <w:pPr>
        <w:pStyle w:val="Normal"/>
        <w:spacing w:lineRule="auto" w:line="240"/>
        <w:jc w:val="both"/>
        <w:rPr/>
      </w:pPr>
      <w:r>
        <w:rPr>
          <w:rFonts w:cs="Times New Roman" w:ascii="Times New Roman" w:hAnsi="Times New Roman"/>
          <w:sz w:val="24"/>
          <w:szCs w:val="24"/>
        </w:rPr>
        <w:t>c) TC Devleti,TC Vatandaşları ve Türk Vatanını ilgilendiren, Ulusal konularda; görev, yetki ve sorumluluk: TBMM’ye aittir. Bakanlıklarda; siyasi ve idari sorumluluk:ilgili bakanın, diğer kamu  kurumlarında: bağlayıcı,son söz hakkı:kurum üst amirinindir. İl,İlçe ve Beldede: kamu düzeninin sağlanması ve kamusal hizmetlerin, yürütümüyle ilgili olarak, çıkan:  anlaşmazlık ve sorunları; o yer, belediye başkanı ile Belediye Meclisleri: kesin olarak  çözer. Bu durumda: tüm idari, hukuki, mali ve cezai sorumluluk; idari, hukuki kararı alan, siyasi tercihi ve işlemi yapan, veya emri veren: Kurum Amiri, Belediye Başkanı, Bakan ve Meclise, ait ol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AKLARIN KORUNMASİ İLE İLGİLİ HÜKÜML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Hak Arama Hürriye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23- 1-Herkes, yasaya uygun, yol ve yöntemlerden, yararlanmak suretiyle; kamu  kurumları, veya yargı organları önünde; dilekçi, şikayetçi, davacı, sanık veya davalı olarak; başvuru, iddia, hakkını arama ve savunma ile adaletle yargılanma, hakkına sahip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Suçlular; suç işledikleri yer ve Dava tarafları; Adli olayın meydana geldiği;belediye mülki sınırları içindeki: yetkili mahkemede; yargılanır, davası görülür. Kişiler; suçun işlendiği ve dava konusu olayın, meydana geldiği, yerden başka bir: İl ve İlçede, yargılanamaz, Özel yetkili, mahkeme kurulamaz. Mahkeme; görev ve yetkisi içindeki davaya, bakmaktan kaçın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Kişiler; gözaltı, tutuklu ve hükümlü olarak, tutukevi ve ceza evlerinde; can, namus ve ruh güvenliğinin sağlanmasını, isteme hakkına sahiptir. Baskı,şiddet,işkence,tehdit,şantaj,cinsel taciz gibi, kötü muameleden korunabilmeleri için:tutuklu ve hükümlüler; tek kişilik,odalarda kalır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anuni Hakim Güvencesi:</w:t>
      </w:r>
    </w:p>
    <w:p>
      <w:pPr>
        <w:pStyle w:val="Normal"/>
        <w:spacing w:lineRule="auto" w:line="240"/>
        <w:jc w:val="both"/>
        <w:rPr/>
      </w:pPr>
      <w:r>
        <w:rPr>
          <w:rFonts w:cs="Times New Roman" w:ascii="Times New Roman" w:hAnsi="Times New Roman"/>
          <w:sz w:val="24"/>
          <w:szCs w:val="24"/>
        </w:rPr>
        <w:t>Madde 124- a) Hiçkimse: kanunen tabi olduğu, mahkemeden; başka bir yerde, yargılanamaz. Bir suç olayı ve hukuki anlaşmazlık; hangi İl, İlçe, Belde: mülki sınırı içinde, meydana gelmişse; dava tarafları: o yer mahkemesine başvurur. Davanın görülmesi ve yargılama; o yerde yapılır. Yargılama ve Adaletin aranması; Yer Esasına; bağlıdır, dayanır, göre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Hakim ve savcıların görev yerleri; kendileri istemedikçe; geçici, veya sürekli olarak, değiştir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Kişiler; adaletin, eşitliğin, yargıda objektifliğin, toplumsal birlik, güven, huzur ve saygı ortamının, sağlanabilmesi için: Yargılamayı ve Yargı kararını, eleştirebilir. Yasama, Yürütme, Yargı ile Polis, TSK ve Yerel Yönetimin: kararlarını, iş, işlem, eylem ve faaliyetini; eleştirmek; demokratik bir hak ve yurtseverlik görevidir. Eleştiri–Tenkit,öğüt,uyarı,öneri,istek,teklif; hakaret, saygısızlık ve iftira sayılamaz, dava ve tazminat konusu, yapı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uç ve Cezalara ilişkin Esas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25- 1) Kamuya ve kişilere zarar veren, birey, yada kişilerce işlenen, hiçbir suç; yargısız ve cezasız kalamaz. Zamanaşımı, veya başka bir nedenle; suçluların, gereğince yargılanamayıp,  cezasız kalmasına sebebiyet verenler; görevi ihmal, veya kötüye kullanmaktan yargılanır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Davalı, şüpheli, veya sanık; kendisinin suçsuzluğunu, ispatla yükümlü değildir. Şikayetçi, davacı, veya iddia makamı;davalı, şüpheli veya sanığa, yükledikleri(*isnat ettikleri) suçun; delillerini bulmak ve suçluluğu, iddialarını; kanıtlamak zorundadır. Ancak, davalı, şüpheli ve sanıkların; susma, konuşmama, polise,adliyeye;ifade vermeye gitmeme, yakalama, gözaltı ve tutuklamayı, reddetme; hakları yoktur. Kendini savunmayan,ifade vermeyen, alkol,siperm,kızlık zarı gibi, tıbbi test,muayene,tahlil yaptırmayan, parmak izi aldırmayan, film çektirmeyen, resmi formu; doğru doldurmayan,gerekli bilgi ve belgeyi; Yargıya teslim etmeyenler; suçlamayı, iddiayı, kabul etmiş sayılır.</w:t>
      </w:r>
    </w:p>
    <w:p>
      <w:pPr>
        <w:pStyle w:val="Normal"/>
        <w:spacing w:lineRule="auto" w:line="240"/>
        <w:jc w:val="both"/>
        <w:rPr/>
      </w:pPr>
      <w:r>
        <w:rPr>
          <w:rFonts w:cs="Times New Roman" w:ascii="Times New Roman" w:hAnsi="Times New Roman"/>
          <w:sz w:val="24"/>
          <w:szCs w:val="24"/>
        </w:rPr>
        <w:t xml:space="preserve">3) Yargıda; davacı, davalı, şikayetçi, şüpheli, sanık, tanık, bilirkişi gibi, tüm davayla ilgili kişilerin, ifadeleri; farklı zamanda,yerde,yalnızken ve yeminli olarak alınır. Sorgu, belge, tutanak ve bilirkişi raporları, yeminli olarak düzenlen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Ceza sorumluluğu, bireyseldir. Hiçkimse, aile bireylerinin: yasadışı davranışı ve işlediği suç   nedeniyle; suçlanıp, sorumlu tutulamaz ve yargılanıp, cezalandırılamaz.</w:t>
      </w:r>
    </w:p>
    <w:p>
      <w:pPr>
        <w:pStyle w:val="Normal"/>
        <w:spacing w:lineRule="auto" w:line="240"/>
        <w:jc w:val="both"/>
        <w:rPr/>
      </w:pPr>
      <w:r>
        <w:rPr>
          <w:rFonts w:cs="Times New Roman" w:ascii="Times New Roman" w:hAnsi="Times New Roman"/>
          <w:sz w:val="24"/>
          <w:szCs w:val="24"/>
        </w:rPr>
        <w:t>5)  Kişi hürriyeti, ancak; adli suç işlenmesi, sıkıyönetim ve savaş halinde; Bakanlar Kurulu, Ordu komutanı, veya Yargı organı kararıyla kısıtlana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TC Vatandaşları: işledikleri bir suç, sebebiylede olsa; sorgulanmak, yargılanmak, veya cezalandırılmak üzere; yabancı bir ülkeye, verilemez. Suçluların iadesi, durumu; farklı olup, karşılık, eşitlik, esasına göre yürütülür.</w:t>
      </w:r>
    </w:p>
    <w:p>
      <w:pPr>
        <w:pStyle w:val="Normal"/>
        <w:spacing w:lineRule="auto" w:line="240"/>
        <w:jc w:val="both"/>
        <w:rPr/>
      </w:pPr>
      <w:r>
        <w:rPr>
          <w:rFonts w:cs="Times New Roman" w:ascii="Times New Roman" w:hAnsi="Times New Roman"/>
          <w:sz w:val="24"/>
          <w:szCs w:val="24"/>
        </w:rPr>
        <w:t xml:space="preserve">7) Tehdit, şantaj, baskı, dayatma, şiddet, zor kullanma ile karşılıksız, veya kişi aldatılarak, imzalatılan; çek, senet ve sözleşmeler, Yargı önünde, hukuken geçersiz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Türk Hukukunda; pisikolojik suç, siyasi suç, sözlü suç, olası suç, hakaret ve manevi tazminat davası, yoktur. Suçun oluşumu için: düşüncenin, eyleme dönüşmesi, karşı tarafa; maddi, fiziksel, bedensel, veya ekonomik: gerçekleşmiş zarar,kayıp,eksilme verilmesi gerekir. Eleştiri, görüş açıklama, düşüncenin ifade edilmesi; suç sayılamaz ve yargı konusu yapı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 Avukatlar; yakalanan,gözaltında ve tutuklu bulunan, şüpheli ve sanıklarla; haftada bir, Mesai saatleri içinde; Savcılıktan izin alarak, serbestçe görüşebilir. Ancak, cezası kesinleşip, hükümlü olanları; ziyaret edemez, görüşemez. Hükümlüler; yalnızca anası,babası, eşi ile  16 yaşına girmiş: çocuğu ve kardeşiyle; ancak,ayda bir kere ve her ayın,son iş günü, görüşebilir. Hükümlüler; TC Kanunlarını çiğnedikleri ve Türk Halkına saygısızlık ettikleri için; cezalandırılıp, diğer halka örnek, caydırıcı olması ve adaletin sağlanması amacıyla; cezaevine konulduklarından: işledikleri suç gurubu ve ceza süresine göre; Yakınlarıyla: 5 yıla kadar:Hapis cezası alanlar;üçte birini çektikten sonra! 5-10 yıl arası;Hapis cezasında;yarısını tamamlayınca! 10 yıldan fazla;ceza alanlar, ise; cezasının,üçte ikisini: hapiste geçirince; görüştürülür. Cezaevi; tatil,sağlık,rehabilite merkezi, bakım ve huzurevi değild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Temel Hak ve Hürriyetlerin, Kullanımı ve Korunması:</w:t>
      </w:r>
    </w:p>
    <w:p>
      <w:pPr>
        <w:pStyle w:val="Normal"/>
        <w:spacing w:lineRule="auto" w:line="240"/>
        <w:jc w:val="both"/>
        <w:rPr/>
      </w:pPr>
      <w:r>
        <w:rPr>
          <w:rFonts w:cs="Times New Roman" w:ascii="Times New Roman" w:hAnsi="Times New Roman"/>
          <w:sz w:val="24"/>
          <w:szCs w:val="24"/>
        </w:rPr>
        <w:t>Madde 126- a)  Devlet, kişilere:Anayasa ile tanınmış hak ve hürriyetleri, güvenle kullanabileceği;  hukuki ve maddi ortam ile imkanı sağlar. Hakları;haksızlıkla,yasa dışı çiğnenen ve engellenenler; bunların geri alınması, korunması ve kullanıma sunulmasını, isteme hakkına sahipt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1) Memurun;ihmal,kusur,görevi kötüye kullanma,kasıtlı davranış, veya yanlış karar, hatalı bir, işleminden dolayı;Vatandaşların uğradığı;gerçekleşmiş maddi kayıp, eksilme, ekonomik, fiziksel zarar; Kanuna göre, Devletçe karşılanır.Ancak,Devlet; Tazminat olayıyla ilgili,soruşturma açar; kamu görevlisini, suçlu görürse; ödenen bu idari tazminatı, memurdan  geri al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Kamu kurumunun; özel, gerçek ve tüzel kişilerle olan, sorun ve anlaşmazlığını; kurum amiri çözer. Devlet memurlarıyla ilgili tazminat konusuna; Kamu kurum yöneticileri bakar ve bunların kararına itirazı ise Meclisler çözer. İdareyle ilgili konularda;Kuvvetler Ayrılığı İlkesi gereğince; Yargıya gidil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1) Gerçek bireyler ile tüzel kişiler ve özel şirketler arası; anlaşmazlık ve tazminat davalarına, Yargı organı bak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Anlaşma ve Sözleşmelerin: Hukukilik kazanıp, Yargı önünde, geçerli olması için; Avukata hazırlatılıp, Notere onaylattırılması, zorunludur. Gerçek ve Tüzel Kişilerin; Kamu Kurumlarıyla; iş, hizmet,ihale anlaşması,sözleşme yapması,durumunda ise:Kamu kurumuyla;karşılıklı görüşme, anlaşma sonucu; düzenlenen sözleşmenin; Kurumun; enüst Amirince, onaylanması gerek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TC Vatandaşları: iklim şartlarına, içinde yaşadığı;toplumun kültürüne, inanç ve geleneklerine, veya modaya uygun olarak;kendilerine yakıştığı biçimde, zevkine göre; serbestçe giyinme, başını örtme, veya açma, hak ve özgürlüğüne, sahiptir. İnsanlar, belirli bir kıyafeti, giymeye zorlanamaz ve farklı tercih ve kıyafetleri nedeniyle; kınanıp, suçlanıp, yargılanıp, cezalandırıla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Devlet;Kamu kurumunda çalışıp,aylık ücret alan;memurlar için;görevin gerektirdiği; kılık, kıyafet ile davranışları düzenleyen; kanun çıkarır ve yönetmelik yayımlar. </w:t>
      </w:r>
    </w:p>
    <w:p>
      <w:pPr>
        <w:pStyle w:val="Normal"/>
        <w:spacing w:lineRule="auto" w:line="240"/>
        <w:jc w:val="both"/>
        <w:rPr/>
      </w:pPr>
      <w:r>
        <w:rPr>
          <w:rFonts w:cs="Times New Roman" w:ascii="Times New Roman" w:hAnsi="Times New Roman"/>
          <w:sz w:val="24"/>
          <w:szCs w:val="24"/>
        </w:rPr>
        <w:t>f-Özel sektör,İşveren; Çalıştırdığı İşçileri için; işe ve işyerinin, durumuna uygun; iş kıyafetini ve çalışma şartlarını: Sendikayla birlikte belir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Kamu kurumları;birbiri aleyhine,Yargıya başvuramaz,dava açamaz. Bir İl,İlçe,Beldedeki kamu kurumlarının; birbiriyle olan anlaşmazlık ve sorunlarını;Belediye Başkanı, Bölge düzeyinde:ilgili Bakan, Ulusal nitelikte ise:Devlet Başkanı;kesin olarak,çözüp,sonuçlandırır;birliği,barışı sağl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EKONOMİK HÜKÜMLER</w:t>
      </w:r>
    </w:p>
    <w:p>
      <w:pPr>
        <w:pStyle w:val="Normal"/>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Bütçenin Hazırlanması, Uygulanması ve Bütçe Esasları:</w:t>
      </w:r>
    </w:p>
    <w:p>
      <w:pPr>
        <w:pStyle w:val="Normal"/>
        <w:spacing w:lineRule="auto" w:line="240"/>
        <w:jc w:val="both"/>
        <w:rPr/>
      </w:pPr>
      <w:r>
        <w:rPr>
          <w:rFonts w:cs="Times New Roman" w:ascii="Times New Roman" w:hAnsi="Times New Roman"/>
          <w:sz w:val="24"/>
          <w:szCs w:val="24"/>
        </w:rPr>
        <w:t>Madde 127- a)Devlet Organları: Yasama,Yürütme,Bakanlık,Yargı,TSK,Polis,SGK ve diğer, genel ve merkezi idare, hükümet teşkilatını oluşturan: Kamu Kurumlarının,harcamaları; 5  yıllık bir dönemi kapsayan, Genel  Bütçeyle yap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Yerel Yönetimler ve Üniversiteler; 5 yıllık bir dönemi kapsayan, bütçelerini ve yıllık uygulama puroğramlarını, kendileri hazırlar. Belediye Meclisi,veya Yönetim Kurulları; Bütçeleri onaylar.   Bütçenin uygulanmasını, Genel esaslara göre; Özgür Basın ile birlikte göze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Bütçenin,başlangıç tarihi:Genel Seçimlerden sonraki;Ocak ayıdır. Bütçe;mali yılbaşı olan, Ocak ayından itibaren;5 yıllık bir dönemi kapsar. Açık bütçe yapılamaz;gelir ve giderin,denk olması zorunludur. Hükümet,Bakanlık,Belediye ve Kamu kurumları:yurtiçi,veya yurtdışından borçlanamaz. Borçlanma,ceza,bağış;gelir olarak gösterilemez. Kıredi,hibe,bağış alınamaz, tahvil, bono çıkarılamaz. Hükümet;banka mevduatı,KİYİB yöntemli yatırım ile özel sektörün aldığı, krediye; devlet ve kur garantisi tanıyamaz.</w:t>
      </w:r>
    </w:p>
    <w:p>
      <w:pPr>
        <w:pStyle w:val="Normal"/>
        <w:spacing w:lineRule="auto" w:line="240"/>
        <w:jc w:val="both"/>
        <w:rPr/>
      </w:pPr>
      <w:r>
        <w:rPr>
          <w:rFonts w:cs="Times New Roman" w:ascii="Times New Roman" w:hAnsi="Times New Roman"/>
          <w:sz w:val="24"/>
          <w:szCs w:val="24"/>
        </w:rPr>
        <w:t>d) Türk Silahlı Kuvvetlerinin; yönetim, personel, bina yapım, kullanım ile araç, cihaz, silah alım gibi, askeri giderleri ve savunma harcamaları; Genel Bütçenin; % 10'unu, geç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Yerel Yönetim Bütçesinde;personel,bina ve yönetim gideri oranı;Bütçenin:% 30'unu  geç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 Hükümet ve Belediyenin; hiçbir gelir, gider ve harcaması, Bütçe dışında bırakılamaz. Örtülü ödenek ve fon oluşturulamaz. Merkezi Yönetimin,kamu kurumları ile Belediyenin; gelir, gider ve harcamalarını; Halk adına, Özgür Basın; 7 gün - 24 saat; gözetip, denetl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 Hükümet; bir önceki yıl, Ulusal gelirinin; % 30'unu aşan oranda, Ulusal parayı:  TBMM Genel Kurulu kararıyla, % 30 oranını geçmeyen, miktardaki TL’yi ise: BKK ile TC DEVLETİ: CUMHURİYET BANKASINA bastırır. Ulusal Para Basıp,Ekonomik Dolaşımda Kullanmak; Devlet olmanın bir gereği, Tam Bağımsızlık ve Egemenlik göstergesid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h) Köy ve Mahalle Muhtarlıklarının, tüzel kişiliği yoktur, bütçe hazırlamazlar. Muhtarlar; Bucak Mülki İdare Amiri ve Belediye Meclisi üyesidir.</w:t>
      </w:r>
    </w:p>
    <w:p>
      <w:pPr>
        <w:pStyle w:val="Normal"/>
        <w:spacing w:lineRule="auto" w:line="240"/>
        <w:jc w:val="both"/>
        <w:rPr/>
      </w:pPr>
      <w:r>
        <w:rPr>
          <w:rFonts w:cs="Times New Roman" w:ascii="Times New Roman" w:hAnsi="Times New Roman"/>
          <w:sz w:val="24"/>
          <w:szCs w:val="24"/>
        </w:rPr>
        <w:t>i) Bütçe, bilanço, devlet hesapları ile vergi, harç ve cezalarda; parasal miktar olarak, yalnızca Lira esas alınır. Kuruş bölümü kullanılmaz, dikkate alınmaz ve gösterilmez.</w:t>
      </w:r>
    </w:p>
    <w:p>
      <w:pPr>
        <w:pStyle w:val="Normal"/>
        <w:spacing w:lineRule="auto" w:line="240"/>
        <w:jc w:val="both"/>
        <w:rPr/>
      </w:pPr>
      <w:r>
        <w:rPr>
          <w:rFonts w:cs="Times New Roman" w:ascii="Times New Roman" w:hAnsi="Times New Roman"/>
          <w:sz w:val="24"/>
          <w:szCs w:val="24"/>
        </w:rPr>
        <w:t>j) BAÜ; Genel Bütçede yer alır. BAÜ; her yıl, veya 5 yıllık, bir dönemi kapsayan, süre için belirlenir.</w:t>
      </w:r>
    </w:p>
    <w:p>
      <w:pPr>
        <w:pStyle w:val="Normal"/>
        <w:spacing w:lineRule="auto" w:line="240"/>
        <w:jc w:val="both"/>
        <w:rPr/>
      </w:pPr>
      <w:r>
        <w:rPr>
          <w:rFonts w:cs="Times New Roman" w:ascii="Times New Roman" w:hAnsi="Times New Roman"/>
          <w:sz w:val="24"/>
          <w:szCs w:val="24"/>
        </w:rPr>
        <w:t xml:space="preserve">k) TC DEVLETİ: CUMHURİYET BANKASI; Ekonomi Bakanlığına bağlı, Hükümet Puroğramına, uyumlu olarak; Anayasa ve Yasalara göre, hizmet yürütür. Borç para, kıredi alamaz ve karşılık olarak:döviz bulundurup, rezerve edemez. Borsa endeksinin düşmesine, Faiz oranlarının yükselmesine, TL’nin; yabancı paralar karşısında;değer kaybetmesine, Enflasyon, Deflasyon, Durgunluk ve Ekonomik Kırize, asla izin vermez. Öngörülü tedbirle;Ekonomik İstikrarı sağlar. TÜRKİYE CUMHURİYETİNİN: Ulusal Tasarımlı,Yerli,Milli,TM:Tarım ve Sanayi Üretiminde: Kendi kendine yeterli:Bir Üretim Ekonomisi ve tam bağımsız, bağlantısız, egemen bir ülke,olma vasfını; gözetip korur. TC Devletinde; alışveriş,ticaret,ödeme,ihale,bina yapımı gibi;tüm ekonomik faaliyetlerde: Ulusal Para:TL geçerlidir. İkili, Dış Ticaret: karşılık, eşitlik, güven, açıklık ilkesi gereği; bankacılık sistemi yöntemi ve iki ülkenin; ulusal paralarıyla  yapılır. Ülke içi: alışveriş, ödeme ile İkili Dış Ticarette; üçüncü bir ülke parası, döviz olarak kullanı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Genel Bütçenin, Görüşülme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28- Bakanlar Kurulu; 5 yıl süreli, bir harcama dönemini kapsayan, Genel Bütçe Tasarısı ile Yıllık Uygulama Puroğramı ve Bütçe Gelir Tahminlerini, gösteren Raporu: Aralık ayı başında; TBMM Başkanlığına verir. Genel Bütçeye dahil, kamu kurumları; yıllık uygulama puroğramlarını; kendileri yapıp, yönetir. </w:t>
      </w:r>
    </w:p>
    <w:p>
      <w:pPr>
        <w:pStyle w:val="Normal"/>
        <w:spacing w:lineRule="auto" w:line="240"/>
        <w:jc w:val="both"/>
        <w:rPr/>
      </w:pPr>
      <w:r>
        <w:rPr>
          <w:rFonts w:cs="Times New Roman" w:ascii="Times New Roman" w:hAnsi="Times New Roman"/>
          <w:sz w:val="24"/>
          <w:szCs w:val="24"/>
        </w:rPr>
        <w:t>a-Bütçe Tasarısı ve Rapor; 5 üyeden kurulu, Bütçe Komisyonunda incelenir.Komisyonda;Başkan dahil, iktidar partisi:2, muhalefet  parti gurubu:2 ve bağımsızlar:1 üye ile temsil edilir.</w:t>
      </w:r>
    </w:p>
    <w:p>
      <w:pPr>
        <w:pStyle w:val="Normal"/>
        <w:spacing w:lineRule="auto" w:line="240"/>
        <w:jc w:val="both"/>
        <w:rPr/>
      </w:pPr>
      <w:r>
        <w:rPr>
          <w:rFonts w:cs="Times New Roman" w:ascii="Times New Roman" w:hAnsi="Times New Roman"/>
          <w:sz w:val="24"/>
          <w:szCs w:val="24"/>
        </w:rPr>
        <w:t>b-Bütçe Komisyonunun:10 gün içinde; inceleyip, gerekirse değiştirip, kabul edeceği metin: TBMM Genel Kurulunda;5 günde:Genel ve bir bütün olarak;görüşülüp,oylanıp,karara bağlan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TBMM Üyeleri, Genel Kurulda: Hükümet politikası, uygulamalar, ülke sorunları ve bütçe hakkındaki düşüncelerini; genel olarak açıklar. Genel kurulda: bütçe tasarısının, görüşülmesi sırasında; Bölüm ve maddeler okunmaz, Değişiklik önergesi verilemez ve görüşülemez. Bütçenin tümü, oya konur. Bütçe;Üyelerin,vereceği; gizli,yazılı oyla, oylanır ve oy çokluğuyla kabul ed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Kurum ve Kuruluşların, İşlem ve Harcamalarının Denetimi:</w:t>
      </w:r>
    </w:p>
    <w:p>
      <w:pPr>
        <w:pStyle w:val="Normal"/>
        <w:spacing w:lineRule="auto" w:line="240"/>
        <w:jc w:val="both"/>
        <w:rPr/>
      </w:pPr>
      <w:r>
        <w:rPr>
          <w:rFonts w:cs="Times New Roman" w:ascii="Times New Roman" w:hAnsi="Times New Roman"/>
          <w:sz w:val="24"/>
          <w:szCs w:val="24"/>
        </w:rPr>
        <w:t>Madde 129- TBMM: Kamu kurumlarının, yabancı ve özel kuruluşların; karar,harcama,işlem ve faaliyetlerinin; hukuka, ulusal haklara ve kamu yararına uygunluğunu;Özgür Basın yoluyla gözetir. Gerektiğinde: Polise, veya Meclis ve Bakanlık uzmanlarına; denetletip, suçlu görülenleri; Yargıya sevked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Politika Belirlenmesi ve Ekonomiye İlişkin, Genel Hususlar:</w:t>
      </w:r>
    </w:p>
    <w:p>
      <w:pPr>
        <w:pStyle w:val="Normal"/>
        <w:spacing w:lineRule="auto" w:line="240"/>
        <w:jc w:val="both"/>
        <w:rPr/>
      </w:pPr>
      <w:r>
        <w:rPr>
          <w:rFonts w:cs="Times New Roman" w:ascii="Times New Roman" w:hAnsi="Times New Roman"/>
          <w:sz w:val="24"/>
          <w:szCs w:val="24"/>
        </w:rPr>
        <w:t>Madde 130- Hükümet; ekonomik,teknik, sosyal ve kültürel kalkınmayı, sağlamak için;</w:t>
      </w:r>
    </w:p>
    <w:p>
      <w:pPr>
        <w:pStyle w:val="Normal"/>
        <w:spacing w:lineRule="auto" w:line="240"/>
        <w:jc w:val="both"/>
        <w:rPr/>
      </w:pPr>
      <w:r>
        <w:rPr>
          <w:rFonts w:cs="Times New Roman" w:ascii="Times New Roman" w:hAnsi="Times New Roman"/>
          <w:sz w:val="24"/>
          <w:szCs w:val="24"/>
        </w:rPr>
        <w:t xml:space="preserve">1- Tarım ve Sanayinin; dengeli ve uyumlu biçimde gelişmesi! ülke kaynaklarının; doğal çevreye zarar verilmeden, verimli şekilde kullanılması! Bütçe;gelir, gider dengesinin, sağlanması için; genel düzeyde, politika belirler ve mevzuatı güncelleştirir. Komşu ve dost ülkelerle; eşitlik, güven ve karşılıklı; saygıya dayalı; ikili siyasi ilişkiler, kültürel işbirliği ile vizesiz, gümrüksüz, ulusal paralarla, sınırsız, kotasız, serbest ticaret yap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Türk Ekonomisini; kendi kendine, yeterli hale getirebilmek için: Tasarrufu, üretimi, işverimini arttırıcı, ithalatı azaltıcı, siyasi ve ekonomik istikrarı, dış ticaret dengesini sağlayıcı, yatırım ve istihdamı geliştirici, mevzuata yönelik; gerekli tedbirleri, öngörüp, alır. Ekonomik konularda BKK yayınlar. Hükümet; ulusal paranın, değer kaybetmesi, durgunluk gibi, Ekonomik kırizlere; asla izin vermez, Ulusal paranın; dövize karşı değerini, satınalma gücünü, kor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Altyapı hizmetleri ve yatırımların; ulusal haklar, toplum yararı ile ekonomik ve sosyal   gerekler, gözetilerek; İl, İlçe, Belde ölçeğinde; araştırma, planlama ve koordinasyon; görev ve yetkisi; belediyelere aittir. Hükümet: ulusal ve bölgesel ölçekli, büyük ve önemli, altyapı yatırımları ile doğal afetlerde, belediyelere yardımcı olur.</w:t>
      </w:r>
    </w:p>
    <w:p>
      <w:pPr>
        <w:pStyle w:val="Normal"/>
        <w:spacing w:lineRule="auto" w:line="240"/>
        <w:jc w:val="both"/>
        <w:rPr/>
      </w:pPr>
      <w:r>
        <w:rPr>
          <w:rFonts w:cs="Times New Roman" w:ascii="Times New Roman" w:hAnsi="Times New Roman"/>
          <w:sz w:val="24"/>
          <w:szCs w:val="24"/>
        </w:rPr>
        <w:t xml:space="preserve">4- İl,İlçe,Belde, Belediyeleri: mülki idare sınırları içindeki;tüm toprakları kapsayan, imar planlarını ve buna   uygun olarak; tarım, otlak, yayla, yeşilalan, sanayi, işyerleri, turizm, konut, okul, hastane, sağlık ocağı, eğlence, sipor sahası, sit alanı, mezarlık, cami, milli park, orman, içme suyu havzaları, evsel, sokak ve işyeri çöp,inşaat atığı toplama, işleme, kanalizasyon atık suyu arıtma, gibi, kullanım, koruma ve uygulama bölgelerini, belirler. İmar planları ile yıllık uygulama puroğramlarını, Belediye Meclisleri onayla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Konut, işyeri, turizm, maden, petrol, doğalgaz vb arama ve çıkarma, üretim, ticaret, tarım, orman ve sanayi tesislerinin; bina yapım, açılış, üretim ve işletme izinlerini, Belediyeler verir. Tarım, sanayi ve turizme yönelik; yöresel pilanlama, tedbir, politika tespiti ile düzenleme, iş ve işlemlerini; Belediyeler yürütü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Hükümet, BKK ile para cezası ve harçları; yüzde bir oranına kadar, azaltabileceği gibi, kanunda yazılı oranları: iki katına kadar, artırabilir. Harç ve Cezalar; bir BAÜ’nün: % 2’si ile 2 katı arasıdır.</w:t>
      </w:r>
    </w:p>
    <w:p>
      <w:pPr>
        <w:pStyle w:val="Normal"/>
        <w:spacing w:lineRule="auto" w:line="240"/>
        <w:jc w:val="both"/>
        <w:rPr/>
      </w:pPr>
      <w:r>
        <w:rPr>
          <w:rFonts w:cs="Times New Roman" w:ascii="Times New Roman" w:hAnsi="Times New Roman"/>
          <w:sz w:val="24"/>
          <w:szCs w:val="24"/>
        </w:rPr>
        <w:t xml:space="preserve">7- Bir TC Vatandaşı: yalnızca bir bankadan; Kıredi ve Bankamatik kartı alabilir; ikisi tek karttır. Kıredi kartı, süresizdir. Gerektiğinde; Kıredi kartları merkezince, iptal edilir. Kıredi kartı, üst limiti; 4 BAÜ’yü geç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Özel kuruluş ve İşyerleri; çekiliş, piyango, yarışma düzenleyemez, ikramiye, ödül, hediye veremez. İşyerleri,Meslek odalarına; yazılı dilekçeyle, bilgi vererek; işyerinin kapatılması, iş değişikliği, seri, mevsim, yıl sonu ve özel gün gibi, nedenlerle; indirimli, veya zararına satış yapabilir. Gıda maddeleri ve ilaçlarda;son tüketim tarihi yaklaşınca;izin alınmadan, indirimli satış yapılabilir. Bu yöntemle, Milli Servet, emek, korunmuş ol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 Mal satış fiyatı ile verilen; hizmet ücretinin, üst sınırını; Meslek Odaları belirler. Bu karara karşı; Belediye Meclisi ve İlgili Bakanlığa itiraz edilir. Otoyol, köprü, elektrik, su, kömür, petrol ve doğalgaz gibi, mal ve altyapı hizmetleri için: Tüketiciden; bu mal ve hizmetlerin: Almanya, Çin, Gürcistan, İran ve Rusya’daki:  satış fiyatlarının, ortalaması; istenip,alını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 Türkiyede; ençok, 5 Banka, 5 Borsa Finans Kuruluşu ve 5 Sigorta Şirketi kurulup, faaliyet gösterebilir. Yabancılar, Türkiyede; banka kuramaz, satın alamaz ve Türk Bankalarına ortak olamaz. Ancak,Bakanlıktan izin alarak: kendi ülkelerinde kurulu; banka, borsa finans kuruluşu ve sigorta şirketinin;Karşılık,Eşitlik,Açıklık,Güven ve Saygı İlkesince; ülkemizde, şubesini açab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ç ve Dış Ticaretin Düzenlenme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31- a) Hükümet; rekabete dayalı, kurallı, kontrollü, ulusal üretim ekonomisinin: sağlıklı ve düzenli işlemesini; sağlayıcı ve geliştirici; para, döviz, kredi, faiz, borsa, sermaye ile mal, hizmet, işgücü, üretim, tüketim piyasaları ve vergilendirme konularında; gerekli yasal tedbirleri: BKK ile ve öngörüyle alır. Bakanlar Kurulu: Ekonomi Bakanlığı yönlendirmesi ve CB eliyle; ekonomik gelişmeyi sağlayıcı, kıriz önleyici, her türlü düzenlemeyi yapar. Hükümet;Ekonominin genel yönetimi ile siyasi ve ekonomik istikrarın sağlanmasından, birinci derecede; görevli,yetkili ve sorumludur. CB; Hükümete bağlı olarak, Hükümet puroğramı ve İktidar Partisi politikasına, uygun hizmet yürütür. TC DEVLETİ CB;Merkez Bankası, görevinide yürütü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Dış ticaret, genel olarak serbesttir. Dış ticaret şirketleri; izne ve sınırlamaya tabi olmadan, Yasa ve Tebliğlere, uygun şekilde ve ilgili Meslek Birliğinin,yönetiminde: her türlü,ticari  malı; ihracat, ithalat ve sınır ticareti yoluyla;dış ülkelere ve komşu devletlere satabilir, yada yurda getireb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İç ticaret, ulusal para TL ile yapılır. Dış ticaret ise; karşılıklı, ülke milli paralarının: bankacılık sistemi yolu ve tıransfer yöntemiyle yürütülür. Turizm, üretim ve dış ticaret; yani, yabancıya satış ve İhraç edilen mallar için: vergi iadesi, veya teşvik primi verilmez. İthal mallar için, Bakanlıktan: izin, gümrük vergisi, fon veya bedel alın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Hükümet, BKK ile; ulusal hakları korumak,  ülkede ekonomik ve siyasi istikrarı, dış ticaret dengesini sağlamak, komşu ve dost ülkelerle; siyasi ve ticari ilişkileri;karşılık,eşitlik,açıklık, şeffaflık, saygı ve güvene dayalı; ikili anlaşmalara göre, yürütebilmek için: Bazı ülkelerle; mal alım, veya satım işlemi, yapılmasını yasaklayabilir. Bazı malların, yurtdışına çıkarılmasına, veya bazı ülkelere dışsatımına-ihracına, veya bazı cins ve özellikteki malların; yurda girdirilmesine- ithaline; sınırlama getirebilir,yada tamamen yasaklayabilir. Dış ticaretle ilgili, hukuki düzenleme yapmaya ve şartların gerektirdiği;kararı almaya; Bakanlar Kurulu, Ekonomi Bakanlığı ve CB yetkilidir. BKK’ya karşı, durdurulması, yada iptali için: Yargıya gidilem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 Güven ve Beyan,esas olduğundan; yurtdışına çıkan, veya yurda giren: kişi ve araçların; üzeri, eşya  ve ticari mallar; ihbar, veya çok ciddi bir, şüphe olmadıkça, aranamaz. Yolcu beraberi eşyaların; vergisiz, harçsız ve hiçbir izne gerek olmaksızın, yurda giriş ve çıkışı serbest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 TC Devletinde üretilen, malları; satın almayan, ülkelerden; TC gerçek ve tüzel kişileride: mal alamaz. Yabancı ülkelerle yapılan, dış ticarette; karşılık, eşitlik, güven ve saygı ilkeleri gereği;  İhracat ve İthalatta; eşitlik, denge ve uyum gözet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g) Türkiyede üretilen bir mal, yurtdışından ithal edilemez. İç tüketime;yeter miktarda üretilen: bir mal için; yeni yatırım, tesis ve üretim artış, izni verilmez. Yeni yatırım izinleri; yalnızca, ithal edilen, yurdumuzda üretilmeyen; mallara, ilişkin olarak, verilir. </w:t>
      </w:r>
    </w:p>
    <w:p>
      <w:pPr>
        <w:pStyle w:val="Normal"/>
        <w:spacing w:lineRule="auto" w:line="240"/>
        <w:jc w:val="both"/>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oğal Servet ve Kaynakların Aranması ve İşletilme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dde 132- 1) Su, petrol, doğalgaz, kömür ve maden gibi: Doğal servet ve kaynaklar; Devlet Malı olup, Belediyelerin: hüküm ve tasarrufu altındadır. Belediyeler; bunların aranması, çıkarılması, işletilmesi, hak ve yetkisini; beşer yıllık dönemler için: 40 yıla kadar, KİYİB yöntem ve sözleşmesi ile şirketlere, kiraya verir. Doğal kaynakların, çevreye zarar verilmeden, mevzuata uygun olarak, işletilmesini: belediyeler, meslek kuruluşları, özgür basın ve sivil toplum örgütleri; 7 gün 24 saat, gözetip denetler. Mevzuata aykırı işlem ve durumlarda, uygulanacak: ceza ve yaptırımlar; kanun ve yönetmelikte göster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a) Orman sahaları, millipark, sit alanı, turizm bölgesi, tarım arazileri, deniz, göl, baraj, akarsu kıyısı ve su havzasında; maden arama, çıkarma, kum, taş ve mermer ocağı,  kömür işletmesi ile termik santral, çimento ve boya fabrikası gibi; doğa, çevre, bitki ve sulara, zararlı; üretim tesisi kurulmasına ve faaliyete izin verilmez. Ayrıca, Doğal denge bozulacağından; akarsu yatağı değiştirilemez, bataklık ve göller kurutulamaz. Atık sular, göletlerde; su teresi, kamış gibi doğal bitkilerle arıtılıp, düdenlerden yeraltına ver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Çevresinde tarım arazileri bulunan, ova ve vadiler ile ormanlık alanlarda; sulama ve elektrik üretimi amaçlı, büyük boyutlu baraj yapılamaz. Dışa bağımlılığı, İşletilmesi tehlikeli ve Doğaya, çevreye; zarar vermesi nedeniyle:Ülkemizde; Nükleer Santral, Termik Santral;kurulamaz ve işletilemez. Atık madde yakılarak;elektrik enerjisi üreten;tesis,işletme kurulamaz,işletilemez. Elektrik; güneş, rüzgar, deniz dalga ve akıntısı ile termal enerjiden üretil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Yer altı, Su sondajı ve kuyu açma izinleri; Belediyeden alın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Mal üretimi, veya maden arama, çıkarma, tesis kurma ve işletim izni alan: yerli ve yabancı gerçek ve tüzel kişilerin; ençok 3 ay içinde; arama, kuruluş, tesis yapım işine, başlaması gerekir. Üç ay içinde çalışmalara başlamayan, veya tesisi 1 ile 3 yıl içinde tamamlayıp, üretime geçmeyen, yada 2 yıl süreyle, faaliyete ara verenler,hakkında; Belediyece: önce, bu duruma ilişkin, tutanak tutulup; işletme, resmi yazıyla uyarılır. Tanınan: 3 aylık, ek süre içinde; sorun çözülmezse; arama, kullanma, tesis yapımı, işletme, veya üretim; izin ve sözleşmeleri, iptal edilir. Kesinlikle ve hiçbir nedenle, tazminat ödenmez. İdari karara karşı,Yargıya gidilemez. İtiraz: Belediye Meclisine yapılı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Türkiyede çıkarılan: altın,alüminyum-boksit,demir,kırom,bakır,uranyum,gümüş,bor,mermer, çinko, toprak gibi, bir maden, veya pamuk,buğday gibi, bir tarım ürünü,mal; Hammadde olarak, yurtdışına satılamaz. İhraç edilebilmesi için en az; Yarı Mamül hale getirilmesi zorunlud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Türkiyede Madenler; Açık İşletme yöntemiyle çıkarılır. Tünel, Galeri sistemi uygulanamaz. Hava, Su,Toprak ve İnsan Sağlığına, zarar verici:siyanür,cıva gibi, kimyasal yöntemle, madencilik yapılmasına, izin verilem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Yeşil Alan ve Ormanların; Korunup, Geliştirilme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de 133-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Orman, millipark, tabiat koruma ve sit alanı, otlak-mera,yayla ve hazine arazileri; Devlet Malı olup, Belediyelerin hüküm ve tasarrufu altındadır. Orman, millipark ve Sit alanlarının; belirlenip, düzenlenip, korunması, gözetim ve yönetimi ile işletme hak, görev ve yetkisi: Belediyelere aittir. Belediyeler: ormanların korunması, ormanlık sahaların genişletilmesi ve yeni orman dikimi için: gerekli özendirici ve yönlendirici, her türlü idari ve ekonomik tedbiri, alıp uygular. Özel şirket ve kişilerin; orman kurmasına, destek olur. Yeni Orman Dikimi için:sözleşme yaptığı kişilere, Belediye arazisini:40 yıllığına,ücretsiz tahsis eder. Yanan orman arazisini, korur ve yanmayan ağaç dikerek, yeniden orman oluşturur. Belediyeler;bir yıl öncesinden,bir bölgede:en az iki katı, sayı ve sahada; tohum, veya yeni fidan dikimi yapmadan; ertesi yıl,o bölgede;orman kesimi yapamaz. Ağaçlandırma bölgesine; ıhlamur,kestane,dut,kiraz,vişne,armut,elma, kayın,ceviz, meşe, karaağaç, akasya, iğde,badem, okaliptüs, dişbudak,şimşir,sandal,selvi,kavak,söğüt gibi, yanmayan ve mobilyacılıkta kullanılan; Yerli Ağaç türleri dikilir. Yetişince satılıp, elde edilen gelir; Ağaçlandırma giderine harcanır. </w:t>
      </w:r>
    </w:p>
    <w:p>
      <w:pPr>
        <w:pStyle w:val="Normal"/>
        <w:spacing w:lineRule="auto" w:line="240"/>
        <w:jc w:val="both"/>
        <w:rPr/>
      </w:pPr>
      <w:r>
        <w:rPr>
          <w:rFonts w:cs="Times New Roman" w:ascii="Times New Roman" w:hAnsi="Times New Roman"/>
          <w:sz w:val="24"/>
          <w:szCs w:val="24"/>
        </w:rPr>
        <w:t>2) Tıraşlama ve Düzkesim şeklinde, orman kesimi yapılamaz. Ormandan ağaç kesiminde: her 10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ik alanda; en az 2 yetişkin ağacın, bırakılması zorunludur. Ormandaki: küçük ağaç, fidan, çalı ve fundalar; kesilemez, yakı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Belediyeler,  ormandan elde edilen geliri; yeni orman dikimi ile orman köyünün;altyapı ve eğitim giderine,  harcamak zorundadır. Ormandan;ağaç kesim ve fidan,tohum dikim işlerinin: oyörenin, orman köylülerine, yaptırılması zorunludur. Orman, yayla ve mera gelirleri; bu doğal servetlerin;  iyileştirme ve geliştirme, çalışmalarına harcanır. Başka kamu hizmetleri için kullanı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a) İnsanlara, doğayı; bir parçası yapıp, sevdirerek sahiplendirmek, korutmak ve sağlıklı bir yaşam sunmak için; milli parklar ve diğer ormanlık alan ve yaylalarda; halka açık piknik, kamp yerleri, avlanma sahaları, tatil köyü ve dinlenme tesisleri, kurulmasına ve halkın; buralardan yararlanmasına, izin verilir. </w:t>
      </w:r>
    </w:p>
    <w:p>
      <w:pPr>
        <w:pStyle w:val="Normal"/>
        <w:spacing w:lineRule="auto" w:line="240"/>
        <w:jc w:val="both"/>
        <w:rPr/>
      </w:pPr>
      <w:r>
        <w:rPr>
          <w:rFonts w:cs="Times New Roman" w:ascii="Times New Roman" w:hAnsi="Times New Roman"/>
          <w:sz w:val="24"/>
          <w:szCs w:val="24"/>
        </w:rPr>
        <w:t>-b)Göçebe,yarı göçebe, hayvancılık yapan;Yörük ve diğer Halklar; yurtluk, yayla, güzle ve kışlaklara: belediyeden izin alarak;eski geleneklerine göre;serbestçe gidip, hayvanlarını otlatabilir.  Belediyeler; Otlakları, gerçek ve tüzel kişilere;beşer yıllık dönemler için;40 yıla kadar kiralar. Mera,Yayla Kiralama ile Özgür Basının: gözetim ve denetim esasları;  kanun ve yönetmelikle, düzenlenir.</w:t>
      </w:r>
    </w:p>
    <w:p>
      <w:pPr>
        <w:pStyle w:val="Normal"/>
        <w:spacing w:lineRule="auto" w:line="240"/>
        <w:jc w:val="both"/>
        <w:rPr/>
      </w:pPr>
      <w:r>
        <w:rPr>
          <w:rFonts w:cs="Times New Roman" w:ascii="Times New Roman" w:hAnsi="Times New Roman"/>
          <w:sz w:val="24"/>
          <w:szCs w:val="24"/>
        </w:rPr>
        <w:t>5)  Orman yakan, ormandan tarla açan, veya kaçak, orman kesimi yapanların, cezaları; paraya  çevrilemez, ertelenemez ve affedilemez. İzinsiz,Orman kesim,veya kaçakçılığı yapılırken, yakalanan; taşıt,araç,cihaz,alet ve mala;Hazine lehine el konur.Bunlar satılamaz, kamu kurumlarına; bedelsiz ver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  Ormanların; gözetim, kiralama, bakım, işletme, dikim ve kesim işleri:öncelikle; orman  içi, kenarı, yakını ve bitişiğindeki;orman köyünün,halkına verilir. Ormanların gerçek sahibi; orman köylüleridir. Orman Köylüleri,kabul etmedikçe; Belediye,ormandan;ağaç kesimi,yapamaz. Orman Köylüleri, muhtar gözetiminde; yakacak ve tutuşturucu, odun ihtiyacını: ormandan; kuru ağaç, dal keserek,  kozalak toplayarak ve uygun ağaçların;budamasını yaparak, sağlarlar. Odun içn; Yaş ağaç kesilemez. Köylülerin, Orman içi ve kenarında; büyük ve küçükbaş hayvanlarını, otlatmaları serbesttir.  Ormandan otsu bitki, mantar toplamak, veya ormanda; Avcı derneğiyle ortaklaşa; av hayvanı,  üretimi yapmak, avlak kurup işletmek, hak ve yetkisi, orman köylülerinindir. Avlak ve Ormanlara; her yıl, aynı zamanda;akrep,kene,çekirge ve sivrisinek gibi, zararlı böceklerle mücadele edip, doğa dengesini sağlamak için;Keklik,sülün,turaç,çulluk, bıldırcın, hindi,tavuk ile sulak alanlara;kaz,ördek,balık gibi,hayvanlar bırakılır. Kara Avcılığı Dönemi: 8 Ağustos- 2 Şubat tarihleri arası ve Haftanın; Cumartesi ve Pazar günleridir. Denizlerde; tekne ile ağ balıkçılığı: 9 Eylül-4 Nisan arası, sezondur. Deniz, Göl, Gölet, Baraj ve Akarsularda; Olta Balıkçılığı;12 süreyle,engelsiz serbestti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 %40'dan,daha fazla eğimli-meyilli arazilerde:ekonomik ölçüde, tarla tarımı yapılamayacağından,  bu yerlere; meyve fidanı ile orman ağaçlarının, dikimi yapılır, yada otlak olarak kullanılır.Bu özellikteki yerler, arsaya dönüştürülüp, özel kullanıma açılamaz ve bina yapılamaz. Ormanlar;dağlık, taşlık, tepelik, engebeli, batak, kıraç, kurak yerlerde, kurulur. Düz ve sulama yapılabilen ova, tarıma elverişli tarla ve arazide; orman kurulmaz,oluşturulmaz. Her Belediye, yöresinde; en az birer adet; orman,millipark,kent ormanı,avlak,kamp,piknik alanı, parkbahçe; kurup, bakımını yapmakla, yükümlüdür. Bir yerin;Orman vasfı kaldırılarak; konut yerleşimine açılamaz. Orman sahasında;fabrika,üretim tesisi, maden işletmesi kurula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Madencilik yapan şirketler: bir plan ve takvime göre; kiraladığı arazilerin; her yıl, en az % 10'unu; ağaçlandırmakla yükümlüdür.  Ağaçlandırma çalışmaları: 29 Ekim - 18 Mart tarihleri arasında yürütülür.</w:t>
      </w:r>
    </w:p>
    <w:p>
      <w:pPr>
        <w:pStyle w:val="Normal"/>
        <w:spacing w:lineRule="auto" w:line="240"/>
        <w:jc w:val="both"/>
        <w:rPr/>
      </w:pPr>
      <w:r>
        <w:rPr>
          <w:rFonts w:cs="Times New Roman" w:ascii="Times New Roman" w:hAnsi="Times New Roman"/>
          <w:sz w:val="24"/>
          <w:szCs w:val="24"/>
        </w:rPr>
        <w:t>9) Belediyeler; TSK ile işbirliği yaparak: okul bahçeleri, yol kenarları, parklar, çocuk oyun bahçeleri, sipor sahaları, meydan, mezarlık, akarsu, göl, baraj, deniz kıyısı, su havzası, tepe, yayla ve meralara;yöre şartlarına uygun; ağaç diker ve yıllık,gerekli bakım işini, yürütür.</w:t>
      </w:r>
    </w:p>
    <w:p>
      <w:pPr>
        <w:pStyle w:val="Normal"/>
        <w:spacing w:lineRule="auto" w:line="240"/>
        <w:jc w:val="both"/>
        <w:rPr/>
      </w:pPr>
      <w:r>
        <w:rPr>
          <w:rFonts w:cs="Times New Roman" w:ascii="Times New Roman" w:hAnsi="Times New Roman"/>
          <w:sz w:val="24"/>
          <w:szCs w:val="24"/>
        </w:rPr>
        <w:t>10) Orman yangınlarının; çıkmasını ve yayılıp genişlemesini önlemek için: ormanlık sahalar: 50, 100 ve 200 dönümlük parsellere bölünür. Parsel aralarına; 20 ile 50 metre genişliğinde yollar açılır. Ayrıca, ilkbahar, sonbahar ve kış aylarında; önceden hazırlık yapılarak, yağmur, kar yağmasından bir gün önce: orman taban örtüsü, kontrollü olarak yakılır. Böylece, tohumların toprağa ulaşıp, yeşermeside sağlanmış olur. Ormandaki kuru ağaç ve dallar, toplanır. Ağaçlandırma çalışmaları; yağmur mevsiminde ve yağmurun yağmasından, hemen sonra: uçakla havadan; ağaç tohumu, püskürtülmesi şeklinde yapılıp, yürütülü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ENEL HÜKÜMLER</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k Madde l-Bu Anayasa: TBMM GKK ile kabul edilir ve yayımı tarihinde, bütünüyle yürürlüğe girer. Anayasanın, uygulanmasını; TBMM, Siyasi Parti, Özgür Basın ve STK-DKÖ’ler; gözetip, denetler. Hiçbir konuda; referanduma gidilemez, halk oylaması yaptırılamaz. </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k Madde 2- a)Üç aylık bir dönem içinde, tüm kanun ve kurumlar; bu Anayasa hükümlerin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öre, yeniden düzenlenerek; Anayasaya uygun hale getiril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Türkiyede: faaliyet gösteren; gerçek ve tüzel kişi, yabancılar; 3 ay içinde, Bu Anayasaya uygun olarak; sözleşmelerini, yenilemekle yükümlüdü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Ek Madde  3 –</w:t>
      </w:r>
    </w:p>
    <w:p>
      <w:pPr>
        <w:pStyle w:val="Normal"/>
        <w:spacing w:lineRule="auto" w:line="240"/>
        <w:jc w:val="both"/>
        <w:rPr/>
      </w:pPr>
      <w:r>
        <w:rPr>
          <w:rFonts w:cs="Times New Roman" w:ascii="Times New Roman" w:hAnsi="Times New Roman"/>
          <w:sz w:val="24"/>
          <w:szCs w:val="24"/>
        </w:rPr>
        <w:t xml:space="preserve">a) Bu Anayasanın: yürürlüğe girmesiyle birlikte;tüm siyasi partiler,feshedilmiş sayılır. Eski  siyasi partilerin, mal varlıkları, yeni kurulacak; Hilal  Partisi ve Ulusal Sosyalist Partiye geçe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Eski siyasi parti, üyeleri; bu iki, siyasi partiden; görüşlerine uygun olanın, üyesi sayılır.    ((**Ülkemizde 60 (*2014-95, 2021-120) Siyasi Parti var? Bu partilerin, 59’undaki; değerli insanlar; TC Devleti ve Türk Halkına, siyasi olarak, hiç hizmet edemiyor! Süper devlet abd ve G-7 ülkesi, İngiltere de; 2 siyasi partili; seçim ve yönetim sistemi var! TC Devletinde:1961 yılına kadar: 2 SP vardı ve Türkiye; Dünyadaki kendi kendine yeterli: BORÇSUZ,TERÖRSÜZ,ENFLASYONSUZ, DIŞ TİCARET VE CARİ AÇIĞI OLMAYAN; 10 Ekonomiden biriydi!)).</w:t>
      </w:r>
    </w:p>
    <w:p>
      <w:pPr>
        <w:pStyle w:val="Normal"/>
        <w:spacing w:lineRule="auto" w:line="240"/>
        <w:ind w:left="567" w:hanging="28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t xml:space="preserve">Ek Madde 4- Taşınmazlara İlişkin Uygulama: 3 ay içinde;Bu Anayasaya göre, yeniden düzenlenir. Taşınmazlara ilişkin; ek bir karar alınmadan, hiçbir işlem yapılmadan; Gerçek ve Tüzel Kişilerin,elindeki: TC Tapu Belgesi; Taşınmaz sahiplerine; Bu Bina:Konut,İşyeri,Tesis ile Arsa,Tarla ve Arazi üzerinde; 40 yıl süreyle;kullanım,işletim,yararlanma; hakkı tanır.  </w:t>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t>Ek Madde 5- Siyasi Parti: Kuruluş, işleyiş, denetim ve seçimlere ilişkin, tüm iş ve işlemleri; Adalet teşkilatı ve Adliyeler yürütür.</w:t>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t>Ek Madde 6- Ekli: 5 Ücret Cetveli: Bu Anayasanın, yayımı ile birlikte, yürürlüğe girer:</w:t>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t>a)DEVLET TEŞKİLATI, KAMU PERSONELİ: (*1 SAYILI CETVEL)</w:t>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t>b)KAMU SGK: PİRİM CETVELİ: (* 2 SAYILI CETVEL)</w:t>
      </w:r>
    </w:p>
    <w:p>
      <w:pPr>
        <w:pStyle w:val="Normal"/>
        <w:spacing w:lineRule="auto" w:line="240"/>
        <w:ind w:left="238" w:hanging="0"/>
        <w:jc w:val="both"/>
        <w:rPr/>
      </w:pPr>
      <w:r>
        <w:rPr>
          <w:rFonts w:cs="Times New Roman" w:ascii="Times New Roman" w:hAnsi="Times New Roman"/>
          <w:sz w:val="24"/>
          <w:szCs w:val="24"/>
        </w:rPr>
        <w:t>c)AYLIK TEMEL ÜCRET TABLOLARI: (* 3 SAYILI CETVEL)</w:t>
      </w:r>
    </w:p>
    <w:p>
      <w:pPr>
        <w:pStyle w:val="Normal"/>
        <w:spacing w:lineRule="auto" w:line="240"/>
        <w:ind w:left="238" w:hanging="0"/>
        <w:jc w:val="both"/>
        <w:rPr/>
      </w:pPr>
      <w:r>
        <w:rPr>
          <w:rFonts w:cs="Times New Roman" w:ascii="Times New Roman" w:hAnsi="Times New Roman"/>
          <w:sz w:val="24"/>
          <w:szCs w:val="24"/>
        </w:rPr>
        <w:t xml:space="preserve">d)D.M. GÖREV TAZMİNAT TABLOSU: (* 4 SAYILI CETVEL)  </w:t>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t>e)ÇALIŞANLARA ÖDENECEK, TAZMİNAT GÖSTERGE PUANI: (* 5 SAYILI CETVEL)</w:t>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t>Ek Madde 7- İdari Bölgelerle ilgili, Düzenleme; Anayasanın,yayımı tarihinde,yürürlüğe girer.</w:t>
      </w:r>
    </w:p>
    <w:p>
      <w:pPr>
        <w:pStyle w:val="Normal"/>
        <w:spacing w:lineRule="auto" w:line="240"/>
        <w:ind w:left="238" w:hanging="0"/>
        <w:jc w:val="both"/>
        <w:rPr/>
      </w:pPr>
      <w:r>
        <w:rPr>
          <w:rFonts w:cs="Times New Roman" w:ascii="Times New Roman" w:hAnsi="Times New Roman"/>
          <w:sz w:val="24"/>
          <w:szCs w:val="24"/>
        </w:rPr>
        <w:t xml:space="preserve">   </w:t>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38"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2"/>
    <w:family w:val="modern"/>
    <w:pitch w:val="default"/>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054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3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lowerLetter"/>
      <w:lvlText w:val="%1)"/>
      <w:lvlJc w:val="left"/>
      <w:pPr>
        <w:tabs>
          <w:tab w:val="num" w:pos="60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ind w:left="240" w:hanging="0"/>
    </w:pPr>
    <w:rPr>
      <w:rFonts w:ascii="Courier New" w:hAnsi="Courier New" w:eastAsia="Times New Roman" w:cs="Courier New"/>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pPr>
    <w:rPr>
      <w:rFonts w:ascii="Courier New" w:hAnsi="Courier New" w:eastAsia="Times New Roman" w:cs="Courier New"/>
      <w:color w:val="auto"/>
      <w:sz w:val="12"/>
      <w:szCs w:val="12"/>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1:58:00Z</dcterms:created>
  <dc:creator>bab</dc:creator>
  <dc:description/>
  <cp:keywords/>
  <dc:language>en-US</dc:language>
  <cp:lastModifiedBy>HP</cp:lastModifiedBy>
  <cp:lastPrinted>2002-11-21T21:38:00Z</cp:lastPrinted>
  <dcterms:modified xsi:type="dcterms:W3CDTF">2024-04-12T15:49:00Z</dcterms:modified>
  <cp:revision>1467</cp:revision>
  <dc:subject/>
  <dc:title>GENEL ESASLAR</dc:title>
</cp:coreProperties>
</file>